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22">
            <wp:simplePos x="0" y="0"/>
            <wp:positionH relativeFrom="column">
              <wp:posOffset>516636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6024245" cy="745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0" r="-5" b="-50"/>
                    <a:stretch>
                      <a:fillRect/>
                    </a:stretch>
                  </pic:blipFill>
                  <pic:spPr bwMode="auto">
                    <a:xfrm>
                      <a:off x="0" y="0"/>
                      <a:ext cx="6024245" cy="74549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Normal"/>
        <w:jc w:val="center"/>
        <w:rPr>
          <w:rFonts w:ascii="Arial" w:hAnsi="Arial" w:cs="Arial"/>
          <w:b/>
          <w:b/>
          <w:bCs/>
          <w:sz w:val="32"/>
          <w:szCs w:val="32"/>
        </w:rPr>
      </w:pPr>
      <w:r>
        <w:rPr>
          <w:rFonts w:cs="Arial" w:ascii="Arial" w:hAnsi="Arial"/>
          <w:b/>
          <w:bCs/>
          <w:sz w:val="32"/>
          <w:szCs w:val="32"/>
        </w:rPr>
        <w:t>OPEN CDA 200</w:t>
      </w:r>
      <w:ins w:id="0" w:author="Timo Tarhonen" w:date="2008-01-03T15:48:00Z">
        <w:r>
          <w:rPr>
            <w:rFonts w:cs="Arial" w:ascii="Arial" w:hAnsi="Arial"/>
            <w:b/>
            <w:bCs/>
            <w:sz w:val="32"/>
            <w:szCs w:val="32"/>
          </w:rPr>
          <w:t>8</w:t>
        </w:r>
      </w:ins>
      <w:del w:id="1" w:author="Timo Tarhonen" w:date="2008-01-03T15:48:00Z">
        <w:r>
          <w:rPr>
            <w:rFonts w:cs="Arial" w:ascii="Arial" w:hAnsi="Arial"/>
            <w:b/>
            <w:bCs/>
            <w:sz w:val="32"/>
            <w:szCs w:val="32"/>
          </w:rPr>
          <w:delText>7</w:delText>
        </w:r>
      </w:del>
    </w:p>
    <w:p>
      <w:pPr>
        <w:pStyle w:val="Heading"/>
        <w:rPr>
          <w:rFonts w:ascii="Arial" w:hAnsi="Arial" w:cs="Arial"/>
          <w:b w:val="false"/>
          <w:b w:val="false"/>
          <w:bCs w:val="false"/>
          <w:sz w:val="32"/>
          <w:szCs w:val="32"/>
        </w:rPr>
      </w:pPr>
      <w:r>
        <w:rPr>
          <w:rFonts w:cs="Arial"/>
          <w:b w:val="false"/>
          <w:bCs w:val="false"/>
          <w:sz w:val="32"/>
          <w:szCs w:val="32"/>
        </w:rPr>
      </w:r>
    </w:p>
    <w:p>
      <w:pPr>
        <w:pStyle w:val="Heading"/>
        <w:rPr/>
      </w:pPr>
      <w:r>
        <w:rPr/>
      </w:r>
    </w:p>
    <w:p>
      <w:pPr>
        <w:pStyle w:val="Heading"/>
        <w:rPr/>
      </w:pPr>
      <w:r>
        <w:rPr/>
      </w:r>
    </w:p>
    <w:p>
      <w:pPr>
        <w:pStyle w:val="Subtitle"/>
        <w:jc w:val="center"/>
        <w:rPr/>
      </w:pPr>
      <w:r>
        <w:rPr/>
        <w:t>Diagnoosilistan CDA R2-rakenne</w:t>
      </w:r>
    </w:p>
    <w:p>
      <w:pPr>
        <w:pStyle w:val="Heading"/>
        <w:rPr/>
      </w:pPr>
      <w:r>
        <w:rPr/>
      </w:r>
    </w:p>
    <w:p>
      <w:pPr>
        <w:pStyle w:val="Heading"/>
        <w:rPr/>
      </w:pPr>
      <w:r>
        <w:rPr/>
      </w:r>
    </w:p>
    <w:p>
      <w:pPr>
        <w:pStyle w:val="Heading"/>
        <w:rPr/>
      </w:pPr>
      <w:r>
        <w:rPr/>
      </w:r>
    </w:p>
    <w:p>
      <w:pPr>
        <w:pStyle w:val="Heading"/>
        <w:rPr/>
      </w:pPr>
      <w:r>
        <w:rPr/>
      </w:r>
    </w:p>
    <w:p>
      <w:pPr>
        <w:pStyle w:val="Normal"/>
        <w:jc w:val="center"/>
        <w:rPr/>
      </w:pPr>
      <w:r>
        <w:rPr/>
      </w:r>
    </w:p>
    <w:p>
      <w:pPr>
        <w:pStyle w:val="Normal"/>
        <w:jc w:val="center"/>
        <w:rPr/>
      </w:pPr>
      <w:r>
        <w:rPr/>
        <w:t>V 3.</w:t>
      </w:r>
      <w:ins w:id="2" w:author="Timo Tarhonen" w:date="2008-01-21T07:46:00Z">
        <w:r>
          <w:rPr/>
          <w:t>2</w:t>
        </w:r>
      </w:ins>
      <w:del w:id="3" w:author="Timo Tarhonen" w:date="2008-01-21T07:46:00Z">
        <w:r>
          <w:rPr/>
          <w:delText>0</w:delText>
        </w:r>
      </w:del>
    </w:p>
    <w:p>
      <w:pPr>
        <w:pStyle w:val="Normal"/>
        <w:jc w:val="center"/>
        <w:rPr/>
      </w:pPr>
      <w:ins w:id="4" w:author="Timo Tarhonen" w:date="2008-01-21T16:22:00Z">
        <w:r>
          <w:rPr/>
          <w:t>4.2</w:t>
        </w:r>
      </w:ins>
      <w:del w:id="5" w:author="Timo Tarhonen" w:date="2008-01-21T16:22:00Z">
        <w:r>
          <w:rPr/>
          <w:delText>18.1</w:delText>
        </w:r>
      </w:del>
      <w:r>
        <w:rPr/>
        <w:t>.200</w:t>
      </w:r>
      <w:ins w:id="6" w:author="Timo Tarhonen" w:date="2008-01-03T15:48:00Z">
        <w:r>
          <w:rPr/>
          <w:t>8</w:t>
        </w:r>
      </w:ins>
      <w:del w:id="7" w:author="Timo Tarhonen" w:date="2008-01-03T15:48:00Z">
        <w:r>
          <w:rPr/>
          <w:delText>7</w:delText>
        </w:r>
      </w:del>
    </w:p>
    <w:p>
      <w:pPr>
        <w:pStyle w:val="Normal"/>
        <w:jc w:val="center"/>
        <w:rPr/>
      </w:pPr>
      <w:r>
        <w:rPr/>
      </w:r>
    </w:p>
    <w:p>
      <w:pPr>
        <w:pStyle w:val="Normal"/>
        <w:jc w:val="center"/>
        <w:rPr/>
      </w:pPr>
      <w:r>
        <w:rPr/>
      </w:r>
    </w:p>
    <w:p>
      <w:pPr>
        <w:pStyle w:val="Normal"/>
        <w:jc w:val="center"/>
        <w:rPr/>
      </w:pPr>
      <w:r>
        <w:rPr>
          <w:sz w:val="32"/>
          <w:szCs w:val="32"/>
        </w:rPr>
        <w:t>OID: 1.2.246.777.11.200</w:t>
      </w:r>
      <w:ins w:id="8" w:author="Timo Tarhonen" w:date="2008-01-03T15:48:00Z">
        <w:r>
          <w:rPr>
            <w:sz w:val="32"/>
            <w:szCs w:val="32"/>
          </w:rPr>
          <w:t>8</w:t>
        </w:r>
      </w:ins>
      <w:del w:id="9" w:author="Timo Tarhonen" w:date="2008-01-03T15:48:00Z">
        <w:r>
          <w:rPr>
            <w:sz w:val="32"/>
            <w:szCs w:val="32"/>
          </w:rPr>
          <w:delText>7</w:delText>
        </w:r>
      </w:del>
      <w:r>
        <w:rPr>
          <w:sz w:val="32"/>
          <w:szCs w:val="32"/>
        </w:rPr>
        <w:t>.5</w:t>
      </w:r>
    </w:p>
    <w:p>
      <w:pPr>
        <w:pStyle w:val="Normal"/>
        <w:jc w:val="center"/>
        <w:rPr>
          <w:sz w:val="32"/>
          <w:szCs w:val="32"/>
        </w:rPr>
      </w:pPr>
      <w:r>
        <w:rPr>
          <w:sz w:val="32"/>
          <w:szCs w:val="32"/>
        </w:rPr>
      </w:r>
    </w:p>
    <w:p>
      <w:pPr>
        <w:pStyle w:val="Normal"/>
        <w:rPr/>
      </w:pPr>
      <w:r>
        <w:rPr/>
      </w:r>
      <w:r>
        <w:br w:type="page"/>
      </w:r>
    </w:p>
    <w:p>
      <w:pPr>
        <w:pStyle w:val="Normal"/>
        <w:rPr/>
      </w:pPr>
      <w:r>
        <w:rPr/>
      </w:r>
    </w:p>
    <w:p>
      <w:pPr>
        <w:pStyle w:val="Heading7"/>
        <w:rPr/>
      </w:pPr>
      <w:r>
        <w:rPr/>
        <w:t>Sisällysluettelo</w:t>
      </w:r>
    </w:p>
    <w:p>
      <w:pPr>
        <w:pStyle w:val="Normal"/>
        <w:rPr/>
      </w:pPr>
      <w:r>
        <w:rPr/>
      </w:r>
    </w:p>
    <w:sdt>
      <w:sdtPr>
        <w:docPartObj>
          <w:docPartGallery w:val="Table of Contents"/>
          <w:docPartUnique w:val="true"/>
        </w:docPartObj>
      </w:sdtPr>
      <w:sdtContent>
        <w:p>
          <w:pPr>
            <w:pStyle w:val="Contents1"/>
            <w:tabs>
              <w:tab w:val="clear" w:pos="720"/>
              <w:tab w:val="left" w:pos="600" w:leader="none"/>
              <w:tab w:val="right" w:pos="8630" w:leader="dot"/>
            </w:tabs>
            <w:rPr>
              <w:sz w:val="24"/>
              <w:szCs w:val="24"/>
              <w:lang w:val="en-US" w:eastAsia="en-US"/>
              <w:ins w:id="14" w:author="Timo Tarhonen" w:date="2008-01-30T12:05:00Z"/>
            </w:rPr>
          </w:pPr>
          <w:ins w:id="10" w:author="Timo Tarhonen" w:date="2008-01-30T12:05:00Z">
            <w:r>
              <w:fldChar w:fldCharType="begin"/>
            </w:r>
            <w:r>
              <w:rPr>
                <w:rStyle w:val="IndexLink"/>
                <w:sz w:val="40"/>
                <w:lang w:val="en-US" w:eastAsia="en-US"/>
              </w:rPr>
              <w:instrText xml:space="preserve"> TOC \o "1-3" \h \z </w:instrText>
            </w:r>
          </w:ins>
          <w:r>
            <w:rPr>
              <w:rStyle w:val="IndexLink"/>
              <w:sz w:val="40"/>
              <w:lang w:val="en-US" w:eastAsia="en-US"/>
            </w:rPr>
            <w:fldChar w:fldCharType="separate"/>
          </w:r>
          <w:hyperlink w:anchor="__RefHeading___Toc189458032">
            <w:ins w:id="11" w:author="Timo Tarhonen" w:date="2008-01-30T12:05:00Z">
              <w:r>
                <w:rPr>
                  <w:rStyle w:val="IndexLink"/>
                  <w:sz w:val="40"/>
                  <w:lang w:val="en-US" w:eastAsia="en-US"/>
                </w:rPr>
                <w:t>1.</w:t>
              </w:r>
            </w:ins>
            <w:ins w:id="12" w:author="Timo Tarhonen" w:date="2008-01-30T12:05:00Z">
              <w:r>
                <w:rPr>
                  <w:rStyle w:val="IndexLink"/>
                  <w:sz w:val="24"/>
                  <w:szCs w:val="24"/>
                  <w:lang w:val="en-US" w:eastAsia="en-US"/>
                </w:rPr>
                <w:tab/>
              </w:r>
            </w:ins>
            <w:ins w:id="13" w:author="Timo Tarhonen" w:date="2008-01-30T12:05:00Z">
              <w:r>
                <w:rPr>
                  <w:rStyle w:val="IndexLink"/>
                  <w:lang w:val="en-US" w:eastAsia="en-US"/>
                </w:rPr>
                <w:t>Mallinnuksen lähtötilanne</w:t>
                <w:tab/>
                <w:t>5</w:t>
              </w:r>
            </w:ins>
          </w:hyperlink>
        </w:p>
        <w:p>
          <w:pPr>
            <w:pStyle w:val="Contents1"/>
            <w:tabs>
              <w:tab w:val="clear" w:pos="720"/>
              <w:tab w:val="left" w:pos="600" w:leader="none"/>
              <w:tab w:val="right" w:pos="8630" w:leader="dot"/>
            </w:tabs>
            <w:rPr>
              <w:sz w:val="24"/>
              <w:szCs w:val="24"/>
              <w:lang w:val="en-US" w:eastAsia="en-US"/>
              <w:ins w:id="18" w:author="Timo Tarhonen" w:date="2008-01-30T12:05:00Z"/>
            </w:rPr>
          </w:pPr>
          <w:hyperlink w:anchor="__RefHeading___Toc189458033">
            <w:ins w:id="15" w:author="Timo Tarhonen" w:date="2008-01-30T12:05:00Z">
              <w:r>
                <w:rPr>
                  <w:rStyle w:val="IndexLink"/>
                  <w:sz w:val="40"/>
                  <w:lang w:val="en-US" w:eastAsia="en-US"/>
                </w:rPr>
                <w:t>2.</w:t>
              </w:r>
            </w:ins>
            <w:ins w:id="16" w:author="Timo Tarhonen" w:date="2008-01-30T12:05:00Z">
              <w:r>
                <w:rPr>
                  <w:rStyle w:val="IndexLink"/>
                  <w:sz w:val="24"/>
                  <w:szCs w:val="24"/>
                  <w:lang w:val="en-US" w:eastAsia="en-US"/>
                </w:rPr>
                <w:tab/>
              </w:r>
            </w:ins>
            <w:ins w:id="17" w:author="Timo Tarhonen" w:date="2008-01-30T12:05:00Z">
              <w:r>
                <w:rPr>
                  <w:rStyle w:val="IndexLink"/>
                  <w:lang w:val="en-US" w:eastAsia="en-US"/>
                </w:rPr>
                <w:t>Perusrakenne</w:t>
                <w:tab/>
                <w:t>5</w:t>
              </w:r>
            </w:ins>
          </w:hyperlink>
        </w:p>
        <w:p>
          <w:pPr>
            <w:pStyle w:val="Contents2"/>
            <w:tabs>
              <w:tab w:val="clear" w:pos="720"/>
              <w:tab w:val="left" w:pos="800" w:leader="none"/>
              <w:tab w:val="right" w:pos="8630" w:leader="dot"/>
            </w:tabs>
            <w:rPr>
              <w:sz w:val="24"/>
              <w:szCs w:val="24"/>
              <w:lang w:val="en-US" w:eastAsia="en-US"/>
              <w:ins w:id="22" w:author="Timo Tarhonen" w:date="2008-01-30T12:05:00Z"/>
            </w:rPr>
          </w:pPr>
          <w:hyperlink w:anchor="__RefHeading___Toc189458034">
            <w:ins w:id="19" w:author="Timo Tarhonen" w:date="2008-01-30T12:05:00Z">
              <w:r>
                <w:rPr>
                  <w:rStyle w:val="IndexLink"/>
                  <w:lang w:val="en-US" w:eastAsia="en-US"/>
                </w:rPr>
                <w:t>2.1</w:t>
              </w:r>
            </w:ins>
            <w:ins w:id="20" w:author="Timo Tarhonen" w:date="2008-01-30T12:05:00Z">
              <w:r>
                <w:rPr>
                  <w:rStyle w:val="IndexLink"/>
                  <w:sz w:val="24"/>
                  <w:szCs w:val="24"/>
                  <w:lang w:val="en-US" w:eastAsia="en-US"/>
                </w:rPr>
                <w:tab/>
              </w:r>
            </w:ins>
            <w:ins w:id="21" w:author="Timo Tarhonen" w:date="2008-01-30T12:05:00Z">
              <w:r>
                <w:rPr>
                  <w:rStyle w:val="IndexLink"/>
                  <w:lang w:val="en-US" w:eastAsia="en-US"/>
                </w:rPr>
                <w:t>Yleiskuvaus</w:t>
                <w:tab/>
                <w:t>5</w:t>
              </w:r>
            </w:ins>
          </w:hyperlink>
        </w:p>
        <w:p>
          <w:pPr>
            <w:pStyle w:val="Contents2"/>
            <w:tabs>
              <w:tab w:val="clear" w:pos="720"/>
              <w:tab w:val="left" w:pos="800" w:leader="none"/>
              <w:tab w:val="right" w:pos="8630" w:leader="dot"/>
            </w:tabs>
            <w:rPr>
              <w:sz w:val="24"/>
              <w:szCs w:val="24"/>
              <w:lang w:val="en-US" w:eastAsia="en-US"/>
              <w:ins w:id="26" w:author="Timo Tarhonen" w:date="2008-01-30T12:05:00Z"/>
            </w:rPr>
          </w:pPr>
          <w:hyperlink w:anchor="__RefHeading___Toc189458035">
            <w:ins w:id="23" w:author="Timo Tarhonen" w:date="2008-01-30T12:05:00Z">
              <w:r>
                <w:rPr>
                  <w:rStyle w:val="IndexLink"/>
                  <w:lang w:val="en-US" w:eastAsia="en-US"/>
                </w:rPr>
                <w:t>2.2</w:t>
              </w:r>
            </w:ins>
            <w:ins w:id="24" w:author="Timo Tarhonen" w:date="2008-01-30T12:05:00Z">
              <w:r>
                <w:rPr>
                  <w:rStyle w:val="IndexLink"/>
                  <w:sz w:val="24"/>
                  <w:szCs w:val="24"/>
                  <w:lang w:val="en-US" w:eastAsia="en-US"/>
                </w:rPr>
                <w:tab/>
              </w:r>
            </w:ins>
            <w:ins w:id="25" w:author="Timo Tarhonen" w:date="2008-01-30T12:05:00Z">
              <w:r>
                <w:rPr>
                  <w:rStyle w:val="IndexLink"/>
                  <w:lang w:val="en-US" w:eastAsia="en-US"/>
                </w:rPr>
                <w:t>Otsikkohierarkia</w:t>
                <w:tab/>
                <w:t>6</w:t>
              </w:r>
            </w:ins>
          </w:hyperlink>
        </w:p>
        <w:p>
          <w:pPr>
            <w:pStyle w:val="Contents3"/>
            <w:tabs>
              <w:tab w:val="clear" w:pos="720"/>
              <w:tab w:val="left" w:pos="1200" w:leader="none"/>
              <w:tab w:val="right" w:pos="8630" w:leader="dot"/>
            </w:tabs>
            <w:rPr>
              <w:sz w:val="24"/>
              <w:szCs w:val="24"/>
              <w:lang w:val="en-US" w:eastAsia="en-US"/>
              <w:ins w:id="30" w:author="Timo Tarhonen" w:date="2008-01-30T12:05:00Z"/>
            </w:rPr>
          </w:pPr>
          <w:hyperlink w:anchor="__RefHeading___Toc189458036">
            <w:ins w:id="27" w:author="Timo Tarhonen" w:date="2008-01-30T12:05:00Z">
              <w:r>
                <w:rPr>
                  <w:rStyle w:val="IndexLink"/>
                  <w:lang w:val="en-US" w:eastAsia="en-US"/>
                </w:rPr>
                <w:t>2.2.1</w:t>
              </w:r>
            </w:ins>
            <w:ins w:id="28" w:author="Timo Tarhonen" w:date="2008-01-30T12:05:00Z">
              <w:r>
                <w:rPr>
                  <w:rStyle w:val="IndexLink"/>
                  <w:sz w:val="24"/>
                  <w:szCs w:val="24"/>
                  <w:lang w:val="en-US" w:eastAsia="en-US"/>
                </w:rPr>
                <w:tab/>
              </w:r>
            </w:ins>
            <w:ins w:id="29" w:author="Timo Tarhonen" w:date="2008-01-30T12:05:00Z">
              <w:r>
                <w:rPr>
                  <w:rStyle w:val="IndexLink"/>
                  <w:lang w:val="en-US" w:eastAsia="en-US"/>
                </w:rPr>
                <w:t>Näkymätunnus</w:t>
                <w:tab/>
                <w:t>6</w:t>
              </w:r>
            </w:ins>
          </w:hyperlink>
        </w:p>
        <w:p>
          <w:pPr>
            <w:pStyle w:val="Contents3"/>
            <w:tabs>
              <w:tab w:val="clear" w:pos="720"/>
              <w:tab w:val="left" w:pos="1200" w:leader="none"/>
              <w:tab w:val="right" w:pos="8630" w:leader="dot"/>
            </w:tabs>
            <w:rPr>
              <w:sz w:val="24"/>
              <w:szCs w:val="24"/>
              <w:lang w:val="en-US" w:eastAsia="en-US"/>
              <w:ins w:id="34" w:author="Timo Tarhonen" w:date="2008-01-30T12:05:00Z"/>
            </w:rPr>
          </w:pPr>
          <w:hyperlink w:anchor="__RefHeading___Toc189458037">
            <w:ins w:id="31" w:author="Timo Tarhonen" w:date="2008-01-30T12:05:00Z">
              <w:r>
                <w:rPr>
                  <w:rStyle w:val="IndexLink"/>
                  <w:lang w:val="en-US" w:eastAsia="en-US"/>
                </w:rPr>
                <w:t>2.2.2</w:t>
              </w:r>
            </w:ins>
            <w:ins w:id="32" w:author="Timo Tarhonen" w:date="2008-01-30T12:05:00Z">
              <w:r>
                <w:rPr>
                  <w:rStyle w:val="IndexLink"/>
                  <w:sz w:val="24"/>
                  <w:szCs w:val="24"/>
                  <w:lang w:val="en-US" w:eastAsia="en-US"/>
                </w:rPr>
                <w:tab/>
              </w:r>
            </w:ins>
            <w:ins w:id="33" w:author="Timo Tarhonen" w:date="2008-01-30T12:05:00Z">
              <w:r>
                <w:rPr>
                  <w:rStyle w:val="IndexLink"/>
                  <w:lang w:val="en-US" w:eastAsia="en-US"/>
                </w:rPr>
                <w:t>Aika, paikka, merkinnän tekijä ja hoitoprosessin vaihe</w:t>
                <w:tab/>
                <w:t>6</w:t>
              </w:r>
            </w:ins>
          </w:hyperlink>
        </w:p>
        <w:p>
          <w:pPr>
            <w:pStyle w:val="Contents3"/>
            <w:tabs>
              <w:tab w:val="clear" w:pos="720"/>
              <w:tab w:val="left" w:pos="1200" w:leader="none"/>
              <w:tab w:val="right" w:pos="8630" w:leader="dot"/>
            </w:tabs>
            <w:rPr>
              <w:sz w:val="24"/>
              <w:szCs w:val="24"/>
              <w:lang w:val="en-US" w:eastAsia="en-US"/>
              <w:ins w:id="38" w:author="Timo Tarhonen" w:date="2008-01-30T12:05:00Z"/>
            </w:rPr>
          </w:pPr>
          <w:hyperlink w:anchor="__RefHeading___Toc189458038">
            <w:ins w:id="35" w:author="Timo Tarhonen" w:date="2008-01-30T12:05:00Z">
              <w:r>
                <w:rPr>
                  <w:rStyle w:val="IndexLink"/>
                  <w:lang w:val="en-US" w:eastAsia="en-US"/>
                </w:rPr>
                <w:t>2.2.3</w:t>
              </w:r>
            </w:ins>
            <w:ins w:id="36" w:author="Timo Tarhonen" w:date="2008-01-30T12:05:00Z">
              <w:r>
                <w:rPr>
                  <w:rStyle w:val="IndexLink"/>
                  <w:sz w:val="24"/>
                  <w:szCs w:val="24"/>
                  <w:lang w:val="en-US" w:eastAsia="en-US"/>
                </w:rPr>
                <w:tab/>
              </w:r>
            </w:ins>
            <w:ins w:id="37" w:author="Timo Tarhonen" w:date="2008-01-30T12:05:00Z">
              <w:r>
                <w:rPr>
                  <w:rStyle w:val="IndexLink"/>
                  <w:lang w:val="en-US" w:eastAsia="en-US"/>
                </w:rPr>
                <w:t>Otsikko</w:t>
                <w:tab/>
                <w:t>7</w:t>
              </w:r>
            </w:ins>
          </w:hyperlink>
        </w:p>
        <w:p>
          <w:pPr>
            <w:pStyle w:val="Contents2"/>
            <w:tabs>
              <w:tab w:val="clear" w:pos="720"/>
              <w:tab w:val="left" w:pos="800" w:leader="none"/>
              <w:tab w:val="right" w:pos="8630" w:leader="dot"/>
            </w:tabs>
            <w:rPr>
              <w:sz w:val="24"/>
              <w:szCs w:val="24"/>
              <w:lang w:val="en-US" w:eastAsia="en-US"/>
              <w:ins w:id="42" w:author="Timo Tarhonen" w:date="2008-01-30T12:05:00Z"/>
            </w:rPr>
          </w:pPr>
          <w:hyperlink w:anchor="__RefHeading___Toc189458039">
            <w:ins w:id="39" w:author="Timo Tarhonen" w:date="2008-01-30T12:05:00Z">
              <w:r>
                <w:rPr>
                  <w:rStyle w:val="IndexLink"/>
                  <w:lang w:val="en-US" w:eastAsia="en-US"/>
                </w:rPr>
                <w:t>2.3</w:t>
              </w:r>
            </w:ins>
            <w:ins w:id="40" w:author="Timo Tarhonen" w:date="2008-01-30T12:05:00Z">
              <w:r>
                <w:rPr>
                  <w:rStyle w:val="IndexLink"/>
                  <w:sz w:val="24"/>
                  <w:szCs w:val="24"/>
                  <w:lang w:val="en-US" w:eastAsia="en-US"/>
                </w:rPr>
                <w:tab/>
              </w:r>
            </w:ins>
            <w:ins w:id="41" w:author="Timo Tarhonen" w:date="2008-01-30T12:05:00Z">
              <w:r>
                <w:rPr>
                  <w:rStyle w:val="IndexLink"/>
                  <w:lang w:val="en-US" w:eastAsia="en-US"/>
                </w:rPr>
                <w:t>Objektien tunnistaminen</w:t>
                <w:tab/>
                <w:t>8</w:t>
              </w:r>
            </w:ins>
          </w:hyperlink>
        </w:p>
        <w:p>
          <w:pPr>
            <w:pStyle w:val="Contents1"/>
            <w:tabs>
              <w:tab w:val="clear" w:pos="720"/>
              <w:tab w:val="left" w:pos="600" w:leader="none"/>
              <w:tab w:val="right" w:pos="8630" w:leader="dot"/>
            </w:tabs>
            <w:rPr>
              <w:sz w:val="24"/>
              <w:szCs w:val="24"/>
              <w:lang w:val="en-US" w:eastAsia="en-US"/>
              <w:ins w:id="46" w:author="Timo Tarhonen" w:date="2008-01-30T12:05:00Z"/>
            </w:rPr>
          </w:pPr>
          <w:hyperlink w:anchor="__RefHeading___Toc189458040">
            <w:ins w:id="43" w:author="Timo Tarhonen" w:date="2008-01-30T12:05:00Z">
              <w:r>
                <w:rPr>
                  <w:rStyle w:val="IndexLink"/>
                  <w:sz w:val="40"/>
                  <w:lang w:val="en-US" w:eastAsia="en-US"/>
                </w:rPr>
                <w:t>3.</w:t>
              </w:r>
            </w:ins>
            <w:ins w:id="44" w:author="Timo Tarhonen" w:date="2008-01-30T12:05:00Z">
              <w:r>
                <w:rPr>
                  <w:rStyle w:val="IndexLink"/>
                  <w:sz w:val="24"/>
                  <w:szCs w:val="24"/>
                  <w:lang w:val="en-US" w:eastAsia="en-US"/>
                </w:rPr>
                <w:tab/>
              </w:r>
            </w:ins>
            <w:ins w:id="45" w:author="Timo Tarhonen" w:date="2008-01-30T12:05:00Z">
              <w:r>
                <w:rPr>
                  <w:rStyle w:val="IndexLink"/>
                  <w:lang w:val="en-US" w:eastAsia="en-US"/>
                </w:rPr>
                <w:t>Rakenteinen muoto</w:t>
                <w:tab/>
                <w:t>8</w:t>
              </w:r>
            </w:ins>
          </w:hyperlink>
        </w:p>
        <w:p>
          <w:pPr>
            <w:pStyle w:val="Contents2"/>
            <w:tabs>
              <w:tab w:val="clear" w:pos="720"/>
              <w:tab w:val="left" w:pos="800" w:leader="none"/>
              <w:tab w:val="right" w:pos="8630" w:leader="dot"/>
            </w:tabs>
            <w:rPr>
              <w:sz w:val="24"/>
              <w:szCs w:val="24"/>
              <w:lang w:val="en-US" w:eastAsia="en-US"/>
              <w:ins w:id="50" w:author="Timo Tarhonen" w:date="2008-01-30T12:05:00Z"/>
            </w:rPr>
          </w:pPr>
          <w:hyperlink w:anchor="__RefHeading___Toc189458041">
            <w:ins w:id="47" w:author="Timo Tarhonen" w:date="2008-01-30T12:05:00Z">
              <w:r>
                <w:rPr>
                  <w:rStyle w:val="IndexLink"/>
                  <w:lang w:val="en-US" w:eastAsia="en-US"/>
                </w:rPr>
                <w:t>3.1</w:t>
              </w:r>
            </w:ins>
            <w:ins w:id="48" w:author="Timo Tarhonen" w:date="2008-01-30T12:05:00Z">
              <w:r>
                <w:rPr>
                  <w:rStyle w:val="IndexLink"/>
                  <w:sz w:val="24"/>
                  <w:szCs w:val="24"/>
                  <w:lang w:val="en-US" w:eastAsia="en-US"/>
                </w:rPr>
                <w:tab/>
              </w:r>
            </w:ins>
            <w:ins w:id="49" w:author="Timo Tarhonen" w:date="2008-01-30T12:05:00Z">
              <w:r>
                <w:rPr>
                  <w:rStyle w:val="IndexLink"/>
                  <w:lang w:val="en-US" w:eastAsia="en-US"/>
                </w:rPr>
                <w:t>Yleistä</w:t>
                <w:tab/>
                <w:t>8</w:t>
              </w:r>
            </w:ins>
          </w:hyperlink>
        </w:p>
        <w:p>
          <w:pPr>
            <w:pStyle w:val="Contents2"/>
            <w:tabs>
              <w:tab w:val="clear" w:pos="720"/>
              <w:tab w:val="left" w:pos="800" w:leader="none"/>
              <w:tab w:val="right" w:pos="8630" w:leader="dot"/>
            </w:tabs>
            <w:rPr>
              <w:sz w:val="24"/>
              <w:szCs w:val="24"/>
              <w:lang w:val="en-US" w:eastAsia="en-US"/>
              <w:ins w:id="54" w:author="Timo Tarhonen" w:date="2008-01-30T12:05:00Z"/>
            </w:rPr>
          </w:pPr>
          <w:hyperlink w:anchor="__RefHeading___Toc189458042">
            <w:ins w:id="51" w:author="Timo Tarhonen" w:date="2008-01-30T12:05:00Z">
              <w:r>
                <w:rPr>
                  <w:rStyle w:val="IndexLink"/>
                  <w:lang w:val="en-US" w:eastAsia="en-US"/>
                </w:rPr>
                <w:t>3.2</w:t>
              </w:r>
            </w:ins>
            <w:ins w:id="52" w:author="Timo Tarhonen" w:date="2008-01-30T12:05:00Z">
              <w:r>
                <w:rPr>
                  <w:rStyle w:val="IndexLink"/>
                  <w:sz w:val="24"/>
                  <w:szCs w:val="24"/>
                  <w:lang w:val="en-US" w:eastAsia="en-US"/>
                </w:rPr>
                <w:tab/>
              </w:r>
            </w:ins>
            <w:ins w:id="53" w:author="Timo Tarhonen" w:date="2008-01-30T12:05:00Z">
              <w:r>
                <w:rPr>
                  <w:rStyle w:val="IndexLink"/>
                  <w:lang w:val="en-US" w:eastAsia="en-US"/>
                </w:rPr>
                <w:t>Henkilön tunnistaminen</w:t>
                <w:tab/>
                <w:t>8</w:t>
              </w:r>
            </w:ins>
          </w:hyperlink>
        </w:p>
        <w:p>
          <w:pPr>
            <w:pStyle w:val="Contents2"/>
            <w:tabs>
              <w:tab w:val="clear" w:pos="720"/>
              <w:tab w:val="left" w:pos="800" w:leader="none"/>
              <w:tab w:val="right" w:pos="8630" w:leader="dot"/>
            </w:tabs>
            <w:rPr>
              <w:sz w:val="24"/>
              <w:szCs w:val="24"/>
              <w:lang w:val="en-US" w:eastAsia="en-US"/>
              <w:ins w:id="58" w:author="Timo Tarhonen" w:date="2008-01-30T12:05:00Z"/>
            </w:rPr>
          </w:pPr>
          <w:hyperlink w:anchor="__RefHeading___Toc189458043">
            <w:ins w:id="55" w:author="Timo Tarhonen" w:date="2008-01-30T12:05:00Z">
              <w:r>
                <w:rPr>
                  <w:rStyle w:val="IndexLink"/>
                  <w:lang w:val="en-US" w:eastAsia="en-US"/>
                </w:rPr>
                <w:t>3.3</w:t>
              </w:r>
            </w:ins>
            <w:ins w:id="56" w:author="Timo Tarhonen" w:date="2008-01-30T12:05:00Z">
              <w:r>
                <w:rPr>
                  <w:rStyle w:val="IndexLink"/>
                  <w:sz w:val="24"/>
                  <w:szCs w:val="24"/>
                  <w:lang w:val="en-US" w:eastAsia="en-US"/>
                </w:rPr>
                <w:tab/>
              </w:r>
            </w:ins>
            <w:ins w:id="57" w:author="Timo Tarhonen" w:date="2008-01-30T12:05:00Z">
              <w:r>
                <w:rPr>
                  <w:rStyle w:val="IndexLink"/>
                  <w:lang w:val="en-US" w:eastAsia="en-US"/>
                </w:rPr>
                <w:t>Episodi</w:t>
                <w:tab/>
                <w:t>9</w:t>
              </w:r>
            </w:ins>
          </w:hyperlink>
        </w:p>
        <w:p>
          <w:pPr>
            <w:pStyle w:val="Contents2"/>
            <w:tabs>
              <w:tab w:val="clear" w:pos="720"/>
              <w:tab w:val="left" w:pos="800" w:leader="none"/>
              <w:tab w:val="right" w:pos="8630" w:leader="dot"/>
            </w:tabs>
            <w:rPr>
              <w:sz w:val="24"/>
              <w:szCs w:val="24"/>
              <w:lang w:val="en-US" w:eastAsia="en-US"/>
              <w:ins w:id="62" w:author="Timo Tarhonen" w:date="2008-01-30T12:05:00Z"/>
            </w:rPr>
          </w:pPr>
          <w:hyperlink w:anchor="__RefHeading___Toc189458044">
            <w:ins w:id="59" w:author="Timo Tarhonen" w:date="2008-01-30T12:05:00Z">
              <w:r>
                <w:rPr>
                  <w:rStyle w:val="IndexLink"/>
                  <w:lang w:val="en-US" w:eastAsia="en-US"/>
                </w:rPr>
                <w:t>3.4</w:t>
              </w:r>
            </w:ins>
            <w:ins w:id="60" w:author="Timo Tarhonen" w:date="2008-01-30T12:05:00Z">
              <w:r>
                <w:rPr>
                  <w:rStyle w:val="IndexLink"/>
                  <w:sz w:val="24"/>
                  <w:szCs w:val="24"/>
                  <w:lang w:val="en-US" w:eastAsia="en-US"/>
                </w:rPr>
                <w:tab/>
              </w:r>
            </w:ins>
            <w:ins w:id="61" w:author="Timo Tarhonen" w:date="2008-01-30T12:05:00Z">
              <w:r>
                <w:rPr>
                  <w:rStyle w:val="IndexLink"/>
                  <w:lang w:val="en-US" w:eastAsia="en-US"/>
                </w:rPr>
                <w:t>Diagnoosit</w:t>
                <w:tab/>
                <w:t>11</w:t>
              </w:r>
            </w:ins>
          </w:hyperlink>
        </w:p>
        <w:p>
          <w:pPr>
            <w:pStyle w:val="Contents3"/>
            <w:tabs>
              <w:tab w:val="clear" w:pos="720"/>
              <w:tab w:val="left" w:pos="1200" w:leader="none"/>
              <w:tab w:val="right" w:pos="8630" w:leader="dot"/>
            </w:tabs>
            <w:rPr>
              <w:sz w:val="24"/>
              <w:szCs w:val="24"/>
              <w:lang w:val="en-US" w:eastAsia="en-US"/>
              <w:ins w:id="66" w:author="Timo Tarhonen" w:date="2008-01-30T12:05:00Z"/>
            </w:rPr>
          </w:pPr>
          <w:hyperlink w:anchor="__RefHeading___Toc189458045">
            <w:ins w:id="63" w:author="Timo Tarhonen" w:date="2008-01-30T12:05:00Z">
              <w:r>
                <w:rPr>
                  <w:rStyle w:val="IndexLink"/>
                  <w:lang w:val="en-US" w:eastAsia="en-US"/>
                </w:rPr>
                <w:t>3.4.1</w:t>
              </w:r>
            </w:ins>
            <w:ins w:id="64" w:author="Timo Tarhonen" w:date="2008-01-30T12:05:00Z">
              <w:r>
                <w:rPr>
                  <w:rStyle w:val="IndexLink"/>
                  <w:sz w:val="24"/>
                  <w:szCs w:val="24"/>
                  <w:lang w:val="en-US" w:eastAsia="en-US"/>
                </w:rPr>
                <w:tab/>
              </w:r>
            </w:ins>
            <w:ins w:id="65" w:author="Timo Tarhonen" w:date="2008-01-30T12:05:00Z">
              <w:r>
                <w:rPr>
                  <w:rStyle w:val="IndexLink"/>
                  <w:lang w:val="en-US" w:eastAsia="en-US"/>
                </w:rPr>
                <w:t>Linkki passivoituun episodiin</w:t>
                <w:tab/>
                <w:t>11</w:t>
              </w:r>
            </w:ins>
          </w:hyperlink>
        </w:p>
        <w:p>
          <w:pPr>
            <w:pStyle w:val="Contents3"/>
            <w:tabs>
              <w:tab w:val="clear" w:pos="720"/>
              <w:tab w:val="left" w:pos="1200" w:leader="none"/>
              <w:tab w:val="right" w:pos="8630" w:leader="dot"/>
            </w:tabs>
            <w:rPr>
              <w:sz w:val="24"/>
              <w:szCs w:val="24"/>
              <w:lang w:val="en-US" w:eastAsia="en-US"/>
              <w:ins w:id="70" w:author="Timo Tarhonen" w:date="2008-01-30T12:05:00Z"/>
            </w:rPr>
          </w:pPr>
          <w:hyperlink w:anchor="__RefHeading___Toc189458046">
            <w:ins w:id="67" w:author="Timo Tarhonen" w:date="2008-01-30T12:05:00Z">
              <w:r>
                <w:rPr>
                  <w:rStyle w:val="IndexLink"/>
                  <w:lang w:val="en-US" w:eastAsia="en-US"/>
                </w:rPr>
                <w:t>3.4.2</w:t>
              </w:r>
            </w:ins>
            <w:ins w:id="68" w:author="Timo Tarhonen" w:date="2008-01-30T12:05:00Z">
              <w:r>
                <w:rPr>
                  <w:rStyle w:val="IndexLink"/>
                  <w:sz w:val="24"/>
                  <w:szCs w:val="24"/>
                  <w:lang w:val="en-US" w:eastAsia="en-US"/>
                </w:rPr>
                <w:tab/>
              </w:r>
            </w:ins>
            <w:ins w:id="69" w:author="Timo Tarhonen" w:date="2008-01-30T12:05:00Z">
              <w:r>
                <w:rPr>
                  <w:rStyle w:val="IndexLink"/>
                  <w:lang w:val="en-US" w:eastAsia="en-US"/>
                </w:rPr>
                <w:t>Linkit tuloksiin, toimenpiteisiin ja palvelutapahtumiin</w:t>
                <w:tab/>
                <w:t>11</w:t>
              </w:r>
            </w:ins>
          </w:hyperlink>
        </w:p>
        <w:p>
          <w:pPr>
            <w:pStyle w:val="Contents3"/>
            <w:tabs>
              <w:tab w:val="clear" w:pos="720"/>
              <w:tab w:val="left" w:pos="1200" w:leader="none"/>
              <w:tab w:val="right" w:pos="8630" w:leader="dot"/>
            </w:tabs>
            <w:rPr>
              <w:sz w:val="24"/>
              <w:szCs w:val="24"/>
              <w:lang w:val="en-US" w:eastAsia="en-US"/>
              <w:ins w:id="74" w:author="Timo Tarhonen" w:date="2008-01-30T12:05:00Z"/>
            </w:rPr>
          </w:pPr>
          <w:hyperlink w:anchor="__RefHeading___Toc189458047">
            <w:ins w:id="71" w:author="Timo Tarhonen" w:date="2008-01-30T12:05:00Z">
              <w:r>
                <w:rPr>
                  <w:rStyle w:val="IndexLink"/>
                  <w:lang w:val="en-US" w:eastAsia="en-US"/>
                </w:rPr>
                <w:t>3.4.3</w:t>
              </w:r>
            </w:ins>
            <w:ins w:id="72" w:author="Timo Tarhonen" w:date="2008-01-30T12:05:00Z">
              <w:r>
                <w:rPr>
                  <w:rStyle w:val="IndexLink"/>
                  <w:sz w:val="24"/>
                  <w:szCs w:val="24"/>
                  <w:lang w:val="en-US" w:eastAsia="en-US"/>
                </w:rPr>
                <w:tab/>
              </w:r>
            </w:ins>
            <w:ins w:id="73" w:author="Timo Tarhonen" w:date="2008-01-30T12:05:00Z">
              <w:r>
                <w:rPr>
                  <w:rStyle w:val="IndexLink"/>
                  <w:lang w:val="en-US" w:eastAsia="en-US"/>
                </w:rPr>
                <w:t>Pysyvästi diagnoosilistalla</w:t>
                <w:tab/>
                <w:t>12</w:t>
              </w:r>
            </w:ins>
          </w:hyperlink>
        </w:p>
        <w:p>
          <w:pPr>
            <w:pStyle w:val="Contents3"/>
            <w:tabs>
              <w:tab w:val="clear" w:pos="720"/>
              <w:tab w:val="left" w:pos="1200" w:leader="none"/>
              <w:tab w:val="right" w:pos="8630" w:leader="dot"/>
            </w:tabs>
            <w:rPr>
              <w:sz w:val="24"/>
              <w:szCs w:val="24"/>
              <w:lang w:val="en-US" w:eastAsia="en-US"/>
              <w:ins w:id="78" w:author="Timo Tarhonen" w:date="2008-01-30T12:05:00Z"/>
            </w:rPr>
          </w:pPr>
          <w:hyperlink w:anchor="__RefHeading___Toc189458048">
            <w:ins w:id="75" w:author="Timo Tarhonen" w:date="2008-01-30T12:05:00Z">
              <w:r>
                <w:rPr>
                  <w:rStyle w:val="IndexLink"/>
                  <w:lang w:val="en-US" w:eastAsia="en-US"/>
                </w:rPr>
                <w:t>3.4.4</w:t>
              </w:r>
            </w:ins>
            <w:ins w:id="76" w:author="Timo Tarhonen" w:date="2008-01-30T12:05:00Z">
              <w:r>
                <w:rPr>
                  <w:rStyle w:val="IndexLink"/>
                  <w:sz w:val="24"/>
                  <w:szCs w:val="24"/>
                  <w:lang w:val="en-US" w:eastAsia="en-US"/>
                </w:rPr>
                <w:tab/>
              </w:r>
            </w:ins>
            <w:ins w:id="77" w:author="Timo Tarhonen" w:date="2008-01-30T12:05:00Z">
              <w:r>
                <w:rPr>
                  <w:rStyle w:val="IndexLink"/>
                  <w:lang w:val="en-US" w:eastAsia="en-US"/>
                </w:rPr>
                <w:t>Näytetäänkö diagnoosi</w:t>
                <w:tab/>
                <w:t>12</w:t>
              </w:r>
            </w:ins>
          </w:hyperlink>
        </w:p>
        <w:p>
          <w:pPr>
            <w:pStyle w:val="Contents1"/>
            <w:tabs>
              <w:tab w:val="clear" w:pos="720"/>
              <w:tab w:val="left" w:pos="600" w:leader="none"/>
              <w:tab w:val="right" w:pos="8630" w:leader="dot"/>
            </w:tabs>
            <w:rPr>
              <w:sz w:val="24"/>
              <w:szCs w:val="24"/>
              <w:lang w:val="en-US" w:eastAsia="en-US"/>
              <w:ins w:id="82" w:author="Timo Tarhonen" w:date="2008-01-30T12:05:00Z"/>
            </w:rPr>
          </w:pPr>
          <w:hyperlink w:anchor="__RefHeading___Toc189458049">
            <w:ins w:id="79" w:author="Timo Tarhonen" w:date="2008-01-30T12:05:00Z">
              <w:r>
                <w:rPr>
                  <w:rStyle w:val="IndexLink"/>
                  <w:sz w:val="40"/>
                  <w:lang w:val="en-US" w:eastAsia="en-US"/>
                </w:rPr>
                <w:t>4.</w:t>
              </w:r>
            </w:ins>
            <w:ins w:id="80" w:author="Timo Tarhonen" w:date="2008-01-30T12:05:00Z">
              <w:r>
                <w:rPr>
                  <w:rStyle w:val="IndexLink"/>
                  <w:sz w:val="24"/>
                  <w:szCs w:val="24"/>
                  <w:lang w:val="en-US" w:eastAsia="en-US"/>
                </w:rPr>
                <w:tab/>
              </w:r>
            </w:ins>
            <w:ins w:id="81" w:author="Timo Tarhonen" w:date="2008-01-30T12:05:00Z">
              <w:r>
                <w:rPr>
                  <w:rStyle w:val="IndexLink"/>
                  <w:lang w:val="en-US" w:eastAsia="en-US"/>
                </w:rPr>
                <w:t>Diagnoosilistojen yhdistely</w:t>
                <w:tab/>
                <w:t>12</w:t>
              </w:r>
            </w:ins>
          </w:hyperlink>
        </w:p>
        <w:p>
          <w:pPr>
            <w:pStyle w:val="Contents1"/>
            <w:tabs>
              <w:tab w:val="clear" w:pos="720"/>
              <w:tab w:val="left" w:pos="1000" w:leader="none"/>
              <w:tab w:val="right" w:pos="8630" w:leader="dot"/>
            </w:tabs>
            <w:rPr>
              <w:sz w:val="24"/>
              <w:szCs w:val="24"/>
              <w:lang w:val="en-US" w:eastAsia="en-US"/>
              <w:ins w:id="86" w:author="Timo Tarhonen" w:date="2008-01-30T12:05:00Z"/>
            </w:rPr>
          </w:pPr>
          <w:hyperlink w:anchor="__RefHeading___Toc189458050">
            <w:ins w:id="83" w:author="Timo Tarhonen" w:date="2008-01-30T12:05:00Z">
              <w:r>
                <w:rPr>
                  <w:rStyle w:val="IndexLink"/>
                  <w:lang w:val="en-US" w:eastAsia="en-US"/>
                </w:rPr>
                <w:t>LIITE A</w:t>
              </w:r>
            </w:ins>
            <w:ins w:id="84" w:author="Timo Tarhonen" w:date="2008-01-30T12:05:00Z">
              <w:r>
                <w:rPr>
                  <w:rStyle w:val="IndexLink"/>
                  <w:sz w:val="24"/>
                  <w:szCs w:val="24"/>
                  <w:lang w:val="en-US" w:eastAsia="en-US"/>
                </w:rPr>
                <w:tab/>
              </w:r>
            </w:ins>
            <w:ins w:id="85" w:author="Timo Tarhonen" w:date="2008-01-30T12:05:00Z">
              <w:r>
                <w:rPr>
                  <w:rStyle w:val="IndexLink"/>
                  <w:lang w:val="en-US" w:eastAsia="en-US"/>
                </w:rPr>
                <w:t xml:space="preserve"> Diagnoosilistan kenttäkoodisto</w:t>
                <w:tab/>
                <w:t>13</w:t>
              </w:r>
            </w:ins>
          </w:hyperlink>
        </w:p>
        <w:p>
          <w:pPr>
            <w:pStyle w:val="Contents1"/>
            <w:tabs>
              <w:tab w:val="clear" w:pos="720"/>
              <w:tab w:val="left" w:pos="1000" w:leader="none"/>
              <w:tab w:val="right" w:pos="8630" w:leader="dot"/>
            </w:tabs>
            <w:rPr>
              <w:sz w:val="24"/>
              <w:szCs w:val="24"/>
              <w:lang w:val="en-US" w:eastAsia="en-US"/>
              <w:ins w:id="90" w:author="Timo Tarhonen" w:date="2008-01-30T12:05:00Z"/>
            </w:rPr>
          </w:pPr>
          <w:hyperlink w:anchor="__RefHeading___Toc189458054">
            <w:ins w:id="87" w:author="Timo Tarhonen" w:date="2008-01-30T12:05:00Z">
              <w:r>
                <w:rPr>
                  <w:rStyle w:val="IndexLink"/>
                  <w:lang w:val="en-US" w:eastAsia="en-US"/>
                </w:rPr>
                <w:t xml:space="preserve">LIITE B </w:t>
              </w:r>
            </w:ins>
            <w:ins w:id="88" w:author="Timo Tarhonen" w:date="2008-01-30T12:05:00Z">
              <w:r>
                <w:rPr>
                  <w:rStyle w:val="IndexLink"/>
                  <w:sz w:val="24"/>
                  <w:szCs w:val="24"/>
                  <w:lang w:val="en-US" w:eastAsia="en-US"/>
                </w:rPr>
                <w:tab/>
              </w:r>
            </w:ins>
            <w:ins w:id="89" w:author="Timo Tarhonen" w:date="2008-01-30T12:05:00Z">
              <w:r>
                <w:rPr>
                  <w:rStyle w:val="IndexLink"/>
                  <w:lang w:val="en-US" w:eastAsia="en-US"/>
                </w:rPr>
                <w:t>Episodin määritelmä</w:t>
                <w:tab/>
                <w:t>19</w:t>
              </w:r>
            </w:ins>
          </w:hyperlink>
        </w:p>
        <w:p>
          <w:pPr>
            <w:pStyle w:val="Contents1"/>
            <w:tabs>
              <w:tab w:val="clear" w:pos="720"/>
              <w:tab w:val="left" w:pos="600" w:leader="none"/>
              <w:tab w:val="right" w:pos="8630" w:leader="dot"/>
            </w:tabs>
            <w:rPr>
              <w:sz w:val="24"/>
              <w:szCs w:val="24"/>
              <w:lang w:val="en-US" w:eastAsia="en-US"/>
              <w:del w:id="94" w:author="Timo Tarhonen" w:date="2008-01-21T16:14:00Z"/>
            </w:rPr>
          </w:pPr>
          <w:del w:id="91" w:author="Timo Tarhonen" w:date="2008-01-21T16:14:00Z">
            <w:r>
              <w:rPr>
                <w:sz w:val="40"/>
                <w:lang w:val="en-US" w:eastAsia="en-US"/>
              </w:rPr>
              <w:delText>1.</w:delText>
            </w:r>
          </w:del>
          <w:del w:id="92" w:author="Timo Tarhonen" w:date="2008-01-21T16:14:00Z">
            <w:r>
              <w:rPr>
                <w:sz w:val="24"/>
                <w:szCs w:val="24"/>
                <w:lang w:val="en-US" w:eastAsia="en-US"/>
              </w:rPr>
              <w:tab/>
            </w:r>
          </w:del>
          <w:del w:id="93" w:author="Timo Tarhonen" w:date="2008-01-21T16:14:00Z">
            <w:r>
              <w:rPr>
                <w:lang w:val="en-US" w:eastAsia="en-US"/>
              </w:rPr>
              <w:delText>Mallinnuksen lähtötilanne</w:delText>
              <w:tab/>
              <w:delText>4</w:delText>
            </w:r>
          </w:del>
        </w:p>
        <w:p>
          <w:pPr>
            <w:pStyle w:val="Contents1"/>
            <w:tabs>
              <w:tab w:val="clear" w:pos="720"/>
              <w:tab w:val="left" w:pos="600" w:leader="none"/>
              <w:tab w:val="right" w:pos="8630" w:leader="dot"/>
            </w:tabs>
            <w:rPr>
              <w:sz w:val="24"/>
              <w:szCs w:val="24"/>
              <w:lang w:val="en-US" w:eastAsia="en-US"/>
              <w:del w:id="98" w:author="Timo Tarhonen" w:date="2008-01-21T16:14:00Z"/>
            </w:rPr>
          </w:pPr>
          <w:del w:id="95" w:author="Timo Tarhonen" w:date="2008-01-21T16:14:00Z">
            <w:r>
              <w:rPr>
                <w:sz w:val="40"/>
                <w:lang w:val="en-US" w:eastAsia="en-US"/>
              </w:rPr>
              <w:delText>2.</w:delText>
            </w:r>
          </w:del>
          <w:del w:id="96" w:author="Timo Tarhonen" w:date="2008-01-21T16:14:00Z">
            <w:r>
              <w:rPr>
                <w:sz w:val="24"/>
                <w:szCs w:val="24"/>
                <w:lang w:val="en-US" w:eastAsia="en-US"/>
              </w:rPr>
              <w:tab/>
            </w:r>
          </w:del>
          <w:del w:id="97" w:author="Timo Tarhonen" w:date="2008-01-21T16:14:00Z">
            <w:r>
              <w:rPr>
                <w:lang w:val="en-US" w:eastAsia="en-US"/>
              </w:rPr>
              <w:delText>Perusrakenne</w:delText>
              <w:tab/>
              <w:delText>4</w:delText>
            </w:r>
          </w:del>
        </w:p>
        <w:p>
          <w:pPr>
            <w:pStyle w:val="Contents2"/>
            <w:tabs>
              <w:tab w:val="clear" w:pos="720"/>
              <w:tab w:val="left" w:pos="800" w:leader="none"/>
              <w:tab w:val="right" w:pos="8630" w:leader="dot"/>
            </w:tabs>
            <w:rPr>
              <w:sz w:val="24"/>
              <w:szCs w:val="24"/>
              <w:lang w:val="en-US" w:eastAsia="en-US"/>
              <w:del w:id="102" w:author="Timo Tarhonen" w:date="2008-01-21T16:14:00Z"/>
            </w:rPr>
          </w:pPr>
          <w:del w:id="99" w:author="Timo Tarhonen" w:date="2008-01-21T16:14:00Z">
            <w:r>
              <w:rPr>
                <w:lang w:val="en-US" w:eastAsia="en-US"/>
              </w:rPr>
              <w:delText>2.1</w:delText>
            </w:r>
          </w:del>
          <w:del w:id="100" w:author="Timo Tarhonen" w:date="2008-01-21T16:14:00Z">
            <w:r>
              <w:rPr>
                <w:sz w:val="24"/>
                <w:szCs w:val="24"/>
                <w:lang w:val="en-US" w:eastAsia="en-US"/>
              </w:rPr>
              <w:tab/>
            </w:r>
          </w:del>
          <w:del w:id="101" w:author="Timo Tarhonen" w:date="2008-01-21T16:14:00Z">
            <w:r>
              <w:rPr>
                <w:lang w:val="en-US" w:eastAsia="en-US"/>
              </w:rPr>
              <w:delText>Yleiskuvaus</w:delText>
              <w:tab/>
              <w:delText>4</w:delText>
            </w:r>
          </w:del>
        </w:p>
        <w:p>
          <w:pPr>
            <w:pStyle w:val="Contents2"/>
            <w:tabs>
              <w:tab w:val="clear" w:pos="720"/>
              <w:tab w:val="left" w:pos="800" w:leader="none"/>
              <w:tab w:val="right" w:pos="8630" w:leader="dot"/>
            </w:tabs>
            <w:rPr>
              <w:sz w:val="24"/>
              <w:szCs w:val="24"/>
              <w:lang w:val="en-US" w:eastAsia="en-US"/>
              <w:del w:id="106" w:author="Timo Tarhonen" w:date="2008-01-21T16:14:00Z"/>
            </w:rPr>
          </w:pPr>
          <w:del w:id="103" w:author="Timo Tarhonen" w:date="2008-01-21T16:14:00Z">
            <w:r>
              <w:rPr>
                <w:lang w:val="en-US" w:eastAsia="en-US"/>
              </w:rPr>
              <w:delText>2.2</w:delText>
            </w:r>
          </w:del>
          <w:del w:id="104" w:author="Timo Tarhonen" w:date="2008-01-21T16:14:00Z">
            <w:r>
              <w:rPr>
                <w:sz w:val="24"/>
                <w:szCs w:val="24"/>
                <w:lang w:val="en-US" w:eastAsia="en-US"/>
              </w:rPr>
              <w:tab/>
            </w:r>
          </w:del>
          <w:del w:id="105" w:author="Timo Tarhonen" w:date="2008-01-21T16:14:00Z">
            <w:r>
              <w:rPr>
                <w:lang w:val="en-US" w:eastAsia="en-US"/>
              </w:rPr>
              <w:delText>Otsikkohierarkia</w:delText>
              <w:tab/>
              <w:delText>5</w:delText>
            </w:r>
          </w:del>
        </w:p>
        <w:p>
          <w:pPr>
            <w:pStyle w:val="Contents3"/>
            <w:tabs>
              <w:tab w:val="clear" w:pos="720"/>
              <w:tab w:val="left" w:pos="1200" w:leader="none"/>
              <w:tab w:val="right" w:pos="8630" w:leader="dot"/>
            </w:tabs>
            <w:rPr>
              <w:sz w:val="24"/>
              <w:szCs w:val="24"/>
              <w:lang w:val="en-US" w:eastAsia="en-US"/>
              <w:del w:id="110" w:author="Timo Tarhonen" w:date="2008-01-21T16:14:00Z"/>
            </w:rPr>
          </w:pPr>
          <w:del w:id="107" w:author="Timo Tarhonen" w:date="2008-01-21T16:14:00Z">
            <w:r>
              <w:rPr>
                <w:lang w:val="en-US" w:eastAsia="en-US"/>
              </w:rPr>
              <w:delText>2.2.1</w:delText>
            </w:r>
          </w:del>
          <w:del w:id="108" w:author="Timo Tarhonen" w:date="2008-01-21T16:14:00Z">
            <w:r>
              <w:rPr>
                <w:sz w:val="24"/>
                <w:szCs w:val="24"/>
                <w:lang w:val="en-US" w:eastAsia="en-US"/>
              </w:rPr>
              <w:tab/>
            </w:r>
          </w:del>
          <w:del w:id="109" w:author="Timo Tarhonen" w:date="2008-01-21T16:14:00Z">
            <w:r>
              <w:rPr>
                <w:lang w:val="en-US" w:eastAsia="en-US"/>
              </w:rPr>
              <w:delText>Näkymätunnus</w:delText>
              <w:tab/>
              <w:delText>5</w:delText>
            </w:r>
          </w:del>
        </w:p>
        <w:p>
          <w:pPr>
            <w:pStyle w:val="Contents3"/>
            <w:tabs>
              <w:tab w:val="clear" w:pos="720"/>
              <w:tab w:val="left" w:pos="1200" w:leader="none"/>
              <w:tab w:val="right" w:pos="8630" w:leader="dot"/>
            </w:tabs>
            <w:rPr>
              <w:sz w:val="24"/>
              <w:szCs w:val="24"/>
              <w:lang w:val="en-US" w:eastAsia="en-US"/>
              <w:del w:id="114" w:author="Timo Tarhonen" w:date="2008-01-21T16:14:00Z"/>
            </w:rPr>
          </w:pPr>
          <w:del w:id="111" w:author="Timo Tarhonen" w:date="2008-01-21T16:14:00Z">
            <w:r>
              <w:rPr>
                <w:lang w:val="en-US" w:eastAsia="en-US"/>
              </w:rPr>
              <w:delText>2.2.2</w:delText>
            </w:r>
          </w:del>
          <w:del w:id="112" w:author="Timo Tarhonen" w:date="2008-01-21T16:14:00Z">
            <w:r>
              <w:rPr>
                <w:sz w:val="24"/>
                <w:szCs w:val="24"/>
                <w:lang w:val="en-US" w:eastAsia="en-US"/>
              </w:rPr>
              <w:tab/>
            </w:r>
          </w:del>
          <w:del w:id="113" w:author="Timo Tarhonen" w:date="2008-01-21T16:14:00Z">
            <w:r>
              <w:rPr>
                <w:lang w:val="en-US" w:eastAsia="en-US"/>
              </w:rPr>
              <w:delText>Aika, paikka, tekijä (hoitoprosessin vaihe)</w:delText>
              <w:tab/>
              <w:delText>5</w:delText>
            </w:r>
          </w:del>
        </w:p>
        <w:p>
          <w:pPr>
            <w:pStyle w:val="Contents3"/>
            <w:tabs>
              <w:tab w:val="clear" w:pos="720"/>
              <w:tab w:val="left" w:pos="1200" w:leader="none"/>
              <w:tab w:val="right" w:pos="8630" w:leader="dot"/>
            </w:tabs>
            <w:rPr>
              <w:sz w:val="24"/>
              <w:szCs w:val="24"/>
              <w:lang w:val="en-US" w:eastAsia="en-US"/>
              <w:del w:id="118" w:author="Timo Tarhonen" w:date="2008-01-21T16:14:00Z"/>
            </w:rPr>
          </w:pPr>
          <w:del w:id="115" w:author="Timo Tarhonen" w:date="2008-01-21T16:14:00Z">
            <w:r>
              <w:rPr>
                <w:lang w:val="en-US" w:eastAsia="en-US"/>
              </w:rPr>
              <w:delText>2.2.3</w:delText>
            </w:r>
          </w:del>
          <w:del w:id="116" w:author="Timo Tarhonen" w:date="2008-01-21T16:14:00Z">
            <w:r>
              <w:rPr>
                <w:sz w:val="24"/>
                <w:szCs w:val="24"/>
                <w:lang w:val="en-US" w:eastAsia="en-US"/>
              </w:rPr>
              <w:tab/>
            </w:r>
          </w:del>
          <w:del w:id="117" w:author="Timo Tarhonen" w:date="2008-01-21T16:14:00Z">
            <w:r>
              <w:rPr>
                <w:lang w:val="en-US" w:eastAsia="en-US"/>
              </w:rPr>
              <w:delText>Otsikko</w:delText>
              <w:tab/>
              <w:delText>6</w:delText>
            </w:r>
          </w:del>
        </w:p>
        <w:p>
          <w:pPr>
            <w:pStyle w:val="Contents2"/>
            <w:tabs>
              <w:tab w:val="clear" w:pos="720"/>
              <w:tab w:val="left" w:pos="800" w:leader="none"/>
              <w:tab w:val="right" w:pos="8630" w:leader="dot"/>
            </w:tabs>
            <w:rPr>
              <w:sz w:val="24"/>
              <w:szCs w:val="24"/>
              <w:lang w:val="en-US" w:eastAsia="en-US"/>
              <w:del w:id="122" w:author="Timo Tarhonen" w:date="2008-01-21T16:14:00Z"/>
            </w:rPr>
          </w:pPr>
          <w:del w:id="119" w:author="Timo Tarhonen" w:date="2008-01-21T16:14:00Z">
            <w:r>
              <w:rPr>
                <w:lang w:val="en-US" w:eastAsia="en-US"/>
              </w:rPr>
              <w:delText>2.3</w:delText>
            </w:r>
          </w:del>
          <w:del w:id="120" w:author="Timo Tarhonen" w:date="2008-01-21T16:14:00Z">
            <w:r>
              <w:rPr>
                <w:sz w:val="24"/>
                <w:szCs w:val="24"/>
                <w:lang w:val="en-US" w:eastAsia="en-US"/>
              </w:rPr>
              <w:tab/>
            </w:r>
          </w:del>
          <w:del w:id="121" w:author="Timo Tarhonen" w:date="2008-01-21T16:14:00Z">
            <w:r>
              <w:rPr>
                <w:lang w:val="en-US" w:eastAsia="en-US"/>
              </w:rPr>
              <w:delText>Objektien tunnistaminen</w:delText>
              <w:tab/>
              <w:delText>6</w:delText>
            </w:r>
          </w:del>
        </w:p>
        <w:p>
          <w:pPr>
            <w:pStyle w:val="Contents1"/>
            <w:tabs>
              <w:tab w:val="clear" w:pos="720"/>
              <w:tab w:val="left" w:pos="600" w:leader="none"/>
              <w:tab w:val="right" w:pos="8630" w:leader="dot"/>
            </w:tabs>
            <w:rPr>
              <w:sz w:val="24"/>
              <w:szCs w:val="24"/>
              <w:lang w:val="en-US" w:eastAsia="en-US"/>
              <w:del w:id="126" w:author="Timo Tarhonen" w:date="2008-01-21T16:14:00Z"/>
            </w:rPr>
          </w:pPr>
          <w:del w:id="123" w:author="Timo Tarhonen" w:date="2008-01-21T16:14:00Z">
            <w:r>
              <w:rPr>
                <w:sz w:val="40"/>
                <w:lang w:val="en-US" w:eastAsia="en-US"/>
              </w:rPr>
              <w:delText>3.</w:delText>
            </w:r>
          </w:del>
          <w:del w:id="124" w:author="Timo Tarhonen" w:date="2008-01-21T16:14:00Z">
            <w:r>
              <w:rPr>
                <w:sz w:val="24"/>
                <w:szCs w:val="24"/>
                <w:lang w:val="en-US" w:eastAsia="en-US"/>
              </w:rPr>
              <w:tab/>
            </w:r>
          </w:del>
          <w:del w:id="125" w:author="Timo Tarhonen" w:date="2008-01-21T16:14:00Z">
            <w:r>
              <w:rPr>
                <w:lang w:val="en-US" w:eastAsia="en-US"/>
              </w:rPr>
              <w:delText>Rakenteinen muoto</w:delText>
              <w:tab/>
              <w:delText>7</w:delText>
            </w:r>
          </w:del>
        </w:p>
        <w:p>
          <w:pPr>
            <w:pStyle w:val="Contents2"/>
            <w:tabs>
              <w:tab w:val="clear" w:pos="720"/>
              <w:tab w:val="left" w:pos="800" w:leader="none"/>
              <w:tab w:val="right" w:pos="8630" w:leader="dot"/>
            </w:tabs>
            <w:rPr>
              <w:sz w:val="24"/>
              <w:szCs w:val="24"/>
              <w:lang w:val="en-US" w:eastAsia="en-US"/>
              <w:del w:id="130" w:author="Timo Tarhonen" w:date="2008-01-21T16:14:00Z"/>
            </w:rPr>
          </w:pPr>
          <w:del w:id="127" w:author="Timo Tarhonen" w:date="2008-01-21T16:14:00Z">
            <w:r>
              <w:rPr>
                <w:lang w:val="en-US" w:eastAsia="en-US"/>
              </w:rPr>
              <w:delText>3.1</w:delText>
            </w:r>
          </w:del>
          <w:del w:id="128" w:author="Timo Tarhonen" w:date="2008-01-21T16:14:00Z">
            <w:r>
              <w:rPr>
                <w:sz w:val="24"/>
                <w:szCs w:val="24"/>
                <w:lang w:val="en-US" w:eastAsia="en-US"/>
              </w:rPr>
              <w:tab/>
            </w:r>
          </w:del>
          <w:del w:id="129" w:author="Timo Tarhonen" w:date="2008-01-21T16:14:00Z">
            <w:r>
              <w:rPr>
                <w:lang w:val="en-US" w:eastAsia="en-US"/>
              </w:rPr>
              <w:delText>Yleistä</w:delText>
              <w:tab/>
              <w:delText>7</w:delText>
            </w:r>
          </w:del>
        </w:p>
        <w:p>
          <w:pPr>
            <w:pStyle w:val="Contents2"/>
            <w:tabs>
              <w:tab w:val="clear" w:pos="720"/>
              <w:tab w:val="left" w:pos="800" w:leader="none"/>
              <w:tab w:val="right" w:pos="8630" w:leader="dot"/>
            </w:tabs>
            <w:rPr>
              <w:sz w:val="24"/>
              <w:szCs w:val="24"/>
              <w:lang w:val="en-US" w:eastAsia="en-US"/>
              <w:del w:id="134" w:author="Timo Tarhonen" w:date="2008-01-21T16:14:00Z"/>
            </w:rPr>
          </w:pPr>
          <w:del w:id="131" w:author="Timo Tarhonen" w:date="2008-01-21T16:14:00Z">
            <w:r>
              <w:rPr>
                <w:lang w:val="en-US" w:eastAsia="en-US"/>
              </w:rPr>
              <w:delText>3.2</w:delText>
            </w:r>
          </w:del>
          <w:del w:id="132" w:author="Timo Tarhonen" w:date="2008-01-21T16:14:00Z">
            <w:r>
              <w:rPr>
                <w:sz w:val="24"/>
                <w:szCs w:val="24"/>
                <w:lang w:val="en-US" w:eastAsia="en-US"/>
              </w:rPr>
              <w:tab/>
            </w:r>
          </w:del>
          <w:del w:id="133" w:author="Timo Tarhonen" w:date="2008-01-21T16:14:00Z">
            <w:r>
              <w:rPr>
                <w:lang w:val="en-US" w:eastAsia="en-US"/>
              </w:rPr>
              <w:delText>Henkilön tunnistaminen</w:delText>
              <w:tab/>
              <w:delText>7</w:delText>
            </w:r>
          </w:del>
        </w:p>
        <w:p>
          <w:pPr>
            <w:pStyle w:val="Contents2"/>
            <w:tabs>
              <w:tab w:val="clear" w:pos="720"/>
              <w:tab w:val="left" w:pos="800" w:leader="none"/>
              <w:tab w:val="right" w:pos="8630" w:leader="dot"/>
            </w:tabs>
            <w:rPr>
              <w:sz w:val="24"/>
              <w:szCs w:val="24"/>
              <w:lang w:val="en-US" w:eastAsia="en-US"/>
              <w:del w:id="138" w:author="Timo Tarhonen" w:date="2008-01-21T16:14:00Z"/>
            </w:rPr>
          </w:pPr>
          <w:del w:id="135" w:author="Timo Tarhonen" w:date="2008-01-21T16:14:00Z">
            <w:r>
              <w:rPr>
                <w:lang w:val="en-US" w:eastAsia="en-US"/>
              </w:rPr>
              <w:delText>3.3</w:delText>
            </w:r>
          </w:del>
          <w:del w:id="136" w:author="Timo Tarhonen" w:date="2008-01-21T16:14:00Z">
            <w:r>
              <w:rPr>
                <w:sz w:val="24"/>
                <w:szCs w:val="24"/>
                <w:lang w:val="en-US" w:eastAsia="en-US"/>
              </w:rPr>
              <w:tab/>
            </w:r>
          </w:del>
          <w:del w:id="137" w:author="Timo Tarhonen" w:date="2008-01-21T16:14:00Z">
            <w:r>
              <w:rPr>
                <w:lang w:val="en-US" w:eastAsia="en-US"/>
              </w:rPr>
              <w:delText>Episodi</w:delText>
              <w:tab/>
              <w:delText>8</w:delText>
            </w:r>
          </w:del>
        </w:p>
        <w:p>
          <w:pPr>
            <w:pStyle w:val="Contents2"/>
            <w:tabs>
              <w:tab w:val="clear" w:pos="720"/>
              <w:tab w:val="left" w:pos="800" w:leader="none"/>
              <w:tab w:val="right" w:pos="8630" w:leader="dot"/>
            </w:tabs>
            <w:rPr>
              <w:sz w:val="24"/>
              <w:szCs w:val="24"/>
              <w:lang w:val="en-US" w:eastAsia="en-US"/>
              <w:del w:id="142" w:author="Timo Tarhonen" w:date="2008-01-21T16:14:00Z"/>
            </w:rPr>
          </w:pPr>
          <w:del w:id="139" w:author="Timo Tarhonen" w:date="2008-01-21T16:14:00Z">
            <w:r>
              <w:rPr>
                <w:lang w:val="en-US" w:eastAsia="en-US"/>
              </w:rPr>
              <w:delText>3.4</w:delText>
            </w:r>
          </w:del>
          <w:del w:id="140" w:author="Timo Tarhonen" w:date="2008-01-21T16:14:00Z">
            <w:r>
              <w:rPr>
                <w:sz w:val="24"/>
                <w:szCs w:val="24"/>
                <w:lang w:val="en-US" w:eastAsia="en-US"/>
              </w:rPr>
              <w:tab/>
            </w:r>
          </w:del>
          <w:del w:id="141" w:author="Timo Tarhonen" w:date="2008-01-21T16:14:00Z">
            <w:r>
              <w:rPr>
                <w:lang w:val="en-US" w:eastAsia="en-US"/>
              </w:rPr>
              <w:delText>Diagnoosit</w:delText>
              <w:tab/>
              <w:delText>9</w:delText>
            </w:r>
          </w:del>
        </w:p>
        <w:p>
          <w:pPr>
            <w:pStyle w:val="Contents3"/>
            <w:tabs>
              <w:tab w:val="clear" w:pos="720"/>
              <w:tab w:val="left" w:pos="1200" w:leader="none"/>
              <w:tab w:val="right" w:pos="8630" w:leader="dot"/>
            </w:tabs>
            <w:rPr>
              <w:sz w:val="24"/>
              <w:szCs w:val="24"/>
              <w:lang w:val="en-US" w:eastAsia="en-US"/>
              <w:del w:id="146" w:author="Timo Tarhonen" w:date="2008-01-21T16:14:00Z"/>
            </w:rPr>
          </w:pPr>
          <w:del w:id="143" w:author="Timo Tarhonen" w:date="2008-01-21T16:14:00Z">
            <w:r>
              <w:rPr>
                <w:lang w:val="en-US" w:eastAsia="en-US"/>
              </w:rPr>
              <w:delText>3.4.1</w:delText>
            </w:r>
          </w:del>
          <w:del w:id="144" w:author="Timo Tarhonen" w:date="2008-01-21T16:14:00Z">
            <w:r>
              <w:rPr>
                <w:sz w:val="24"/>
                <w:szCs w:val="24"/>
                <w:lang w:val="en-US" w:eastAsia="en-US"/>
              </w:rPr>
              <w:tab/>
            </w:r>
          </w:del>
          <w:del w:id="145" w:author="Timo Tarhonen" w:date="2008-01-21T16:14:00Z">
            <w:r>
              <w:rPr>
                <w:lang w:val="en-US" w:eastAsia="en-US"/>
              </w:rPr>
              <w:delText>Linkki passivoituun episodiin</w:delText>
              <w:tab/>
              <w:delText>10</w:delText>
            </w:r>
          </w:del>
        </w:p>
        <w:p>
          <w:pPr>
            <w:pStyle w:val="Contents3"/>
            <w:tabs>
              <w:tab w:val="clear" w:pos="720"/>
              <w:tab w:val="left" w:pos="1200" w:leader="none"/>
              <w:tab w:val="right" w:pos="8630" w:leader="dot"/>
            </w:tabs>
            <w:rPr>
              <w:sz w:val="24"/>
              <w:szCs w:val="24"/>
              <w:lang w:val="en-US" w:eastAsia="en-US"/>
              <w:del w:id="150" w:author="Timo Tarhonen" w:date="2008-01-21T16:14:00Z"/>
            </w:rPr>
          </w:pPr>
          <w:del w:id="147" w:author="Timo Tarhonen" w:date="2008-01-21T16:14:00Z">
            <w:r>
              <w:rPr>
                <w:lang w:val="en-US" w:eastAsia="en-US"/>
              </w:rPr>
              <w:delText>3.4.2</w:delText>
            </w:r>
          </w:del>
          <w:del w:id="148" w:author="Timo Tarhonen" w:date="2008-01-21T16:14:00Z">
            <w:r>
              <w:rPr>
                <w:sz w:val="24"/>
                <w:szCs w:val="24"/>
                <w:lang w:val="en-US" w:eastAsia="en-US"/>
              </w:rPr>
              <w:tab/>
            </w:r>
          </w:del>
          <w:del w:id="149" w:author="Timo Tarhonen" w:date="2008-01-21T16:14:00Z">
            <w:r>
              <w:rPr>
                <w:lang w:val="en-US" w:eastAsia="en-US"/>
              </w:rPr>
              <w:delText>Linkit tuloksiin, toimenpiteisiin ja hoitojaksoihin</w:delText>
              <w:tab/>
              <w:delText>10</w:delText>
            </w:r>
          </w:del>
        </w:p>
        <w:p>
          <w:pPr>
            <w:pStyle w:val="Contents3"/>
            <w:tabs>
              <w:tab w:val="clear" w:pos="720"/>
              <w:tab w:val="left" w:pos="1200" w:leader="none"/>
              <w:tab w:val="right" w:pos="8630" w:leader="dot"/>
            </w:tabs>
            <w:rPr>
              <w:sz w:val="24"/>
              <w:szCs w:val="24"/>
              <w:lang w:val="en-US" w:eastAsia="en-US"/>
              <w:del w:id="154" w:author="Timo Tarhonen" w:date="2008-01-21T16:14:00Z"/>
            </w:rPr>
          </w:pPr>
          <w:del w:id="151" w:author="Timo Tarhonen" w:date="2008-01-21T16:14:00Z">
            <w:r>
              <w:rPr>
                <w:lang w:val="en-US" w:eastAsia="en-US"/>
              </w:rPr>
              <w:delText>3.4.3</w:delText>
            </w:r>
          </w:del>
          <w:del w:id="152" w:author="Timo Tarhonen" w:date="2008-01-21T16:14:00Z">
            <w:r>
              <w:rPr>
                <w:sz w:val="24"/>
                <w:szCs w:val="24"/>
                <w:lang w:val="en-US" w:eastAsia="en-US"/>
              </w:rPr>
              <w:tab/>
            </w:r>
          </w:del>
          <w:del w:id="153" w:author="Timo Tarhonen" w:date="2008-01-21T16:14:00Z">
            <w:r>
              <w:rPr>
                <w:lang w:val="en-US" w:eastAsia="en-US"/>
              </w:rPr>
              <w:delText>Pysyvästi diagnoosilistalla</w:delText>
              <w:tab/>
              <w:delText>10</w:delText>
            </w:r>
          </w:del>
        </w:p>
        <w:p>
          <w:pPr>
            <w:pStyle w:val="Contents3"/>
            <w:tabs>
              <w:tab w:val="clear" w:pos="720"/>
              <w:tab w:val="left" w:pos="1200" w:leader="none"/>
              <w:tab w:val="right" w:pos="8630" w:leader="dot"/>
            </w:tabs>
            <w:rPr>
              <w:sz w:val="24"/>
              <w:szCs w:val="24"/>
              <w:lang w:val="en-US" w:eastAsia="en-US"/>
              <w:del w:id="158" w:author="Timo Tarhonen" w:date="2008-01-21T16:14:00Z"/>
            </w:rPr>
          </w:pPr>
          <w:del w:id="155" w:author="Timo Tarhonen" w:date="2008-01-21T16:14:00Z">
            <w:r>
              <w:rPr>
                <w:lang w:val="en-US" w:eastAsia="en-US"/>
              </w:rPr>
              <w:delText>3.4.4</w:delText>
            </w:r>
          </w:del>
          <w:del w:id="156" w:author="Timo Tarhonen" w:date="2008-01-21T16:14:00Z">
            <w:r>
              <w:rPr>
                <w:sz w:val="24"/>
                <w:szCs w:val="24"/>
                <w:lang w:val="en-US" w:eastAsia="en-US"/>
              </w:rPr>
              <w:tab/>
            </w:r>
          </w:del>
          <w:del w:id="157" w:author="Timo Tarhonen" w:date="2008-01-21T16:14:00Z">
            <w:r>
              <w:rPr>
                <w:lang w:val="en-US" w:eastAsia="en-US"/>
              </w:rPr>
              <w:delText>Näytetäänkö diagnoosi</w:delText>
              <w:tab/>
              <w:delText>11</w:delText>
            </w:r>
          </w:del>
        </w:p>
        <w:p>
          <w:pPr>
            <w:pStyle w:val="Contents1"/>
            <w:tabs>
              <w:tab w:val="clear" w:pos="720"/>
              <w:tab w:val="left" w:pos="600" w:leader="none"/>
              <w:tab w:val="right" w:pos="8630" w:leader="dot"/>
            </w:tabs>
            <w:rPr>
              <w:sz w:val="24"/>
              <w:szCs w:val="24"/>
              <w:lang w:val="en-US" w:eastAsia="en-US"/>
              <w:del w:id="162" w:author="Timo Tarhonen" w:date="2008-01-21T16:14:00Z"/>
            </w:rPr>
          </w:pPr>
          <w:del w:id="159" w:author="Timo Tarhonen" w:date="2008-01-21T16:14:00Z">
            <w:r>
              <w:rPr>
                <w:sz w:val="40"/>
                <w:lang w:val="en-US" w:eastAsia="en-US"/>
              </w:rPr>
              <w:delText>4.</w:delText>
            </w:r>
          </w:del>
          <w:del w:id="160" w:author="Timo Tarhonen" w:date="2008-01-21T16:14:00Z">
            <w:r>
              <w:rPr>
                <w:sz w:val="24"/>
                <w:szCs w:val="24"/>
                <w:lang w:val="en-US" w:eastAsia="en-US"/>
              </w:rPr>
              <w:tab/>
            </w:r>
          </w:del>
          <w:del w:id="161" w:author="Timo Tarhonen" w:date="2008-01-21T16:14:00Z">
            <w:r>
              <w:rPr>
                <w:lang w:val="en-US" w:eastAsia="en-US"/>
              </w:rPr>
              <w:delText>Diagnoosilistojen yhdistely</w:delText>
              <w:tab/>
              <w:delText>11</w:delText>
            </w:r>
          </w:del>
        </w:p>
        <w:p>
          <w:pPr>
            <w:pStyle w:val="Contents1"/>
            <w:tabs>
              <w:tab w:val="clear" w:pos="720"/>
              <w:tab w:val="left" w:pos="1000" w:leader="none"/>
              <w:tab w:val="right" w:pos="8630" w:leader="dot"/>
            </w:tabs>
            <w:rPr>
              <w:sz w:val="24"/>
              <w:szCs w:val="24"/>
              <w:lang w:val="en-US" w:eastAsia="en-US"/>
              <w:del w:id="166" w:author="Timo Tarhonen" w:date="2008-01-21T16:14:00Z"/>
            </w:rPr>
          </w:pPr>
          <w:del w:id="163" w:author="Timo Tarhonen" w:date="2008-01-21T16:14:00Z">
            <w:r>
              <w:rPr>
                <w:lang w:val="en-US" w:eastAsia="en-US"/>
              </w:rPr>
              <w:delText>LIITE A</w:delText>
            </w:r>
          </w:del>
          <w:del w:id="164" w:author="Timo Tarhonen" w:date="2008-01-21T16:14:00Z">
            <w:r>
              <w:rPr>
                <w:sz w:val="24"/>
                <w:szCs w:val="24"/>
                <w:lang w:val="en-US" w:eastAsia="en-US"/>
              </w:rPr>
              <w:tab/>
            </w:r>
          </w:del>
          <w:del w:id="165" w:author="Timo Tarhonen" w:date="2008-01-21T16:14:00Z">
            <w:r>
              <w:rPr>
                <w:lang w:val="en-US" w:eastAsia="en-US"/>
              </w:rPr>
              <w:delText xml:space="preserve"> Diagnoosilistan kenttäkoodisto</w:delText>
              <w:tab/>
              <w:delText>12</w:delText>
            </w:r>
          </w:del>
        </w:p>
        <w:p>
          <w:pPr>
            <w:pStyle w:val="Contents1"/>
            <w:tabs>
              <w:tab w:val="clear" w:pos="720"/>
              <w:tab w:val="left" w:pos="1000" w:leader="none"/>
              <w:tab w:val="right" w:pos="8630" w:leader="dot"/>
            </w:tabs>
            <w:rPr>
              <w:sz w:val="24"/>
              <w:szCs w:val="24"/>
              <w:lang w:val="en-US" w:eastAsia="en-US"/>
            </w:rPr>
          </w:pPr>
          <w:del w:id="167" w:author="Timo Tarhonen" w:date="2008-01-21T16:14:00Z">
            <w:r>
              <w:rPr>
                <w:lang w:val="en-US" w:eastAsia="en-US"/>
              </w:rPr>
              <w:delText xml:space="preserve">LIITE B </w:delText>
            </w:r>
          </w:del>
          <w:del w:id="168" w:author="Timo Tarhonen" w:date="2008-01-21T16:14:00Z">
            <w:r>
              <w:rPr>
                <w:sz w:val="24"/>
                <w:szCs w:val="24"/>
                <w:lang w:val="en-US" w:eastAsia="en-US"/>
              </w:rPr>
              <w:tab/>
            </w:r>
          </w:del>
          <w:del w:id="169" w:author="Timo Tarhonen" w:date="2008-01-21T16:14:00Z">
            <w:r>
              <w:rPr>
                <w:lang w:val="en-US" w:eastAsia="en-US"/>
              </w:rPr>
              <w:delText>Episodin määritelmä</w:delText>
              <w:tab/>
              <w:delText>18</w:delText>
            </w:r>
          </w:del>
          <w:r>
            <w:rPr>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9.11.20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Heading6"/>
              <w:rPr>
                <w:sz w:val="20"/>
                <w:szCs w:val="20"/>
              </w:rPr>
            </w:pPr>
            <w:r>
              <w:rPr>
                <w:sz w:val="20"/>
                <w:szCs w:val="20"/>
              </w:rPr>
              <w:t>Ensimmäinen 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20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DA R2 joulukuun 2004 äänestysversion mukaiset muutoks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imerkit CDA R2 marraskuu 2005 scheman mukaisiksi. OID-koodit päivitetty Stakesin juuren alle.</w:t>
            </w:r>
          </w:p>
          <w:p>
            <w:pPr>
              <w:pStyle w:val="Normal"/>
              <w:rPr/>
            </w:pPr>
            <w:r>
              <w:rPr/>
              <w:t>Muutettu käsitteet pääotsikko&gt;hoitoprosessin vaihe, väliotsikko-&gt;otsikk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ha Mykkänen, Kuopion Yliopi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rkennuksia ja korjauksi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isätty templateId, lomaketunnus palautettu vuosiversioon 2002. Tehty Mykkäsen ehdottamat  korjauks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2.200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utettu termit:</w:t>
            </w:r>
          </w:p>
          <w:p>
            <w:pPr>
              <w:pStyle w:val="Normal"/>
              <w:rPr/>
            </w:pPr>
            <w:r>
              <w:rPr/>
              <w:t>Sairaus-&gt;potilas</w:t>
            </w:r>
          </w:p>
          <w:p>
            <w:pPr>
              <w:pStyle w:val="Normal"/>
              <w:rPr/>
            </w:pPr>
            <w:r>
              <w:rPr/>
              <w:t>Lomake-&gt;näkymä</w:t>
            </w:r>
          </w:p>
          <w:p>
            <w:pPr>
              <w:pStyle w:val="Normal"/>
              <w:rPr/>
            </w:pPr>
            <w:r>
              <w:rPr/>
              <w:t>Muutettu aika, paikka tekijä vastaamaan viimeistä päivittäjää. Korjattu henkilötunnuksen solmuluokka JHS-yhteensopivaksi. Lisätty episodin lopettanut lääkäri sekä passivoinut lääkäri. Korjattu XML-tagivirhe potilaan tunnistustiedoissa. Lisätty episodin määritelmiä.</w:t>
            </w:r>
          </w:p>
          <w:p>
            <w:pPr>
              <w:pStyle w:val="Normal"/>
              <w:rPr/>
            </w:pPr>
            <w:r>
              <w:rPr/>
              <w:t>Liitteessä muuttunut author-määrittely ja riskitietomäärittely. Diganoosin ydintiedoissa on muutoksia mm. tiedon lähde ja diganoosin lopettanut lääkäri.</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ins w:id="170" w:author="Timo Tarhonen" w:date="2008-01-21T07:46:00Z">
              <w:r>
                <w:rPr/>
                <w:t>3.2</w:t>
              </w:r>
            </w:ins>
          </w:p>
        </w:tc>
        <w:tc>
          <w:tcPr>
            <w:tcW w:w="1998" w:type="dxa"/>
            <w:tcBorders>
              <w:top w:val="single" w:sz="4" w:space="0" w:color="000000"/>
              <w:left w:val="single" w:sz="4" w:space="0" w:color="000000"/>
              <w:bottom w:val="single" w:sz="4" w:space="0" w:color="000000"/>
              <w:right w:val="single" w:sz="4" w:space="0" w:color="000000"/>
            </w:tcBorders>
          </w:tcPr>
          <w:p>
            <w:pPr>
              <w:pStyle w:val="Normal"/>
              <w:rPr/>
            </w:pPr>
            <w:ins w:id="171" w:author="Timo Tarhonen" w:date="2008-01-21T07:46:00Z">
              <w:r>
                <w:rPr/>
                <w:t>18.1.2008</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172" w:author="Timo Tarhonen" w:date="2008-01-21T07:47:00Z">
              <w:r>
                <w:rPr/>
                <w:t>Timo Tarhone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pPr>
            <w:ins w:id="173" w:author="Timo Tarhonen" w:date="2008-01-21T07:47:00Z">
              <w:r>
                <w:rPr/>
                <w:t>Poistettu liitteenä olevat ydintiedot. Päivitetyt ydintiedot löytyvät dokumentista kertomus- ja lomakkeet.</w:t>
              </w:r>
            </w:ins>
            <w:ins w:id="174" w:author="Timo Tarhonen" w:date="2008-01-23T11:38:00Z">
              <w:r>
                <w:rPr/>
                <w:t xml:space="preserve"> Korjattu terminologiaa ja lähtötilanteen kuvausta.</w:t>
              </w:r>
            </w:ins>
          </w:p>
        </w:tc>
      </w:tr>
    </w:tbl>
    <w:p>
      <w:pPr>
        <w:pStyle w:val="Normal"/>
        <w:rPr/>
      </w:pPr>
      <w:r>
        <w:rPr/>
      </w:r>
      <w:r>
        <w:br w:type="page"/>
      </w:r>
    </w:p>
    <w:p>
      <w:pPr>
        <w:pStyle w:val="Normal"/>
        <w:rPr/>
      </w:pPr>
      <w:r>
        <w:rPr/>
      </w:r>
    </w:p>
    <w:p>
      <w:pPr>
        <w:pStyle w:val="Normal"/>
        <w:rPr/>
      </w:pPr>
      <w:r>
        <w:rPr/>
      </w:r>
    </w:p>
    <w:p>
      <w:pPr>
        <w:pStyle w:val="Normal"/>
        <w:rPr>
          <w:sz w:val="24"/>
          <w:szCs w:val="24"/>
        </w:rPr>
      </w:pPr>
      <w:r>
        <w:rPr>
          <w:sz w:val="24"/>
          <w:szCs w:val="24"/>
        </w:rPr>
      </w:r>
    </w:p>
    <w:p>
      <w:pPr>
        <w:pStyle w:val="Heading1"/>
        <w:ind w:left="432" w:hanging="432"/>
        <w:rPr/>
      </w:pPr>
      <w:bookmarkStart w:id="0" w:name="__RefHeading___Toc189458032"/>
      <w:bookmarkEnd w:id="0"/>
      <w:r>
        <w:rPr/>
        <w:t>Mallinnuksen lähtötilanne</w:t>
      </w:r>
    </w:p>
    <w:p>
      <w:pPr>
        <w:pStyle w:val="Normal"/>
        <w:rPr/>
      </w:pPr>
      <w:r>
        <w:rPr/>
      </w:r>
    </w:p>
    <w:p>
      <w:pPr>
        <w:pStyle w:val="Normal"/>
        <w:rPr/>
      </w:pPr>
      <w:r>
        <w:rPr/>
        <w:t>Jatkuva potilaskertomus sisältää paljon diagnooseja. Potilaan hoitohistoriasta tärkeimmät ja viimeisimmät diagnoosit on nostettu erilliselle diagnoosilistalle, jotta diagnoosien käsittely olisi helpompaa. Diagnoosilista on havainnollinen kooste potilaan hoitohistoriasta ja sitä tarvitaan esim. päätöksentukijärjestelmissä. Lisäksi diagnoosilistan avulla voidaan hallita episodeja. Diagnoosilistoja voidaan siirtää organisaatiosta toiseen (jos suostumukset ovat kunnossa), jonka jälkeen joudutaan tekemään diagnoosilistojen yhdistely. Paras tapa on kuitenkin pitää diagnoosilista alueellisessa/kansallisessa tietovarastossa</w:t>
      </w:r>
    </w:p>
    <w:p>
      <w:pPr>
        <w:pStyle w:val="Normal"/>
        <w:rPr/>
      </w:pPr>
      <w:r>
        <w:rPr/>
        <w:t xml:space="preserve">Diagnoosin ydintietorakenne (CDA R2) on määritelty </w:t>
      </w:r>
      <w:ins w:id="175" w:author="Timo Tarhonen" w:date="2008-01-21T16:06:00Z">
        <w:r>
          <w:rPr/>
          <w:t xml:space="preserve"> dokumentissa kertomus- ja lomakkeet. </w:t>
        </w:r>
      </w:ins>
      <w:del w:id="176" w:author="Timo Tarhonen" w:date="2008-01-21T16:06:00Z">
        <w:r>
          <w:rPr/>
          <w:delText>ydintietodokumentissa</w:delText>
        </w:r>
      </w:del>
      <w:r>
        <w:rPr/>
        <w:t xml:space="preserve"> </w:t>
      </w:r>
      <w:del w:id="177" w:author="Timo Tarhonen" w:date="2008-01-21T16:06:00Z">
        <w:r>
          <w:rPr/>
          <w:delText>ja</w:delText>
        </w:r>
      </w:del>
      <w:r>
        <w:rPr/>
        <w:t xml:space="preserve"> </w:t>
      </w:r>
      <w:del w:id="178" w:author="Timo Tarhonen" w:date="2008-01-21T16:06:00Z">
        <w:r>
          <w:rPr/>
          <w:delText>d</w:delText>
        </w:r>
      </w:del>
      <w:ins w:id="179" w:author="Timo Tarhonen" w:date="2008-01-21T16:06:00Z">
        <w:r>
          <w:rPr/>
          <w:t>D</w:t>
        </w:r>
      </w:ins>
      <w:r>
        <w:rPr/>
        <w:t xml:space="preserve">iagnoosilistan määrittely </w:t>
      </w:r>
      <w:del w:id="180" w:author="Timo Tarhonen" w:date="2008-01-21T16:06:00Z">
        <w:r>
          <w:rPr/>
          <w:delText>perustuukin</w:delText>
        </w:r>
      </w:del>
      <w:ins w:id="181" w:author="Timo Tarhonen" w:date="2008-01-28T14:10:00Z">
        <w:r>
          <w:rPr/>
          <w:t xml:space="preserve"> pohjautuu</w:t>
        </w:r>
      </w:ins>
      <w:r>
        <w:rPr/>
        <w:t xml:space="preserve"> diagnoosin ydintietomäärittelyyn. Diagnoosilistassa olennaista on episodien hallinta.</w:t>
      </w:r>
      <w:ins w:id="182" w:author="Timo Tarhonen" w:date="2008-01-21T07:50:00Z">
        <w:r>
          <w:rPr/>
          <w:t xml:space="preserve"> Diagnoosilista on ydintietoja laajempi kokonaisuus</w:t>
        </w:r>
      </w:ins>
      <w:ins w:id="183" w:author="Timo Tarhonen" w:date="2008-01-21T07:52:00Z">
        <w:r>
          <w:rPr/>
          <w:t xml:space="preserve"> ja sisältää myös tietoja, jotka eivät ole ydintietomäärittelyssä.</w:t>
        </w:r>
      </w:ins>
      <w:ins w:id="184" w:author="Timo Tarhonen" w:date="2008-01-21T07:50:00Z">
        <w:r>
          <w:rPr/>
          <w:t xml:space="preserve"> </w:t>
        </w:r>
      </w:ins>
      <w:ins w:id="185" w:author="Timo Tarhonen" w:date="2008-01-21T07:53:00Z">
        <w:r>
          <w:rPr/>
          <w:t>Diagnoosien osalta ydintietojen määrittely on vaadittu minimitaso ja diagnoosilista on eräiden asiantuntijoiden näkemys laajemmasta tasosta, joka ei ole pakollinen.</w:t>
        </w:r>
      </w:ins>
    </w:p>
    <w:p>
      <w:pPr>
        <w:pStyle w:val="Normal"/>
        <w:rPr/>
      </w:pPr>
      <w:r>
        <w:rPr/>
      </w:r>
    </w:p>
    <w:p>
      <w:pPr>
        <w:pStyle w:val="Normal"/>
        <w:rPr/>
      </w:pPr>
      <w:r>
        <w:rPr/>
        <w:t>Tämä dokumentti ei ota tarkemmin kantaa sääntöihin, joilla diagnoosit nostetaan diagnoosilistalle.</w:t>
      </w:r>
    </w:p>
    <w:p>
      <w:pPr>
        <w:pStyle w:val="Heading1"/>
        <w:ind w:left="432" w:hanging="432"/>
        <w:rPr/>
      </w:pPr>
      <w:bookmarkStart w:id="1" w:name="__RefHeading___Toc189458033"/>
      <w:bookmarkEnd w:id="1"/>
      <w:r>
        <w:rPr/>
        <w:t>Perusrakenne</w:t>
      </w:r>
    </w:p>
    <w:p>
      <w:pPr>
        <w:pStyle w:val="Heading2"/>
        <w:ind w:left="576" w:hanging="576"/>
        <w:rPr/>
      </w:pPr>
      <w:bookmarkStart w:id="2" w:name="__RefHeading___Toc189458034"/>
      <w:bookmarkEnd w:id="2"/>
      <w:r>
        <w:rPr/>
        <w:t>Yleiskuvaus</w:t>
      </w:r>
    </w:p>
    <w:p>
      <w:pPr>
        <w:pStyle w:val="Normal"/>
        <w:rPr>
          <w:sz w:val="24"/>
          <w:szCs w:val="24"/>
        </w:rPr>
      </w:pPr>
      <w:r>
        <w:rPr>
          <w:sz w:val="24"/>
          <w:szCs w:val="24"/>
        </w:rPr>
      </w:r>
    </w:p>
    <w:p>
      <w:pPr>
        <w:pStyle w:val="Normal"/>
        <w:rPr/>
      </w:pPr>
      <w:r>
        <w:rPr/>
        <w:t>Diagnoosilistan   rakenne noudattaa yleistä CDA-potilaskertomusrakennetta. Diagnoosilista  siirretään omana CDA-lomakkeenaan. Lisäksi oletetaan, että samassa "siirtopaketissa" on mukana henkilötieto</w:t>
      </w:r>
      <w:ins w:id="186" w:author="Timo Tarhonen" w:date="2008-01-21T16:09:00Z">
        <w:r>
          <w:rPr/>
          <w:t>lomake</w:t>
        </w:r>
      </w:ins>
      <w:del w:id="187" w:author="Timo Tarhonen" w:date="2008-01-21T16:09:00Z">
        <w:r>
          <w:rPr/>
          <w:delText>näkymä</w:delText>
        </w:r>
      </w:del>
      <w:r>
        <w:rPr/>
        <w:t xml:space="preserve"> potilaan yhteystietoineen</w:t>
      </w:r>
      <w:ins w:id="188" w:author="Timo Tarhonen" w:date="2008-01-21T16:09:00Z">
        <w:r>
          <w:rPr/>
          <w:t>.</w:t>
        </w:r>
      </w:ins>
      <w:del w:id="189" w:author="Timo Tarhonen" w:date="2008-01-21T16:09:00Z">
        <w:r>
          <w:rPr/>
          <w:delText xml:space="preserve"> sekä suostumusnäkymä</w:delText>
        </w:r>
      </w:del>
      <w:del w:id="190" w:author="Timo Tarhonen" w:date="2008-01-28T14:11:00Z">
        <w:r>
          <w:rPr/>
          <w:delText>.</w:delText>
        </w:r>
      </w:del>
      <w:r>
        <w:rPr/>
        <w:t xml:space="preserve"> Koko rakenne on sähköisesti allekirjoitettu.</w:t>
      </w:r>
    </w:p>
    <w:p>
      <w:pPr>
        <w:pStyle w:val="Normal"/>
        <w:rPr/>
      </w:pPr>
      <w:r>
        <w:rPr/>
      </w:r>
    </w:p>
    <w:p>
      <w:pPr>
        <w:pStyle w:val="Normal"/>
        <w:rPr/>
      </w:pPr>
      <w:r>
        <w:rPr/>
      </w:r>
    </w:p>
    <w:p>
      <w:pPr>
        <w:pStyle w:val="Normal"/>
        <w:rPr>
          <w:sz w:val="24"/>
          <w:szCs w:val="24"/>
        </w:rPr>
      </w:pPr>
      <w:r>
        <w:rPr/>
        <w:t>Allekirjoitus (CDA R2 headerissä)</w:t>
      </w:r>
    </w:p>
    <w:p>
      <w:pPr>
        <w:pStyle w:val="Normal"/>
        <w:rPr>
          <w:sz w:val="24"/>
          <w:szCs w:val="24"/>
        </w:rPr>
      </w:pPr>
      <w:r>
        <w:rPr>
          <w:sz w:val="24"/>
          <w:szCs w:val="24"/>
        </w:rPr>
      </w:r>
    </w:p>
    <w:p>
      <w:pPr>
        <w:pStyle w:val="Normal"/>
        <w:rPr/>
      </w:pPr>
      <w:r>
        <w:rPr/>
        <w:t>Henkilötietonäkymä</w:t>
      </w:r>
    </w:p>
    <w:p>
      <w:pPr>
        <w:pStyle w:val="Normal"/>
        <w:rPr/>
      </w:pPr>
      <w:r>
        <w:rPr/>
        <w:t>Diagnoosilista</w:t>
      </w:r>
    </w:p>
    <w:p>
      <w:pPr>
        <w:pStyle w:val="Normal"/>
        <w:rPr/>
      </w:pPr>
      <w:r>
        <w:rPr/>
        <w:t>(mahdollisia muita lomakkeita, esim. lähete)</w:t>
      </w:r>
    </w:p>
    <w:p>
      <w:pPr>
        <w:pStyle w:val="Normal"/>
        <w:rPr>
          <w:sz w:val="24"/>
          <w:szCs w:val="24"/>
        </w:rPr>
      </w:pPr>
      <w:r>
        <w:rPr>
          <w:sz w:val="24"/>
          <w:szCs w:val="24"/>
        </w:rPr>
      </w:r>
    </w:p>
    <w:p>
      <w:pPr>
        <w:pStyle w:val="Normal"/>
        <w:rPr>
          <w:b/>
          <w:b/>
          <w:bCs/>
        </w:rPr>
      </w:pPr>
      <w:r>
        <w:rPr>
          <w:b/>
          <w:bCs/>
        </w:rPr>
        <w:t>Diagnoosilistan tarkempi rakenne:</w:t>
      </w:r>
    </w:p>
    <w:p>
      <w:pPr>
        <w:pStyle w:val="Normal"/>
        <w:rPr>
          <w:b/>
          <w:b/>
          <w:bCs/>
        </w:rPr>
      </w:pPr>
      <w:r>
        <w:rPr>
          <w:b/>
          <w:bCs/>
        </w:rPr>
      </w:r>
    </w:p>
    <w:p>
      <w:pPr>
        <w:pStyle w:val="Normal"/>
        <w:rPr/>
      </w:pPr>
      <w:r>
        <w:rPr/>
        <w:tab/>
        <w:t>DG (1. section-taso, näkymätunnus)</w:t>
      </w:r>
    </w:p>
    <w:p>
      <w:pPr>
        <w:pStyle w:val="Normal"/>
        <w:rPr/>
      </w:pPr>
      <w:r>
        <w:rPr/>
        <w:tab/>
        <w:tab/>
        <w:t>aika, paikka, tekijä (2. section taso, hoitoprosessin vaihe)</w:t>
      </w:r>
    </w:p>
    <w:p>
      <w:pPr>
        <w:pStyle w:val="Normal"/>
        <w:rPr/>
      </w:pPr>
      <w:r>
        <w:rPr/>
        <w:tab/>
        <w:tab/>
        <w:tab/>
      </w:r>
      <w:r>
        <w:rPr>
          <w:lang w:val="en-GB"/>
        </w:rPr>
        <w:t>Episodi (3. section-taso, otsikkotaso, entry.observation)</w:t>
      </w:r>
    </w:p>
    <w:p>
      <w:pPr>
        <w:pStyle w:val="Normal"/>
        <w:rPr>
          <w:lang w:val="en-GB"/>
        </w:rPr>
      </w:pPr>
      <w:r>
        <w:rPr>
          <w:lang w:val="en-GB"/>
        </w:rPr>
        <w:tab/>
        <w:tab/>
        <w:tab/>
        <w:tab/>
        <w:t>diagnoosit (entryRelationship.observation)</w:t>
      </w:r>
    </w:p>
    <w:p>
      <w:pPr>
        <w:pStyle w:val="Normal"/>
        <w:rPr/>
      </w:pPr>
      <w:r>
        <w:rPr>
          <w:lang w:val="en-GB"/>
        </w:rPr>
        <w:tab/>
        <w:tab/>
        <w:tab/>
        <w:tab/>
        <w:tab/>
        <w:tab/>
      </w:r>
      <w:r>
        <w:rPr/>
        <w:t>episodin ja diagnoosin tiedot</w:t>
      </w:r>
    </w:p>
    <w:p>
      <w:pPr>
        <w:pStyle w:val="Normal"/>
        <w:rPr/>
      </w:pPr>
      <w:r>
        <w:rPr/>
        <w:tab/>
        <w:tab/>
        <w:t>aika, paikka, tekijä</w:t>
      </w:r>
    </w:p>
    <w:p>
      <w:pPr>
        <w:pStyle w:val="Normal"/>
        <w:rPr/>
      </w:pPr>
      <w:r>
        <w:rPr/>
        <w:tab/>
        <w:tab/>
        <w:tab/>
        <w:t>Episodi</w:t>
      </w:r>
    </w:p>
    <w:p>
      <w:pPr>
        <w:pStyle w:val="Normal"/>
        <w:rPr/>
      </w:pPr>
      <w:r>
        <w:rPr/>
        <w:tab/>
        <w:tab/>
        <w:tab/>
        <w:tab/>
        <w:t>diagnoosit</w:t>
      </w:r>
    </w:p>
    <w:p>
      <w:pPr>
        <w:pStyle w:val="Normal"/>
        <w:rPr/>
      </w:pPr>
      <w:r>
        <w:rPr/>
        <w:tab/>
        <w:tab/>
        <w:tab/>
        <w:tab/>
        <w:tab/>
        <w:tab/>
        <w:t>episodin ja diagnoosin tiedot</w:t>
      </w:r>
    </w:p>
    <w:p>
      <w:pPr>
        <w:pStyle w:val="Normal"/>
        <w:rPr/>
      </w:pPr>
      <w:r>
        <w:rPr/>
        <w:tab/>
        <w:tab/>
        <w:t>aika, paikka, tekijä</w:t>
      </w:r>
    </w:p>
    <w:p>
      <w:pPr>
        <w:pStyle w:val="Normal"/>
        <w:rPr/>
      </w:pPr>
      <w:r>
        <w:rPr/>
        <w:tab/>
        <w:tab/>
        <w:tab/>
        <w:t>Episodi</w:t>
      </w:r>
    </w:p>
    <w:p>
      <w:pPr>
        <w:pStyle w:val="Normal"/>
        <w:rPr/>
      </w:pPr>
      <w:r>
        <w:rPr/>
        <w:tab/>
        <w:tab/>
        <w:tab/>
        <w:tab/>
        <w:t>diagnoosit</w:t>
        <w:tab/>
      </w:r>
    </w:p>
    <w:p>
      <w:pPr>
        <w:pStyle w:val="Normal"/>
        <w:rPr/>
      </w:pPr>
      <w:r>
        <w:rPr/>
        <w:tab/>
        <w:tab/>
        <w:tab/>
        <w:tab/>
        <w:tab/>
        <w:tab/>
        <w:t>episodin ja diagnoosin tiedot</w:t>
      </w:r>
    </w:p>
    <w:p>
      <w:pPr>
        <w:pStyle w:val="Normal"/>
        <w:rPr/>
      </w:pPr>
      <w:r>
        <w:rPr/>
      </w:r>
    </w:p>
    <w:p>
      <w:pPr>
        <w:pStyle w:val="Normal"/>
        <w:rPr/>
      </w:pPr>
      <w:r>
        <w:rPr/>
      </w:r>
    </w:p>
    <w:p>
      <w:pPr>
        <w:pStyle w:val="Normal"/>
        <w:rPr/>
      </w:pPr>
      <w:r>
        <w:rPr/>
        <w:tab/>
        <w:tab/>
        <w:tab/>
      </w:r>
    </w:p>
    <w:p>
      <w:pPr>
        <w:pStyle w:val="Normal"/>
        <w:rPr/>
      </w:pPr>
      <w:r>
        <w:rPr/>
      </w:r>
    </w:p>
    <w:p>
      <w:pPr>
        <w:pStyle w:val="Normal"/>
        <w:rPr/>
      </w:pPr>
      <w:r>
        <w:rPr/>
        <w:t>Otsikkotason (section)   (ks. otsikkohierarkia, luku 2.2) narrative-osuudessa on episodin ja sen diagnoosien tiedot tekstimuodossa ja entry-osiossa rakenteisessa muodossa.</w:t>
      </w:r>
    </w:p>
    <w:p>
      <w:pPr>
        <w:pStyle w:val="Normal"/>
        <w:rPr/>
      </w:pPr>
      <w:r>
        <w:rPr/>
      </w:r>
    </w:p>
    <w:p>
      <w:pPr>
        <w:pStyle w:val="Normal"/>
        <w:rPr>
          <w:b/>
          <w:b/>
          <w:bCs/>
        </w:rPr>
      </w:pPr>
      <w:r>
        <w:rPr>
          <w:b/>
          <w:bCs/>
        </w:rPr>
      </w:r>
    </w:p>
    <w:p>
      <w:pPr>
        <w:pStyle w:val="Heading2"/>
        <w:ind w:left="576" w:hanging="576"/>
        <w:rPr/>
      </w:pPr>
      <w:bookmarkStart w:id="3" w:name="__RefHeading___Toc189458035"/>
      <w:bookmarkEnd w:id="3"/>
      <w:r>
        <w:rPr/>
        <w:t>Otsikkohierarkia</w:t>
      </w:r>
    </w:p>
    <w:p>
      <w:pPr>
        <w:pStyle w:val="Normal"/>
        <w:rPr/>
      </w:pPr>
      <w:r>
        <w:rPr/>
      </w:r>
    </w:p>
    <w:p>
      <w:pPr>
        <w:pStyle w:val="Heading3"/>
        <w:ind w:left="720" w:hanging="720"/>
        <w:rPr/>
      </w:pPr>
      <w:bookmarkStart w:id="4" w:name="__RefHeading___Toc189458036"/>
      <w:bookmarkEnd w:id="4"/>
      <w:r>
        <w:rPr/>
        <w:t>Näkymätunnus</w:t>
      </w:r>
    </w:p>
    <w:p>
      <w:pPr>
        <w:pStyle w:val="Normal"/>
        <w:rPr/>
      </w:pPr>
      <w:r>
        <w:rPr/>
      </w:r>
    </w:p>
    <w:p>
      <w:pPr>
        <w:pStyle w:val="Normal"/>
        <w:rPr/>
      </w:pPr>
      <w:r>
        <w:rPr/>
        <w:t>Näkymätunnus ilmoitetaan ensimmäisellä section-tasolla section codella 166:</w:t>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firstLine="720"/>
        <w:rPr>
          <w:lang w:val="en-GB"/>
        </w:rPr>
      </w:pPr>
      <w:r>
        <w:rPr>
          <w:lang w:val="en-GB"/>
        </w:rPr>
        <w:tab/>
        <w:t>&lt;templateId root=”1.2.246.777.11” extension=”2007.5”/&gt;</w:t>
      </w:r>
    </w:p>
    <w:p>
      <w:pPr>
        <w:pStyle w:val="Normal"/>
        <w:ind w:left="720" w:firstLine="720"/>
        <w:rPr>
          <w:lang w:val="en-GB"/>
        </w:rPr>
      </w:pPr>
      <w:r>
        <w:rPr>
          <w:lang w:val="en-GB"/>
        </w:rPr>
        <w:t>&lt;section&gt;</w:t>
      </w:r>
    </w:p>
    <w:p>
      <w:pPr>
        <w:pStyle w:val="Normal"/>
        <w:ind w:left="1440" w:firstLine="720"/>
        <w:rPr>
          <w:lang w:val="en-GB"/>
        </w:rPr>
      </w:pPr>
      <w:r>
        <w:rPr>
          <w:lang w:val="en-GB"/>
        </w:rPr>
        <w:t>&lt;code code="166"</w:t>
      </w:r>
    </w:p>
    <w:p>
      <w:pPr>
        <w:pStyle w:val="Normal"/>
        <w:ind w:left="1440" w:firstLine="720"/>
        <w:rPr>
          <w:lang w:val="de-DE"/>
        </w:rPr>
      </w:pPr>
      <w:r>
        <w:rPr>
          <w:lang w:val="de-DE"/>
        </w:rPr>
        <w:t>codeSystem="1.2.246.537.6.12.2002"</w:t>
      </w:r>
    </w:p>
    <w:p>
      <w:pPr>
        <w:pStyle w:val="Normal"/>
        <w:ind w:left="1440" w:firstLine="720"/>
        <w:rPr>
          <w:lang w:val="de-DE"/>
        </w:rPr>
      </w:pPr>
      <w:r>
        <w:rPr>
          <w:lang w:val="de-DE"/>
        </w:rPr>
        <w:t xml:space="preserve">codeSystemName="Näkymä" </w:t>
      </w:r>
    </w:p>
    <w:p>
      <w:pPr>
        <w:pStyle w:val="Normal"/>
        <w:ind w:left="1440" w:firstLine="720"/>
        <w:rPr>
          <w:lang w:val="en-GB"/>
        </w:rPr>
      </w:pPr>
      <w:r>
        <w:rPr>
          <w:lang w:val="en-GB"/>
        </w:rPr>
        <w:t>displayName="DG"/&gt;</w:t>
      </w:r>
    </w:p>
    <w:p>
      <w:pPr>
        <w:pStyle w:val="Normal"/>
        <w:ind w:left="1440" w:firstLine="720"/>
        <w:rPr>
          <w:lang w:val="en-GB"/>
        </w:rPr>
      </w:pPr>
      <w:r>
        <w:rPr>
          <w:lang w:val="en-GB"/>
        </w:rPr>
        <w:t>&lt;title&gt;DG&lt;/title&gt;</w:t>
      </w:r>
    </w:p>
    <w:p>
      <w:pPr>
        <w:pStyle w:val="Normal"/>
        <w:rPr>
          <w:lang w:val="en-GB"/>
        </w:rPr>
      </w:pPr>
      <w:r>
        <w:rPr>
          <w:lang w:val="en-GB"/>
        </w:rPr>
      </w:r>
    </w:p>
    <w:p>
      <w:pPr>
        <w:pStyle w:val="Normal"/>
        <w:rPr/>
      </w:pPr>
      <w:r>
        <w:rPr/>
        <w:t xml:space="preserve">Näkymätunnusten koodisto on siis 1.2.246.537.6.12.2002  ja tässä dokumentissa määritellyn diagnoosilomakkeen koodiarvo 166. </w:t>
      </w:r>
    </w:p>
    <w:p>
      <w:pPr>
        <w:pStyle w:val="Normal"/>
        <w:rPr/>
      </w:pPr>
      <w:r>
        <w:rPr/>
      </w:r>
    </w:p>
    <w:p>
      <w:pPr>
        <w:pStyle w:val="Heading3"/>
        <w:ind w:left="720" w:hanging="720"/>
        <w:rPr/>
      </w:pPr>
      <w:bookmarkStart w:id="5" w:name="__RefHeading___Toc189458037"/>
      <w:bookmarkEnd w:id="5"/>
      <w:r>
        <w:rPr/>
        <w:t xml:space="preserve">Aika, paikka, </w:t>
      </w:r>
      <w:ins w:id="191" w:author="Timo Tarhonen" w:date="2008-01-28T14:16:00Z">
        <w:r>
          <w:rPr/>
          <w:t xml:space="preserve">merkinnän </w:t>
        </w:r>
      </w:ins>
      <w:r>
        <w:rPr/>
        <w:t xml:space="preserve">tekijä </w:t>
      </w:r>
      <w:ins w:id="192" w:author="Timo Tarhonen" w:date="2008-01-21T07:55:00Z">
        <w:r>
          <w:rPr/>
          <w:t xml:space="preserve">ja </w:t>
        </w:r>
      </w:ins>
      <w:del w:id="193" w:author="Timo Tarhonen" w:date="2008-01-21T07:55:00Z">
        <w:r>
          <w:rPr/>
          <w:delText>(</w:delText>
        </w:r>
      </w:del>
      <w:r>
        <w:rPr/>
        <w:t>hoitoprosessin vaihe</w:t>
      </w:r>
      <w:del w:id="194" w:author="Timo Tarhonen" w:date="2008-01-21T07:56:00Z">
        <w:r>
          <w:rPr/>
          <w:delText>)</w:delText>
        </w:r>
      </w:del>
    </w:p>
    <w:p>
      <w:pPr>
        <w:pStyle w:val="Normal"/>
        <w:rPr/>
      </w:pPr>
      <w:r>
        <w:rPr/>
      </w:r>
    </w:p>
    <w:p>
      <w:pPr>
        <w:pStyle w:val="Normal"/>
        <w:rPr/>
      </w:pPr>
      <w:r>
        <w:rPr/>
        <w:t xml:space="preserve">Seuraavalla section-tasolla (component-elementin alla) ilmoitetaan aika, paikka ja </w:t>
      </w:r>
      <w:ins w:id="195" w:author="Timo Tarhonen" w:date="2008-01-28T14:16:00Z">
        <w:r>
          <w:rPr/>
          <w:t xml:space="preserve">merkinnän </w:t>
        </w:r>
      </w:ins>
      <w:r>
        <w:rPr/>
        <w:t>tekijä. Hoitoprosessin vaihetta ei varsinaisesti ilmoiteta lomakkeissa, mutta title-elementissä on arvo ”Episodi”.</w:t>
      </w:r>
    </w:p>
    <w:p>
      <w:pPr>
        <w:pStyle w:val="Normal"/>
        <w:rPr/>
      </w:pPr>
      <w:r>
        <w:rPr/>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firstLine="720"/>
        <w:rPr>
          <w:lang w:val="en-GB"/>
        </w:rPr>
      </w:pPr>
      <w:r>
        <w:rPr>
          <w:lang w:val="en-GB"/>
        </w:rPr>
        <w:tab/>
        <w:t>&lt;templateId root=”1.2.246.777.11” extension=”2007.5”/&gt;</w:t>
      </w:r>
    </w:p>
    <w:p>
      <w:pPr>
        <w:pStyle w:val="Normal"/>
        <w:ind w:left="720" w:firstLine="720"/>
        <w:rPr>
          <w:lang w:val="en-GB"/>
        </w:rPr>
      </w:pPr>
      <w:r>
        <w:rPr>
          <w:lang w:val="en-GB"/>
        </w:rPr>
        <w:t>&lt;section&gt;</w:t>
      </w:r>
    </w:p>
    <w:p>
      <w:pPr>
        <w:pStyle w:val="Normal"/>
        <w:ind w:left="1440" w:firstLine="720"/>
        <w:rPr>
          <w:lang w:val="en-GB"/>
        </w:rPr>
      </w:pPr>
      <w:r>
        <w:rPr>
          <w:lang w:val="en-GB"/>
        </w:rPr>
        <w:t>&lt;code code=”166”</w:t>
      </w:r>
    </w:p>
    <w:p>
      <w:pPr>
        <w:pStyle w:val="Normal"/>
        <w:ind w:left="2160" w:hanging="0"/>
        <w:rPr>
          <w:lang w:val="en-GB"/>
        </w:rPr>
      </w:pPr>
      <w:r>
        <w:rPr>
          <w:lang w:val="en-GB"/>
        </w:rPr>
        <w:t>…</w:t>
      </w:r>
    </w:p>
    <w:p>
      <w:pPr>
        <w:pStyle w:val="Normal"/>
        <w:ind w:left="1440" w:firstLine="720"/>
        <w:rPr>
          <w:lang w:val="en-GB"/>
        </w:rPr>
      </w:pPr>
      <w:r>
        <w:rPr>
          <w:lang w:val="en-GB"/>
        </w:rPr>
        <w:t>&lt;component&gt;</w:t>
      </w:r>
    </w:p>
    <w:p>
      <w:pPr>
        <w:pStyle w:val="Normal"/>
        <w:ind w:left="2160" w:firstLine="720"/>
        <w:rPr>
          <w:lang w:val="en-GB"/>
        </w:rPr>
      </w:pPr>
      <w:r>
        <w:rPr>
          <w:lang w:val="en-GB"/>
        </w:rPr>
        <w:t>&lt;section&gt;</w:t>
      </w:r>
    </w:p>
    <w:p>
      <w:pPr>
        <w:pStyle w:val="Normal"/>
        <w:ind w:left="2160" w:firstLine="720"/>
        <w:rPr>
          <w:lang w:val="en-GB"/>
        </w:rPr>
      </w:pPr>
      <w:r>
        <w:rPr>
          <w:lang w:val="en-GB"/>
        </w:rPr>
        <w:tab/>
        <w:t>&lt;id /&gt;</w:t>
      </w:r>
    </w:p>
    <w:p>
      <w:pPr>
        <w:pStyle w:val="Normal"/>
        <w:ind w:left="2880" w:firstLine="720"/>
        <w:rPr>
          <w:lang w:val="en-GB"/>
        </w:rPr>
      </w:pPr>
      <w:r>
        <w:rPr>
          <w:lang w:val="en-GB"/>
        </w:rPr>
        <w:t>&lt;title&gt;Episodi&lt;/title&gt;</w:t>
      </w:r>
    </w:p>
    <w:p>
      <w:pPr>
        <w:pStyle w:val="Normal"/>
        <w:ind w:left="2880" w:firstLine="720"/>
        <w:rPr>
          <w:lang w:val="en-GB"/>
        </w:rPr>
      </w:pPr>
      <w:r>
        <w:rPr>
          <w:lang w:val="en-GB"/>
        </w:rPr>
        <w:t>&lt;text&gt;</w:t>
      </w:r>
    </w:p>
    <w:p>
      <w:pPr>
        <w:pStyle w:val="Normal"/>
        <w:ind w:left="3600" w:firstLine="720"/>
        <w:rPr>
          <w:lang w:val="en-GB"/>
        </w:rPr>
      </w:pPr>
      <w:r>
        <w:rPr>
          <w:lang w:val="en-GB"/>
        </w:rPr>
        <w:t>&lt;paragraph&gt;</w:t>
      </w:r>
    </w:p>
    <w:p>
      <w:pPr>
        <w:pStyle w:val="Normal"/>
        <w:rPr/>
      </w:pPr>
      <w:r>
        <w:rPr>
          <w:lang w:val="en-GB"/>
        </w:rPr>
        <w:tab/>
        <w:tab/>
        <w:tab/>
        <w:tab/>
        <w:tab/>
        <w:tab/>
        <w:tab/>
        <w:t>&lt;content&gt;</w:t>
      </w:r>
      <w:r>
        <w:rPr>
          <w:i/>
          <w:iCs/>
          <w:lang w:val="en-GB"/>
        </w:rPr>
        <w:t>Ilkan Poli</w:t>
      </w:r>
      <w:r>
        <w:rPr>
          <w:lang w:val="en-GB"/>
        </w:rPr>
        <w:t>&lt;/content&gt;</w:t>
      </w:r>
    </w:p>
    <w:p>
      <w:pPr>
        <w:pStyle w:val="Normal"/>
        <w:rPr>
          <w:lang w:val="en-GB"/>
        </w:rPr>
      </w:pPr>
      <w:r>
        <w:rPr>
          <w:lang w:val="en-GB"/>
        </w:rPr>
        <w:tab/>
        <w:tab/>
        <w:tab/>
        <w:tab/>
        <w:tab/>
        <w:tab/>
        <w:t>&lt;/paragraph&gt;</w:t>
      </w:r>
    </w:p>
    <w:p>
      <w:pPr>
        <w:pStyle w:val="Normal"/>
        <w:ind w:left="3600" w:firstLine="720"/>
        <w:rPr>
          <w:lang w:val="en-GB"/>
        </w:rPr>
      </w:pPr>
      <w:r>
        <w:rPr>
          <w:lang w:val="en-GB"/>
        </w:rPr>
        <w:t>&lt;paragraph&gt;</w:t>
      </w:r>
    </w:p>
    <w:p>
      <w:pPr>
        <w:pStyle w:val="Normal"/>
        <w:rPr/>
      </w:pPr>
      <w:r>
        <w:rPr>
          <w:lang w:val="en-GB"/>
        </w:rPr>
        <w:tab/>
        <w:tab/>
        <w:tab/>
        <w:tab/>
        <w:tab/>
        <w:tab/>
        <w:tab/>
        <w:t>&lt;content&gt;</w:t>
      </w:r>
      <w:r>
        <w:rPr>
          <w:i/>
          <w:iCs/>
          <w:lang w:val="en-GB"/>
        </w:rPr>
        <w:t>24.10.2004</w:t>
      </w:r>
      <w:r>
        <w:rPr>
          <w:lang w:val="en-GB"/>
        </w:rPr>
        <w:t>&lt;/content&gt;</w:t>
      </w:r>
    </w:p>
    <w:p>
      <w:pPr>
        <w:pStyle w:val="Normal"/>
        <w:rPr>
          <w:lang w:val="en-GB"/>
        </w:rPr>
      </w:pPr>
      <w:r>
        <w:rPr>
          <w:lang w:val="en-GB"/>
        </w:rPr>
        <w:tab/>
        <w:tab/>
        <w:tab/>
        <w:tab/>
        <w:tab/>
        <w:tab/>
        <w:t>&lt;/paragraph&gt;</w:t>
      </w:r>
    </w:p>
    <w:p>
      <w:pPr>
        <w:pStyle w:val="Normal"/>
        <w:ind w:left="3600" w:firstLine="720"/>
        <w:rPr>
          <w:lang w:val="en-GB"/>
        </w:rPr>
      </w:pPr>
      <w:r>
        <w:rPr>
          <w:lang w:val="en-GB"/>
        </w:rPr>
        <w:t>&lt;paragraph&gt;</w:t>
      </w:r>
    </w:p>
    <w:p>
      <w:pPr>
        <w:pStyle w:val="Normal"/>
        <w:rPr/>
      </w:pPr>
      <w:r>
        <w:rPr>
          <w:lang w:val="en-GB"/>
        </w:rPr>
        <w:tab/>
        <w:tab/>
        <w:tab/>
        <w:tab/>
        <w:tab/>
        <w:tab/>
        <w:tab/>
        <w:t>&lt;content&gt;</w:t>
      </w:r>
      <w:r>
        <w:rPr>
          <w:i/>
          <w:iCs/>
          <w:lang w:val="en-GB"/>
        </w:rPr>
        <w:t>A.Sumiainen</w:t>
      </w:r>
      <w:r>
        <w:rPr>
          <w:lang w:val="en-GB"/>
        </w:rPr>
        <w:t>&lt;/content&gt;</w:t>
      </w:r>
    </w:p>
    <w:p>
      <w:pPr>
        <w:pStyle w:val="Normal"/>
        <w:rPr>
          <w:lang w:val="en-GB"/>
        </w:rPr>
      </w:pPr>
      <w:r>
        <w:rPr>
          <w:lang w:val="en-GB"/>
        </w:rPr>
        <w:tab/>
        <w:tab/>
        <w:tab/>
        <w:tab/>
        <w:tab/>
        <w:tab/>
        <w:t>&lt;/paragraph&gt;</w:t>
      </w:r>
    </w:p>
    <w:p>
      <w:pPr>
        <w:pStyle w:val="Normal"/>
        <w:rPr>
          <w:lang w:val="en-GB"/>
        </w:rPr>
      </w:pPr>
      <w:r>
        <w:rPr>
          <w:lang w:val="en-GB"/>
        </w:rPr>
      </w:r>
    </w:p>
    <w:p>
      <w:pPr>
        <w:pStyle w:val="Normal"/>
        <w:ind w:left="2880" w:firstLine="720"/>
        <w:rPr>
          <w:lang w:val="en-GB"/>
        </w:rPr>
      </w:pPr>
      <w:r>
        <w:rPr>
          <w:lang w:val="en-GB"/>
        </w:rPr>
        <w:t>&lt;/text&gt;</w:t>
      </w:r>
    </w:p>
    <w:p>
      <w:pPr>
        <w:pStyle w:val="Normal"/>
        <w:ind w:left="2880" w:firstLine="720"/>
        <w:rPr>
          <w:lang w:val="en-GB"/>
        </w:rPr>
      </w:pPr>
      <w:r>
        <w:rPr>
          <w:lang w:val="en-GB"/>
        </w:rPr>
        <w:t>&lt;author/&gt;</w:t>
      </w:r>
    </w:p>
    <w:p>
      <w:pPr>
        <w:pStyle w:val="Normal"/>
        <w:rPr>
          <w:lang w:val="en-GB"/>
        </w:rPr>
      </w:pPr>
      <w:r>
        <w:rPr>
          <w:lang w:val="en-GB"/>
        </w:rPr>
      </w:r>
    </w:p>
    <w:p>
      <w:pPr>
        <w:pStyle w:val="Normal"/>
        <w:rPr/>
      </w:pPr>
      <w:r>
        <w:rPr/>
        <w:t xml:space="preserve">Paikka, päivämäärä ja </w:t>
      </w:r>
      <w:ins w:id="196" w:author="Timo Tarhonen" w:date="2008-01-28T14:15:00Z">
        <w:r>
          <w:rPr/>
          <w:t xml:space="preserve">merkinnän tekijä </w:t>
        </w:r>
      </w:ins>
      <w:del w:id="197" w:author="Timo Tarhonen" w:date="2008-01-28T14:15:00Z">
        <w:r>
          <w:rPr/>
          <w:delText>lääkäri</w:delText>
        </w:r>
      </w:del>
      <w:r>
        <w:rPr/>
        <w:t xml:space="preserve"> tarkoittaa viimeisen muutoksen tekijää.</w:t>
      </w:r>
      <w:ins w:id="198" w:author="Timo Tarhonen" w:date="2008-01-21T07:56:00Z">
        <w:r>
          <w:rPr/>
          <w:t xml:space="preserve"> </w:t>
        </w:r>
      </w:ins>
    </w:p>
    <w:p>
      <w:pPr>
        <w:pStyle w:val="Normal"/>
        <w:rPr/>
      </w:pPr>
      <w:r>
        <w:rPr/>
      </w:r>
    </w:p>
    <w:p>
      <w:pPr>
        <w:pStyle w:val="Normal"/>
        <w:rPr/>
      </w:pPr>
      <w:r>
        <w:rPr/>
        <w:t xml:space="preserve">Paikka, päivämäärä ja </w:t>
      </w:r>
      <w:ins w:id="199" w:author="Timo Tarhonen" w:date="2008-01-28T14:16:00Z">
        <w:r>
          <w:rPr/>
          <w:t xml:space="preserve">merkinnän tekijän </w:t>
        </w:r>
      </w:ins>
      <w:del w:id="200" w:author="Timo Tarhonen" w:date="2008-01-28T14:16:00Z">
        <w:r>
          <w:rPr/>
          <w:delText>lääkärin</w:delText>
        </w:r>
      </w:del>
      <w:r>
        <w:rPr/>
        <w:t xml:space="preserve"> nimi </w:t>
      </w:r>
      <w:del w:id="201" w:author="Timo Tarhonen" w:date="2008-01-28T14:17:00Z">
        <w:r>
          <w:rPr/>
          <w:delText xml:space="preserve">(merkinnän tekijä) </w:delText>
        </w:r>
      </w:del>
      <w:r>
        <w:rPr/>
        <w:t xml:space="preserve">ilmoitetaan tässä section:issa author-elementillä rakenteisessa muodossa sekä selväkielisenä narrative-osuudessa omissa kappaleissaan (paragraph). Author-elementti on kuvattu dokumentissa "Kertomus ja lomakkeet, versio </w:t>
      </w:r>
      <w:ins w:id="202" w:author="Timo Tarhonen" w:date="2008-01-30T12:03:00Z">
        <w:r>
          <w:rPr/>
          <w:t>4.0</w:t>
        </w:r>
      </w:ins>
      <w:del w:id="203" w:author="Timo Tarhonen" w:date="2008-01-30T12:03:00Z">
        <w:r>
          <w:rPr/>
          <w:delText>2</w:delText>
        </w:r>
      </w:del>
      <w:r>
        <w:rPr/>
        <w:t>", luku 3.2.1. (1.2.246.777.11.200</w:t>
      </w:r>
      <w:ins w:id="204" w:author="Timo Tarhonen" w:date="2008-01-28T14:17:00Z">
        <w:r>
          <w:rPr/>
          <w:t>8</w:t>
        </w:r>
      </w:ins>
      <w:del w:id="205" w:author="Timo Tarhonen" w:date="2008-01-28T14:17:00Z">
        <w:r>
          <w:rPr/>
          <w:delText>6</w:delText>
        </w:r>
      </w:del>
      <w:r>
        <w:rPr/>
        <w:t>.3).</w:t>
      </w:r>
    </w:p>
    <w:p>
      <w:pPr>
        <w:pStyle w:val="Normal"/>
        <w:rPr/>
      </w:pPr>
      <w:r>
        <w:rPr/>
      </w:r>
    </w:p>
    <w:p>
      <w:pPr>
        <w:pStyle w:val="Normal"/>
        <w:rPr/>
      </w:pPr>
      <w:r>
        <w:rPr/>
        <w:t>Kukin episodi aloittaa tällä tasolla oman toistumansa (uusi component).</w:t>
      </w:r>
    </w:p>
    <w:p>
      <w:pPr>
        <w:pStyle w:val="Normal"/>
        <w:rPr/>
      </w:pPr>
      <w:r>
        <w:rPr/>
      </w:r>
    </w:p>
    <w:p>
      <w:pPr>
        <w:pStyle w:val="Heading3"/>
        <w:ind w:left="720" w:hanging="720"/>
        <w:rPr/>
      </w:pPr>
      <w:bookmarkStart w:id="6" w:name="__RefHeading___Toc189458038"/>
      <w:bookmarkEnd w:id="6"/>
      <w:r>
        <w:rPr/>
        <w:t>Otsikko</w:t>
      </w:r>
    </w:p>
    <w:p>
      <w:pPr>
        <w:pStyle w:val="Normal"/>
        <w:rPr/>
      </w:pPr>
      <w:r>
        <w:rPr/>
      </w:r>
    </w:p>
    <w:p>
      <w:pPr>
        <w:pStyle w:val="Normal"/>
        <w:rPr/>
      </w:pPr>
      <w:r>
        <w:rPr/>
        <w:t>Hoitoprosessin vaihe - tason alla  seuraavassa section-elementissä ilmoitetaan otsikko diagnoosit  section codella 13 (codeSystem="1.2.246.537.6.14.2006"), episodin ja diagnoosien tiedot tekstimuodossa omissa kappaleissaan (paragraph) ja tiedot koodatussa muodossa entry- ja component-rakenteissa (ks. luku 3).</w:t>
      </w:r>
      <w:ins w:id="206" w:author="Timo Tarhonen" w:date="2008-01-21T07:59:00Z">
        <w:r>
          <w:rPr/>
          <w:t xml:space="preserve"> Aika, paikka ja tekijä voivat esiintyä myös otsikkotasolla.</w:t>
        </w:r>
      </w:ins>
    </w:p>
    <w:p>
      <w:pPr>
        <w:pStyle w:val="Normal"/>
        <w:rPr>
          <w:lang w:val="en-GB"/>
        </w:rPr>
      </w:pPr>
      <w:r>
        <w:rPr>
          <w:lang w:val="en-GB"/>
        </w:rPr>
        <w:t xml:space="preserve">Esim.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lt;component&gt;</w:t>
      </w:r>
    </w:p>
    <w:p>
      <w:pPr>
        <w:pStyle w:val="Normal"/>
        <w:rPr>
          <w:lang w:val="en-GB"/>
        </w:rPr>
      </w:pPr>
      <w:r>
        <w:rPr>
          <w:lang w:val="en-GB"/>
        </w:rPr>
        <w:tab/>
        <w:t>&lt;section&gt;</w:t>
      </w:r>
    </w:p>
    <w:p>
      <w:pPr>
        <w:pStyle w:val="Normal"/>
        <w:rPr/>
      </w:pPr>
      <w:r>
        <w:rPr>
          <w:lang w:val="en-GB"/>
        </w:rPr>
        <w:tab/>
        <w:tab/>
      </w:r>
      <w:r>
        <w:rPr/>
        <w:t>&lt;id /&gt;</w:t>
      </w:r>
    </w:p>
    <w:p>
      <w:pPr>
        <w:pStyle w:val="Normal"/>
        <w:ind w:left="720" w:firstLine="720"/>
        <w:rPr/>
      </w:pPr>
      <w:r>
        <w:rPr/>
        <w:t>&lt;code code="13"</w:t>
      </w:r>
    </w:p>
    <w:p>
      <w:pPr>
        <w:pStyle w:val="Normal"/>
        <w:ind w:left="720" w:firstLine="720"/>
        <w:rPr/>
      </w:pPr>
      <w:r>
        <w:rPr/>
        <w:t>codeSystem="1.2.246.537.6.14.2006"</w:t>
      </w:r>
    </w:p>
    <w:p>
      <w:pPr>
        <w:pStyle w:val="Normal"/>
        <w:ind w:left="720" w:firstLine="720"/>
        <w:rPr/>
      </w:pPr>
      <w:r>
        <w:rPr/>
        <w:t>displayName="Diagnoosit"/&gt;</w:t>
      </w:r>
    </w:p>
    <w:p>
      <w:pPr>
        <w:pStyle w:val="Normal"/>
        <w:ind w:left="720" w:firstLine="720"/>
        <w:rPr/>
      </w:pPr>
      <w:r>
        <w:rPr/>
        <w:t>&lt;text&gt;</w:t>
      </w:r>
    </w:p>
    <w:p>
      <w:pPr>
        <w:pStyle w:val="Normal"/>
        <w:ind w:left="720" w:firstLine="720"/>
        <w:rPr/>
      </w:pPr>
      <w:r>
        <w:rPr/>
        <w:t>&lt;!--- episodin ja sen diagnoosien tiedot näyttömuodossa  --&gt;</w:t>
      </w:r>
    </w:p>
    <w:p>
      <w:pPr>
        <w:pStyle w:val="Normal"/>
        <w:ind w:left="720" w:firstLine="720"/>
        <w:rPr/>
      </w:pPr>
      <w:r>
        <w:rPr/>
        <w:t>&lt;/text&gt;</w:t>
      </w:r>
    </w:p>
    <w:p>
      <w:pPr>
        <w:pStyle w:val="Normal"/>
        <w:ind w:left="720" w:firstLine="720"/>
        <w:rPr/>
      </w:pPr>
      <w:r>
        <w:rPr/>
        <w:t>&lt;entry&gt;</w:t>
      </w:r>
    </w:p>
    <w:p>
      <w:pPr>
        <w:pStyle w:val="Normal"/>
        <w:ind w:left="720" w:firstLine="720"/>
        <w:rPr/>
      </w:pPr>
      <w:r>
        <w:rPr/>
        <w:t>&lt;!--- episodin ja sen diagnoosien tiedot rakenteisessa muodossa  --&gt;</w:t>
      </w:r>
    </w:p>
    <w:p>
      <w:pPr>
        <w:pStyle w:val="Normal"/>
        <w:ind w:left="720" w:firstLine="720"/>
        <w:rPr/>
      </w:pPr>
      <w:r>
        <w:rPr/>
        <w:t>&lt;/entry&gt;</w:t>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7" w:name="__RefHeading___Toc189458039"/>
      <w:bookmarkEnd w:id="7"/>
      <w:r>
        <w:rPr/>
        <w:t>Objektien tunnistaminen</w:t>
      </w:r>
    </w:p>
    <w:p>
      <w:pPr>
        <w:pStyle w:val="Normal"/>
        <w:rPr/>
      </w:pPr>
      <w:r>
        <w:rPr/>
      </w:r>
    </w:p>
    <w:p>
      <w:pPr>
        <w:pStyle w:val="Normal"/>
        <w:rPr/>
      </w:pPr>
      <w:r>
        <w:rPr/>
        <w:t>Hoitoprosessin vaihe- ja otsikkotasolla section id:n käyttö on pakollista. Sectionit numeroidaan juoksevasti siten, että id on CDA-dokumentin id, johon on lisätty piste ja juokseva numero.</w:t>
      </w:r>
    </w:p>
    <w:p>
      <w:pPr>
        <w:pStyle w:val="Normal"/>
        <w:rPr/>
      </w:pPr>
      <w:r>
        <w:rPr/>
      </w:r>
    </w:p>
    <w:p>
      <w:pPr>
        <w:pStyle w:val="Normal"/>
        <w:rPr/>
      </w:pPr>
      <w:r>
        <w:rPr/>
      </w:r>
    </w:p>
    <w:p>
      <w:pPr>
        <w:pStyle w:val="Normal"/>
        <w:rPr/>
      </w:pPr>
      <w:r>
        <w:rPr/>
        <w:t xml:space="preserve">Esimerkki: koko dokumentin id:  </w:t>
        <w:tab/>
        <w:t>root=”1.2.246.10.15675351.11” extension=”2004.313663”</w:t>
      </w:r>
    </w:p>
    <w:p>
      <w:pPr>
        <w:pStyle w:val="Normal"/>
        <w:rPr/>
      </w:pPr>
      <w:r>
        <w:rPr>
          <w:rFonts w:eastAsia="Wingdings" w:cs="Wingdings" w:ascii="Wingdings" w:hAnsi="Wingdings"/>
        </w:rPr>
        <w:t></w:t>
      </w:r>
      <w:r>
        <w:rPr>
          <w:lang w:val="en-GB"/>
        </w:rPr>
        <w:t xml:space="preserve"> </w:t>
      </w:r>
      <w:r>
        <w:rPr>
          <w:lang w:val="en-GB"/>
        </w:rPr>
        <w:t xml:space="preserve">sectionin #22 id on: </w:t>
        <w:tab/>
        <w:tab/>
        <w:t xml:space="preserve">root=”1.2.246.10.15675351.11.2004.313663.22” </w:t>
      </w:r>
    </w:p>
    <w:p>
      <w:pPr>
        <w:pStyle w:val="Normal"/>
        <w:rPr>
          <w:lang w:val="en-GB"/>
        </w:rPr>
      </w:pPr>
      <w:r>
        <w:rPr>
          <w:lang w:val="en-GB"/>
        </w:rPr>
      </w:r>
    </w:p>
    <w:p>
      <w:pPr>
        <w:pStyle w:val="Normal"/>
        <w:rPr/>
      </w:pPr>
      <w:r>
        <w:rPr/>
        <w:t xml:space="preserve">Section id:tä muodostettaessa ei käytetä extension-osaa. Numerointi on selitetty dokumentissa "Kertomus ja lomakkeet, versio </w:t>
      </w:r>
      <w:ins w:id="207" w:author="Timo Tarhonen" w:date="2008-01-30T12:03:00Z">
        <w:r>
          <w:rPr/>
          <w:t>4.</w:t>
        </w:r>
      </w:ins>
      <w:ins w:id="208" w:author="Timo Tarhonen" w:date="2008-02-01T12:21:00Z">
        <w:r>
          <w:rPr/>
          <w:t>0</w:t>
        </w:r>
      </w:ins>
      <w:del w:id="209" w:author="Timo Tarhonen" w:date="2008-02-01T12:21:00Z">
        <w:r>
          <w:rPr/>
          <w:delText>2</w:delText>
        </w:r>
      </w:del>
      <w:r>
        <w:rPr/>
        <w:t>", luku 1.6. (1.2.246.777.11.200</w:t>
      </w:r>
      <w:ins w:id="210" w:author="Timo Tarhonen" w:date="2008-01-28T14:18:00Z">
        <w:r>
          <w:rPr/>
          <w:t>8</w:t>
        </w:r>
      </w:ins>
      <w:del w:id="211" w:author="Timo Tarhonen" w:date="2008-01-28T14:18:00Z">
        <w:r>
          <w:rPr/>
          <w:delText>6</w:delText>
        </w:r>
      </w:del>
      <w:r>
        <w:rPr/>
        <w:t>.3).</w:t>
      </w:r>
    </w:p>
    <w:p>
      <w:pPr>
        <w:pStyle w:val="Normal"/>
        <w:rPr/>
      </w:pPr>
      <w:r>
        <w:rPr/>
      </w:r>
    </w:p>
    <w:p>
      <w:pPr>
        <w:pStyle w:val="Normal"/>
        <w:rPr/>
      </w:pPr>
      <w:r>
        <w:rPr/>
      </w:r>
    </w:p>
    <w:p>
      <w:pPr>
        <w:pStyle w:val="Normal"/>
        <w:rPr/>
      </w:pPr>
      <w:r>
        <w:rPr/>
      </w:r>
    </w:p>
    <w:p>
      <w:pPr>
        <w:pStyle w:val="Normal"/>
        <w:rPr/>
      </w:pPr>
      <w:r>
        <w:rPr/>
        <w:t>Silloin kun potilaskertomustiedoista viitataan diagnoosilistaan (linkHtml-elementin avulla narrative-osuudesta), viittaus kohdistuu otsikkotason section-koodiin. Potilaskertomuksen yksittäisestä diagnoosista voidaan myös viitata suoraan episodiin, jolloin viittauksen kohteena on episodin tunnus (observation id).</w:t>
      </w:r>
    </w:p>
    <w:p>
      <w:pPr>
        <w:pStyle w:val="Normal"/>
        <w:rPr/>
      </w:pPr>
      <w:r>
        <w:rPr/>
      </w:r>
    </w:p>
    <w:p>
      <w:pPr>
        <w:pStyle w:val="Normal"/>
        <w:rPr/>
      </w:pPr>
      <w:r>
        <w:rPr/>
      </w:r>
    </w:p>
    <w:p>
      <w:pPr>
        <w:pStyle w:val="Normal"/>
        <w:rPr/>
      </w:pPr>
      <w:r>
        <w:rPr/>
      </w:r>
    </w:p>
    <w:p>
      <w:pPr>
        <w:pStyle w:val="Heading1"/>
        <w:ind w:left="432" w:hanging="432"/>
        <w:rPr/>
      </w:pPr>
      <w:bookmarkStart w:id="8" w:name="__RefHeading___Toc189458040"/>
      <w:bookmarkEnd w:id="8"/>
      <w:r>
        <w:rPr/>
        <w:t>Rakenteinen muoto</w:t>
      </w:r>
    </w:p>
    <w:p>
      <w:pPr>
        <w:pStyle w:val="Normal"/>
        <w:rPr/>
      </w:pPr>
      <w:r>
        <w:rPr/>
      </w:r>
    </w:p>
    <w:p>
      <w:pPr>
        <w:pStyle w:val="Heading2"/>
        <w:ind w:left="576" w:hanging="576"/>
        <w:rPr/>
      </w:pPr>
      <w:bookmarkStart w:id="9" w:name="__RefHeading___Toc189458041"/>
      <w:bookmarkEnd w:id="9"/>
      <w:r>
        <w:rPr/>
        <w:t>Yleistä</w:t>
      </w:r>
    </w:p>
    <w:p>
      <w:pPr>
        <w:pStyle w:val="Normal"/>
        <w:rPr/>
      </w:pPr>
      <w:r>
        <w:rPr/>
      </w:r>
    </w:p>
    <w:p>
      <w:pPr>
        <w:pStyle w:val="Normal"/>
        <w:rPr/>
      </w:pPr>
      <w:r>
        <w:rPr/>
        <w:t>Episodi ja sen alla olevat diagnoosit sijoitetaan otsikkotasolle entry-osuuteen.</w:t>
      </w:r>
    </w:p>
    <w:p>
      <w:pPr>
        <w:pStyle w:val="Normal"/>
        <w:rPr/>
      </w:pPr>
      <w:r>
        <w:rPr/>
      </w:r>
    </w:p>
    <w:p>
      <w:pPr>
        <w:pStyle w:val="Normal"/>
        <w:rPr>
          <w:lang w:val="en-GB"/>
        </w:rPr>
      </w:pPr>
      <w:r>
        <w:rPr>
          <w:lang w:val="en-GB"/>
        </w:rPr>
        <w:t>entry</w:t>
      </w:r>
    </w:p>
    <w:p>
      <w:pPr>
        <w:pStyle w:val="Normal"/>
        <w:rPr>
          <w:lang w:val="en-GB"/>
        </w:rPr>
      </w:pPr>
      <w:r>
        <w:rPr>
          <w:lang w:val="en-GB"/>
        </w:rPr>
        <w:tab/>
        <w:t>observation</w:t>
        <w:tab/>
        <w:t>(episodi)</w:t>
      </w:r>
    </w:p>
    <w:p>
      <w:pPr>
        <w:pStyle w:val="Normal"/>
        <w:rPr>
          <w:lang w:val="en-GB"/>
        </w:rPr>
      </w:pPr>
      <w:r>
        <w:rPr>
          <w:lang w:val="en-GB"/>
        </w:rPr>
        <w:tab/>
        <w:tab/>
        <w:t xml:space="preserve">observation </w:t>
        <w:tab/>
        <w:t>(diagnoosi)</w:t>
      </w:r>
    </w:p>
    <w:p>
      <w:pPr>
        <w:pStyle w:val="Normal"/>
        <w:rPr>
          <w:lang w:val="en-GB"/>
        </w:rPr>
      </w:pPr>
      <w:r>
        <w:rPr>
          <w:lang w:val="en-GB"/>
        </w:rPr>
        <w:tab/>
        <w:tab/>
        <w:t xml:space="preserve">observation </w:t>
        <w:tab/>
        <w:t xml:space="preserve">(diagnoosi) </w:t>
      </w:r>
    </w:p>
    <w:p>
      <w:pPr>
        <w:pStyle w:val="Normal"/>
        <w:rPr>
          <w:lang w:val="en-GB"/>
        </w:rPr>
      </w:pPr>
      <w:r>
        <w:rPr>
          <w:lang w:val="en-GB"/>
        </w:rPr>
      </w:r>
    </w:p>
    <w:p>
      <w:pPr>
        <w:pStyle w:val="Normal"/>
        <w:rPr/>
      </w:pPr>
      <w:r>
        <w:rPr/>
        <w:t xml:space="preserve">Episodin ja diagnoosien diagnoosilistalla tarvittavat ominaisuudet </w:t>
      </w:r>
      <w:del w:id="212" w:author="Timo Tarhonen" w:date="2008-01-28T14:20:00Z">
        <w:r>
          <w:rPr/>
          <w:delText>ominaisuudet</w:delText>
        </w:r>
      </w:del>
      <w:r>
        <w:rPr/>
        <w:t xml:space="preserve"> (onko kyseessä episodi, onko diagnoosi pysyvästi diagnoosilistalla ja näytetäänkö diagnoosi) tunnistetaan kenttäkoodiston avulla. Kenttäkoodiston OID on 1.2.246.537.6.12.2002.166. Koodit ovat liitteessä A  ja esimerkkejä koodien käytöstä on luvuissa 3.3 ja 3.4.</w:t>
      </w:r>
    </w:p>
    <w:p>
      <w:pPr>
        <w:pStyle w:val="Normal"/>
        <w:rPr/>
      </w:pPr>
      <w:r>
        <w:rPr/>
      </w:r>
    </w:p>
    <w:p>
      <w:pPr>
        <w:pStyle w:val="Normal"/>
        <w:rPr/>
      </w:pPr>
      <w:r>
        <w:rPr/>
      </w:r>
    </w:p>
    <w:p>
      <w:pPr>
        <w:pStyle w:val="Normal"/>
        <w:rPr/>
      </w:pPr>
      <w:r>
        <w:rPr/>
      </w:r>
    </w:p>
    <w:p>
      <w:pPr>
        <w:pStyle w:val="Heading2"/>
        <w:ind w:left="576" w:hanging="576"/>
        <w:rPr/>
      </w:pPr>
      <w:bookmarkStart w:id="10" w:name="__RefHeading___Toc189458042"/>
      <w:bookmarkEnd w:id="10"/>
      <w:r>
        <w:rPr/>
        <w:t>Henkilön tunnistaminen</w:t>
      </w:r>
    </w:p>
    <w:p>
      <w:pPr>
        <w:pStyle w:val="Normal"/>
        <w:rPr/>
      </w:pPr>
      <w:r>
        <w:rPr/>
      </w:r>
    </w:p>
    <w:p>
      <w:pPr>
        <w:pStyle w:val="Normal"/>
        <w:rPr/>
      </w:pPr>
      <w:r>
        <w:rPr/>
        <w:t xml:space="preserve">Henkilön tunnistetiedot ovat CDA-dokumentin header-osuudessa  ja henkilötietolomakkeessa. Varmuuden vuoksi jokaiseen episodiin sijoitetaan henkilötiedot. Tämä sen vuoksi, että tiettyjä (allekirjoitettuja) rakenteita voidaan ottaa sellaisenaan diagnoosilistasta ja ripustaa jonnekin muualle. Nimi sijoitetaan name-elementtiin merkkijonona. </w:t>
      </w:r>
      <w:ins w:id="213" w:author="Timo Tarhonen" w:date="2008-01-28T14:21:00Z">
        <w:r>
          <w:rPr/>
          <w:t>C</w:t>
        </w:r>
      </w:ins>
      <w:del w:id="214" w:author="Timo Tarhonen" w:date="2008-01-28T14:21:00Z">
        <w:r>
          <w:rPr/>
          <w:delText>c</w:delText>
        </w:r>
      </w:del>
      <w:r>
        <w:rPr/>
        <w:t>ode-elementtiin sijoitetaan henkilötunnus. CodeSystem on 1.2.246.</w:t>
      </w:r>
      <w:del w:id="215" w:author="Timo Tarhonen" w:date="2008-01-28T14:21:00Z">
        <w:r>
          <w:rPr/>
          <w:delText>.</w:delText>
        </w:r>
      </w:del>
      <w:r>
        <w:rPr/>
        <w:t>21</w:t>
      </w:r>
      <w:ins w:id="216" w:author="Timo Tarhonen" w:date="2008-01-28T14:21:00Z">
        <w:r>
          <w:rPr/>
          <w:t xml:space="preserve"> </w:t>
        </w:r>
      </w:ins>
      <w:r>
        <w:rPr/>
        <w:t>oikeille henkilötunnuksille ja 1.2.246.10.ytunnus.22.vuosiluku väliaikaisille henkilötunnuksille. Väliaikaisen henkilötunnuksen tapauksessa nimi on pakollinen. Väliaikaiset henkilötunnukset sijoitetaan organisaation oman OID-juuren alle.</w:t>
      </w:r>
    </w:p>
    <w:p>
      <w:pPr>
        <w:pStyle w:val="Normal"/>
        <w:rPr/>
      </w:pPr>
      <w:r>
        <w:rPr/>
      </w:r>
    </w:p>
    <w:p>
      <w:pPr>
        <w:pStyle w:val="Normal"/>
        <w:rPr/>
      </w:pPr>
      <w:r>
        <w:rPr/>
      </w:r>
    </w:p>
    <w:p>
      <w:pPr>
        <w:pStyle w:val="Normal"/>
        <w:rPr>
          <w:lang w:val="en-GB"/>
        </w:rPr>
      </w:pPr>
      <w:r>
        <w:rPr>
          <w:lang w:val="en-GB"/>
        </w:rPr>
        <w:t>&lt;subject typeCode=”SBJ”&gt;</w:t>
      </w:r>
    </w:p>
    <w:p>
      <w:pPr>
        <w:pStyle w:val="Normal"/>
        <w:rPr>
          <w:lang w:val="en-GB"/>
        </w:rPr>
      </w:pPr>
      <w:r>
        <w:rPr>
          <w:lang w:val="en-GB"/>
        </w:rPr>
        <w:tab/>
        <w:t>&lt;relatedSubject classCode=”PAT”&gt;</w:t>
      </w:r>
    </w:p>
    <w:p>
      <w:pPr>
        <w:pStyle w:val="Normal"/>
        <w:rPr/>
      </w:pPr>
      <w:r>
        <w:rPr>
          <w:lang w:val="en-GB"/>
        </w:rPr>
        <w:tab/>
        <w:tab/>
        <w:t>&lt;code code=”</w:t>
      </w:r>
      <w:r>
        <w:rPr>
          <w:i/>
          <w:iCs/>
          <w:lang w:val="en-GB"/>
        </w:rPr>
        <w:t>140678-345A</w:t>
      </w:r>
      <w:r>
        <w:rPr>
          <w:lang w:val="en-GB"/>
        </w:rPr>
        <w:t>” codeSystem=”1.2.246.</w:t>
      </w:r>
      <w:del w:id="217" w:author="Timo Tarhonen" w:date="2008-01-28T14:22:00Z">
        <w:r>
          <w:rPr>
            <w:lang w:val="en-GB"/>
          </w:rPr>
          <w:delText>.</w:delText>
        </w:r>
      </w:del>
      <w:r>
        <w:rPr>
          <w:lang w:val="en-GB"/>
        </w:rPr>
        <w:t>21”/&gt;</w:t>
      </w:r>
    </w:p>
    <w:p>
      <w:pPr>
        <w:pStyle w:val="Normal"/>
        <w:rPr>
          <w:lang w:val="en-GB"/>
        </w:rPr>
      </w:pPr>
      <w:r>
        <w:rPr>
          <w:lang w:val="en-GB"/>
        </w:rPr>
        <w:tab/>
        <w:tab/>
        <w:t>&lt;subject classCode=”PSN”&gt;</w:t>
      </w:r>
    </w:p>
    <w:p>
      <w:pPr>
        <w:pStyle w:val="Normal"/>
        <w:rPr>
          <w:lang w:val="en-GB"/>
        </w:rPr>
      </w:pPr>
      <w:r>
        <w:rPr>
          <w:lang w:val="en-GB"/>
        </w:rPr>
        <w:tab/>
        <w:tab/>
        <w:tab/>
        <w:t>&lt;name/&gt;</w:t>
      </w:r>
    </w:p>
    <w:p>
      <w:pPr>
        <w:pStyle w:val="Normal"/>
        <w:rPr>
          <w:lang w:val="en-GB"/>
        </w:rPr>
      </w:pPr>
      <w:r>
        <w:rPr>
          <w:lang w:val="en-GB"/>
        </w:rPr>
        <w:tab/>
        <w:tab/>
        <w:t>&lt;/subject&gt;</w:t>
      </w:r>
    </w:p>
    <w:p>
      <w:pPr>
        <w:pStyle w:val="Normal"/>
        <w:rPr>
          <w:lang w:val="en-GB"/>
        </w:rPr>
      </w:pPr>
      <w:r>
        <w:rPr>
          <w:lang w:val="en-GB"/>
        </w:rPr>
        <w:tab/>
        <w:t>&lt;/relatedSubject&gt;</w:t>
      </w:r>
    </w:p>
    <w:p>
      <w:pPr>
        <w:pStyle w:val="Normal"/>
        <w:rPr/>
      </w:pPr>
      <w:r>
        <w:rPr/>
        <w:t>&lt;/subject&gt;</w:t>
      </w:r>
    </w:p>
    <w:p>
      <w:pPr>
        <w:pStyle w:val="Normal"/>
        <w:rPr/>
      </w:pPr>
      <w:r>
        <w:rPr/>
      </w:r>
    </w:p>
    <w:p>
      <w:pPr>
        <w:pStyle w:val="Normal"/>
        <w:rPr/>
      </w:pPr>
      <w:r>
        <w:rPr/>
      </w:r>
    </w:p>
    <w:p>
      <w:pPr>
        <w:pStyle w:val="Normal"/>
        <w:rPr>
          <w:b/>
          <w:b/>
          <w:bCs/>
        </w:rPr>
      </w:pPr>
      <w:r>
        <w:rPr>
          <w:b/>
          <w:bCs/>
        </w:rPr>
      </w:r>
    </w:p>
    <w:p>
      <w:pPr>
        <w:pStyle w:val="Heading2"/>
        <w:ind w:left="576" w:hanging="576"/>
        <w:rPr/>
      </w:pPr>
      <w:bookmarkStart w:id="11" w:name="__RefHeading___Toc189458043"/>
      <w:bookmarkEnd w:id="11"/>
      <w:r>
        <w:rPr/>
        <w:t>Episodi</w:t>
      </w:r>
    </w:p>
    <w:p>
      <w:pPr>
        <w:pStyle w:val="Normal"/>
        <w:rPr>
          <w:b/>
          <w:b/>
          <w:bCs/>
        </w:rPr>
      </w:pPr>
      <w:r>
        <w:rPr>
          <w:b/>
          <w:bCs/>
        </w:rPr>
      </w:r>
    </w:p>
    <w:p>
      <w:pPr>
        <w:pStyle w:val="Normal"/>
        <w:rPr/>
      </w:pPr>
      <w:r>
        <w:rPr/>
        <w:t xml:space="preserve">Episodi kuvataan observation-elementillä. Elementtiin id sijoitetaan </w:t>
      </w:r>
      <w:r>
        <w:rPr>
          <w:b/>
          <w:bCs/>
        </w:rPr>
        <w:t>episoditunnus</w:t>
      </w:r>
      <w:r>
        <w:rPr/>
        <w:t>. OID-koodissa tunnistusolmu on 14.</w:t>
      </w:r>
    </w:p>
    <w:p>
      <w:pPr>
        <w:pStyle w:val="Normal"/>
        <w:rPr/>
      </w:pPr>
      <w:r>
        <w:rPr/>
      </w:r>
    </w:p>
    <w:p>
      <w:pPr>
        <w:pStyle w:val="Normal"/>
        <w:rPr/>
      </w:pPr>
      <w:r>
        <w:rPr/>
        <w:t>Code-elementtiin sijoitetaan episodia osoittava kenttä</w:t>
      </w:r>
      <w:del w:id="218" w:author="Timo Tarhonen" w:date="2008-01-28T14:22:00Z">
        <w:r>
          <w:rPr/>
          <w:delText>koodi</w:delText>
        </w:r>
      </w:del>
      <w:r>
        <w:rPr/>
        <w:t>koodi 1.</w:t>
      </w:r>
    </w:p>
    <w:p>
      <w:pPr>
        <w:pStyle w:val="Normal"/>
        <w:rPr/>
      </w:pPr>
      <w:r>
        <w:rPr/>
      </w:r>
    </w:p>
    <w:p>
      <w:pPr>
        <w:pStyle w:val="Normal"/>
        <w:rPr/>
      </w:pPr>
      <w:r>
        <w:rPr/>
        <w:t>Elementissä statusCode on episodin tilaa osoittava koodi:</w:t>
      </w:r>
    </w:p>
    <w:p>
      <w:pPr>
        <w:pStyle w:val="Normal"/>
        <w:rPr/>
      </w:pPr>
      <w:r>
        <w:rPr/>
      </w:r>
    </w:p>
    <w:p>
      <w:pPr>
        <w:pStyle w:val="Normal"/>
        <w:numPr>
          <w:ilvl w:val="0"/>
          <w:numId w:val="2"/>
        </w:numPr>
        <w:rPr/>
      </w:pPr>
      <w:r>
        <w:rPr/>
        <w:t>active</w:t>
        <w:tab/>
        <w:tab/>
        <w:t>=</w:t>
        <w:tab/>
        <w:t>meneillään oleva episodi</w:t>
      </w:r>
    </w:p>
    <w:p>
      <w:pPr>
        <w:pStyle w:val="Normal"/>
        <w:numPr>
          <w:ilvl w:val="0"/>
          <w:numId w:val="2"/>
        </w:numPr>
        <w:rPr/>
      </w:pPr>
      <w:r>
        <w:rPr/>
        <w:t xml:space="preserve">completed </w:t>
        <w:tab/>
        <w:t>=</w:t>
        <w:tab/>
        <w:t>päättynyt episodi</w:t>
      </w:r>
    </w:p>
    <w:p>
      <w:pPr>
        <w:pStyle w:val="Normal"/>
        <w:numPr>
          <w:ilvl w:val="0"/>
          <w:numId w:val="2"/>
        </w:numPr>
        <w:rPr/>
      </w:pPr>
      <w:r>
        <w:rPr/>
        <w:t>obsolete</w:t>
        <w:tab/>
        <w:tab/>
        <w:t>=</w:t>
        <w:tab/>
        <w:t>episodi yhdistetty vanhempaan episodiin (ei enää voimassa)</w:t>
      </w:r>
    </w:p>
    <w:p>
      <w:pPr>
        <w:pStyle w:val="Normal"/>
        <w:rPr/>
      </w:pPr>
      <w:r>
        <w:rPr/>
      </w:r>
    </w:p>
    <w:p>
      <w:pPr>
        <w:pStyle w:val="Normal"/>
        <w:rPr/>
      </w:pPr>
      <w:r>
        <w:rPr/>
        <w:t xml:space="preserve">Episodin </w:t>
      </w:r>
      <w:r>
        <w:rPr>
          <w:b/>
          <w:bCs/>
        </w:rPr>
        <w:t>aikaväli</w:t>
      </w:r>
      <w:r>
        <w:rPr/>
        <w:t xml:space="preserve"> ilmoitetaan elementissä effectiveTime  low- ja high-elementtien avulla, esim.</w:t>
      </w:r>
    </w:p>
    <w:p>
      <w:pPr>
        <w:pStyle w:val="Normal"/>
        <w:rPr/>
      </w:pPr>
      <w:r>
        <w:rPr/>
      </w:r>
    </w:p>
    <w:p>
      <w:pPr>
        <w:pStyle w:val="Normal"/>
        <w:rPr>
          <w:lang w:val="en-GB"/>
        </w:rPr>
      </w:pPr>
      <w:r>
        <w:rPr>
          <w:lang w:val="en-GB"/>
        </w:rPr>
        <w:t>&lt;effectiveTime&gt;</w:t>
      </w:r>
    </w:p>
    <w:p>
      <w:pPr>
        <w:pStyle w:val="Normal"/>
        <w:rPr/>
      </w:pPr>
      <w:r>
        <w:rPr>
          <w:lang w:val="en-GB"/>
        </w:rPr>
        <w:tab/>
        <w:t>&lt;low value=”</w:t>
      </w:r>
      <w:r>
        <w:rPr>
          <w:i/>
          <w:iCs/>
          <w:lang w:val="en-GB"/>
        </w:rPr>
        <w:t>20031124</w:t>
      </w:r>
      <w:r>
        <w:rPr>
          <w:lang w:val="en-GB"/>
        </w:rPr>
        <w:t>” inclusive="true"/&gt;</w:t>
      </w:r>
    </w:p>
    <w:p>
      <w:pPr>
        <w:pStyle w:val="Normal"/>
        <w:rPr/>
      </w:pPr>
      <w:r>
        <w:rPr>
          <w:lang w:val="en-GB"/>
        </w:rPr>
        <w:tab/>
        <w:t>&lt;high value=”</w:t>
      </w:r>
      <w:r>
        <w:rPr>
          <w:i/>
          <w:iCs/>
          <w:lang w:val="en-GB"/>
        </w:rPr>
        <w:t>20071126</w:t>
      </w:r>
      <w:r>
        <w:rPr>
          <w:lang w:val="en-GB"/>
        </w:rPr>
        <w:t>”/&gt;</w:t>
      </w:r>
    </w:p>
    <w:p>
      <w:pPr>
        <w:pStyle w:val="Normal"/>
        <w:rPr>
          <w:lang w:val="en-GB"/>
        </w:rPr>
      </w:pPr>
      <w:r>
        <w:rPr>
          <w:lang w:val="en-GB"/>
        </w:rPr>
        <w:t>&lt;/effectiveTime&gt;</w:t>
      </w:r>
    </w:p>
    <w:p>
      <w:pPr>
        <w:pStyle w:val="Normal"/>
        <w:rPr>
          <w:lang w:val="en-GB"/>
        </w:rPr>
      </w:pPr>
      <w:r>
        <w:rPr>
          <w:lang w:val="en-GB"/>
        </w:rPr>
      </w:r>
    </w:p>
    <w:p>
      <w:pPr>
        <w:pStyle w:val="Normal"/>
        <w:rPr/>
      </w:pPr>
      <w:r>
        <w:rPr/>
        <w:t xml:space="preserve">High-arvo voi myös puuttua, jolloin kyseessä on merkitys </w:t>
      </w:r>
      <w:ins w:id="219" w:author="Timo Tarhonen" w:date="2008-01-28T14:23:00Z">
        <w:r>
          <w:rPr/>
          <w:t>”</w:t>
        </w:r>
      </w:ins>
      <w:r>
        <w:rPr/>
        <w:t>toistaiseksi</w:t>
      </w:r>
      <w:ins w:id="220" w:author="Timo Tarhonen" w:date="2008-01-28T14:23:00Z">
        <w:r>
          <w:rPr/>
          <w:t>”</w:t>
        </w:r>
      </w:ins>
      <w:r>
        <w:rPr/>
        <w:t>.</w:t>
      </w:r>
    </w:p>
    <w:p>
      <w:pPr>
        <w:pStyle w:val="Contents1"/>
        <w:rPr/>
      </w:pPr>
      <w:r>
        <w:rPr/>
      </w:r>
    </w:p>
    <w:p>
      <w:pPr>
        <w:pStyle w:val="Normal"/>
        <w:rPr/>
      </w:pPr>
      <w:r>
        <w:rPr/>
        <w:t xml:space="preserve">Value-elementissä ilmoitetaan koko episodin ”arvo”, joka voi olla diagnoosikoodi (xsi:type=”CD”) tai tekstimuotoa (xsi:type=”ED”). Arvolla tarkoitetaan tässä sitä, minkä </w:t>
      </w:r>
      <w:r>
        <w:rPr>
          <w:b/>
          <w:bCs/>
        </w:rPr>
        <w:t>sairauden/oireyhtymän hoidosta</w:t>
      </w:r>
      <w:r>
        <w:rPr/>
        <w:t xml:space="preserve"> episodissa on kyse. Jos diagnoosikoodia käytetään, sama diagnoosikoodi voi toistua varsinaisen diagnoosilistan sisällössä. OriginalText-elementissä voidaan viitata narrative-osion vapaaseen tekstiin. </w:t>
      </w:r>
    </w:p>
    <w:p>
      <w:pPr>
        <w:pStyle w:val="Normal"/>
        <w:rPr/>
      </w:pPr>
      <w:r>
        <w:rPr/>
      </w:r>
    </w:p>
    <w:p>
      <w:pPr>
        <w:pStyle w:val="Normal"/>
        <w:rPr/>
      </w:pPr>
      <w:r>
        <w:rPr/>
      </w:r>
    </w:p>
    <w:p>
      <w:pPr>
        <w:pStyle w:val="Normal"/>
        <w:rPr/>
      </w:pPr>
      <w:r>
        <w:rPr/>
      </w:r>
    </w:p>
    <w:p>
      <w:pPr>
        <w:pStyle w:val="Normal"/>
        <w:rPr/>
      </w:pPr>
      <w:r>
        <w:rPr/>
      </w:r>
    </w:p>
    <w:p>
      <w:pPr>
        <w:pStyle w:val="Normal"/>
        <w:rPr/>
      </w:pPr>
      <w:r>
        <w:rPr/>
        <w:t>Toistuvassa author-elementissä ilmoitetaan episodin aloittaneen ja lopetaneen lääkärin tiedot. Authorin functionCode on episodin aloittaneella lääkärillä  ”EAL” ja luokitus 1.2.246.537.5.40006.2003. Jos kyseessä on episodin lopettanut lääkäri, saa functionCode arvon ”ELL” ja luokitus on myös 1.2.246.537.5.40006.2003. Samalla tavalla ilmoitetaan myös episodin passivoinut lääkäri, mutta nyt functionCode on ”EPL”.</w:t>
      </w:r>
    </w:p>
    <w:p>
      <w:pPr>
        <w:pStyle w:val="Normal"/>
        <w:rPr/>
      </w:pPr>
      <w:r>
        <w:rPr/>
      </w:r>
    </w:p>
    <w:p>
      <w:pPr>
        <w:pStyle w:val="Normal"/>
        <w:rPr/>
      </w:pPr>
      <w:r>
        <w:rPr/>
      </w:r>
    </w:p>
    <w:p>
      <w:pPr>
        <w:pStyle w:val="Normal"/>
        <w:rPr/>
      </w:pPr>
      <w:r>
        <w:rPr/>
        <w:t>Episodin alle sijoitetaan episodiin kuuluvat diagnoosit entryRelelationship:in avulla. TypeCode on tällöin ”COMP”.</w:t>
      </w:r>
    </w:p>
    <w:p>
      <w:pPr>
        <w:pStyle w:val="Normal"/>
        <w:rPr/>
      </w:pPr>
      <w:r>
        <w:rPr/>
      </w:r>
    </w:p>
    <w:p>
      <w:pPr>
        <w:pStyle w:val="Normal"/>
        <w:rPr/>
      </w:pPr>
      <w:r>
        <w:rPr/>
      </w:r>
    </w:p>
    <w:p>
      <w:pPr>
        <w:pStyle w:val="Normal"/>
        <w:rPr/>
      </w:pPr>
      <w:r>
        <w:rPr/>
      </w:r>
    </w:p>
    <w:p>
      <w:pPr>
        <w:pStyle w:val="Normal"/>
        <w:rPr/>
      </w:pPr>
      <w:r>
        <w:rPr/>
        <w:t>Rakenne-esimerkki:</w:t>
      </w:r>
    </w:p>
    <w:p>
      <w:pPr>
        <w:pStyle w:val="Normal"/>
        <w:rPr/>
      </w:pPr>
      <w:r>
        <w:rPr/>
      </w:r>
    </w:p>
    <w:p>
      <w:pPr>
        <w:pStyle w:val="Contents1"/>
        <w:rPr/>
      </w:pPr>
      <w:r>
        <w:rPr/>
      </w:r>
    </w:p>
    <w:p>
      <w:pPr>
        <w:pStyle w:val="Normal"/>
        <w:rPr>
          <w:lang w:val="en-GB"/>
        </w:rPr>
      </w:pPr>
      <w:r>
        <w:rPr>
          <w:lang w:val="en-GB"/>
        </w:rPr>
        <w:t>&lt;entry&gt;</w:t>
      </w:r>
    </w:p>
    <w:p>
      <w:pPr>
        <w:pStyle w:val="Normal"/>
        <w:rPr>
          <w:lang w:val="en-GB"/>
        </w:rPr>
      </w:pPr>
      <w:r>
        <w:rPr>
          <w:lang w:val="en-GB"/>
        </w:rPr>
        <w:t xml:space="preserve">  </w:t>
      </w:r>
      <w:r>
        <w:rPr>
          <w:lang w:val="en-GB"/>
        </w:rPr>
        <w:t>&lt;observation classCode=”OBS” moodCode=”EVN”&gt;</w:t>
      </w:r>
    </w:p>
    <w:p>
      <w:pPr>
        <w:pStyle w:val="Normal"/>
        <w:rPr>
          <w:lang w:val="en-GB"/>
        </w:rPr>
      </w:pPr>
      <w:r>
        <w:rPr>
          <w:lang w:val="en-GB"/>
        </w:rPr>
        <w:tab/>
        <w:t>&lt;!--episoditunnus--&gt;</w:t>
      </w:r>
    </w:p>
    <w:p>
      <w:pPr>
        <w:pStyle w:val="Normal"/>
        <w:rPr/>
      </w:pPr>
      <w:r>
        <w:rPr>
          <w:lang w:val="en-GB"/>
        </w:rPr>
        <w:tab/>
        <w:t>&lt;id root=”</w:t>
      </w:r>
      <w:r>
        <w:rPr>
          <w:i/>
          <w:iCs/>
          <w:lang w:val="en-GB"/>
        </w:rPr>
        <w:t>1.2.246.10.15675351.14</w:t>
      </w:r>
      <w:r>
        <w:rPr>
          <w:lang w:val="en-GB"/>
        </w:rPr>
        <w:t>” extension=”</w:t>
      </w:r>
      <w:r>
        <w:rPr>
          <w:i/>
          <w:iCs/>
          <w:lang w:val="en-GB"/>
        </w:rPr>
        <w:t>2003.3434</w:t>
      </w:r>
      <w:r>
        <w:rPr>
          <w:lang w:val="en-GB"/>
        </w:rPr>
        <w:t>”/&gt;</w:t>
      </w:r>
    </w:p>
    <w:p>
      <w:pPr>
        <w:pStyle w:val="Normal"/>
        <w:ind w:firstLine="720"/>
        <w:rPr>
          <w:lang w:val="en-GB"/>
        </w:rPr>
      </w:pPr>
      <w:r>
        <w:rPr>
          <w:lang w:val="en-GB"/>
        </w:rPr>
        <w:t>&lt;code code=“1“ codeSystem="1.2.246.537.6.12.2002.166"/&gt;</w:t>
      </w:r>
    </w:p>
    <w:p>
      <w:pPr>
        <w:pStyle w:val="Normal"/>
        <w:ind w:firstLine="720"/>
        <w:rPr>
          <w:lang w:val="en-GB"/>
        </w:rPr>
      </w:pPr>
      <w:r>
        <w:rPr>
          <w:lang w:val="en-GB"/>
        </w:rPr>
        <w:t>&lt;statusCode code=“active“/&gt;</w:t>
      </w:r>
    </w:p>
    <w:p>
      <w:pPr>
        <w:pStyle w:val="Normal"/>
        <w:ind w:firstLine="720"/>
        <w:rPr>
          <w:lang w:val="en-GB"/>
        </w:rPr>
      </w:pPr>
      <w:r>
        <w:rPr>
          <w:lang w:val="en-GB"/>
        </w:rPr>
        <w:t>&lt;!--aika--&gt;</w:t>
      </w:r>
    </w:p>
    <w:p>
      <w:pPr>
        <w:pStyle w:val="Normal"/>
        <w:ind w:firstLine="720"/>
        <w:rPr>
          <w:lang w:val="en-GB"/>
        </w:rPr>
      </w:pPr>
      <w:r>
        <w:rPr>
          <w:lang w:val="en-GB"/>
        </w:rPr>
        <w:t>&lt;effectiveTime&gt;</w:t>
      </w:r>
    </w:p>
    <w:p>
      <w:pPr>
        <w:pStyle w:val="Normal"/>
        <w:rPr/>
      </w:pPr>
      <w:r>
        <w:rPr>
          <w:lang w:val="en-GB"/>
        </w:rPr>
        <w:tab/>
        <w:tab/>
        <w:t>&lt;low value=”</w:t>
      </w:r>
      <w:r>
        <w:rPr>
          <w:i/>
          <w:iCs/>
          <w:lang w:val="en-GB"/>
        </w:rPr>
        <w:t>20031124</w:t>
      </w:r>
      <w:r>
        <w:rPr>
          <w:lang w:val="en-GB"/>
        </w:rPr>
        <w:t>” inclusive="true"/&gt;</w:t>
      </w:r>
    </w:p>
    <w:p>
      <w:pPr>
        <w:pStyle w:val="Normal"/>
        <w:ind w:firstLine="720"/>
        <w:rPr>
          <w:lang w:val="en-GB"/>
        </w:rPr>
      </w:pPr>
      <w:r>
        <w:rPr>
          <w:lang w:val="en-GB"/>
        </w:rPr>
        <w:t>&lt;/effectiveTime&gt;</w:t>
      </w:r>
    </w:p>
    <w:p>
      <w:pPr>
        <w:pStyle w:val="Normal"/>
        <w:ind w:firstLine="720"/>
        <w:rPr>
          <w:lang w:val="en-GB"/>
        </w:rPr>
      </w:pPr>
      <w:r>
        <w:rPr>
          <w:lang w:val="en-GB"/>
        </w:rPr>
        <w:t xml:space="preserve">&lt;value xsi:type=”CD” </w:t>
      </w:r>
    </w:p>
    <w:p>
      <w:pPr>
        <w:pStyle w:val="Normal"/>
        <w:ind w:left="720" w:firstLine="720"/>
        <w:rPr>
          <w:lang w:val="de-DE"/>
        </w:rPr>
      </w:pPr>
      <w:r>
        <w:rPr>
          <w:lang w:val="de-DE"/>
        </w:rPr>
        <w:t xml:space="preserve">code="B46.4" </w:t>
      </w:r>
    </w:p>
    <w:p>
      <w:pPr>
        <w:pStyle w:val="Normal"/>
        <w:ind w:left="720" w:firstLine="720"/>
        <w:rPr>
          <w:lang w:val="de-DE"/>
        </w:rPr>
      </w:pPr>
      <w:r>
        <w:rPr>
          <w:lang w:val="de-DE"/>
        </w:rPr>
        <w:t xml:space="preserve">codeSystem="1.2.246.537.6.1.1996" </w:t>
      </w:r>
    </w:p>
    <w:p>
      <w:pPr>
        <w:pStyle w:val="Normal"/>
        <w:ind w:left="720" w:firstLine="720"/>
        <w:rPr>
          <w:lang w:val="de-DE"/>
        </w:rPr>
      </w:pPr>
      <w:r>
        <w:rPr>
          <w:lang w:val="de-DE"/>
        </w:rPr>
        <w:t xml:space="preserve">codeSystemName="ICD-10 1996" </w:t>
      </w:r>
    </w:p>
    <w:p>
      <w:pPr>
        <w:pStyle w:val="Normal"/>
        <w:ind w:left="720" w:firstLine="720"/>
        <w:rPr>
          <w:lang w:val="de-DE"/>
        </w:rPr>
      </w:pPr>
      <w:r>
        <w:rPr>
          <w:lang w:val="de-DE"/>
        </w:rPr>
        <w:t>displayName="Hajapesäkkeinen mukormykoosi"&gt;</w:t>
      </w:r>
    </w:p>
    <w:p>
      <w:pPr>
        <w:pStyle w:val="Normal"/>
        <w:ind w:left="720" w:firstLine="720"/>
        <w:rPr>
          <w:lang w:val="de-DE"/>
        </w:rPr>
      </w:pPr>
      <w:r>
        <w:rPr>
          <w:lang w:val="de-DE"/>
        </w:rPr>
        <w:t>&lt;originalText&gt;</w:t>
      </w:r>
    </w:p>
    <w:p>
      <w:pPr>
        <w:pStyle w:val="Normal"/>
        <w:ind w:left="1440" w:firstLine="720"/>
        <w:rPr/>
      </w:pPr>
      <w:r>
        <w:rPr>
          <w:lang w:val="en-GB"/>
        </w:rPr>
        <w:t>&lt;reference value=”#</w:t>
      </w:r>
      <w:r>
        <w:rPr>
          <w:i/>
          <w:iCs/>
          <w:lang w:val="en-GB"/>
        </w:rPr>
        <w:t>172”/&gt;</w:t>
      </w:r>
    </w:p>
    <w:p>
      <w:pPr>
        <w:pStyle w:val="Normal"/>
        <w:rPr/>
      </w:pPr>
      <w:r>
        <w:rPr>
          <w:i/>
          <w:iCs/>
          <w:lang w:val="en-GB"/>
        </w:rPr>
        <w:tab/>
        <w:tab/>
      </w:r>
      <w:r>
        <w:rPr>
          <w:lang w:val="en-GB"/>
        </w:rPr>
        <w:t>&lt;/originalText&gt;</w:t>
      </w:r>
    </w:p>
    <w:p>
      <w:pPr>
        <w:pStyle w:val="Normal"/>
        <w:rPr/>
      </w:pPr>
      <w:r>
        <w:rPr>
          <w:lang w:val="en-GB"/>
        </w:rPr>
        <w:tab/>
      </w:r>
      <w:r>
        <w:rPr/>
        <w:t>&lt;/value&gt;</w:t>
      </w:r>
    </w:p>
    <w:p>
      <w:pPr>
        <w:pStyle w:val="Normal"/>
        <w:ind w:firstLine="720"/>
        <w:rPr/>
      </w:pPr>
      <w:r>
        <w:rPr/>
        <w:t>&lt;!—Episodin luonut  lääkäri ja organisaatio--&gt;</w:t>
      </w:r>
    </w:p>
    <w:p>
      <w:pPr>
        <w:pStyle w:val="Normal"/>
        <w:ind w:firstLine="720"/>
        <w:rPr/>
      </w:pPr>
      <w:r>
        <w:rPr/>
        <w:t>&lt;author&gt;</w:t>
      </w:r>
    </w:p>
    <w:p>
      <w:pPr>
        <w:pStyle w:val="Normal"/>
        <w:ind w:left="720" w:firstLine="720"/>
        <w:rPr/>
      </w:pPr>
      <w:r>
        <w:rPr/>
        <w:t>&lt;!--ks. ydintiedot--&gt;</w:t>
      </w:r>
    </w:p>
    <w:p>
      <w:pPr>
        <w:pStyle w:val="Normal"/>
        <w:ind w:firstLine="720"/>
        <w:rPr/>
      </w:pPr>
      <w:r>
        <w:rPr/>
        <w:t>&lt;/author&gt;</w:t>
      </w:r>
    </w:p>
    <w:p>
      <w:pPr>
        <w:pStyle w:val="Normal"/>
        <w:ind w:firstLine="720"/>
        <w:rPr/>
      </w:pPr>
      <w:r>
        <w:rPr/>
        <w:t>&lt;!--Episodin ensimmäinen diagnoosi--&gt;</w:t>
      </w:r>
    </w:p>
    <w:p>
      <w:pPr>
        <w:pStyle w:val="Normal"/>
        <w:ind w:firstLine="720"/>
        <w:rPr>
          <w:lang w:val="en-GB"/>
        </w:rPr>
      </w:pPr>
      <w:r>
        <w:rPr>
          <w:lang w:val="en-GB"/>
        </w:rPr>
        <w:t>&lt;entryRelationship typeCode="COMP"&gt;</w:t>
      </w:r>
    </w:p>
    <w:p>
      <w:pPr>
        <w:pStyle w:val="Normal"/>
        <w:ind w:left="720" w:firstLine="720"/>
        <w:rPr>
          <w:lang w:val="en-GB"/>
        </w:rPr>
      </w:pPr>
      <w:r>
        <w:rPr>
          <w:lang w:val="en-GB"/>
        </w:rPr>
        <w:t>&lt;observation classCode=”OBS” moodCode=”EVN”&gt;</w:t>
      </w:r>
    </w:p>
    <w:p>
      <w:pPr>
        <w:pStyle w:val="Normal"/>
        <w:ind w:left="720" w:firstLine="720"/>
        <w:rPr/>
      </w:pPr>
      <w:r>
        <w:rPr>
          <w:lang w:val="en-GB"/>
        </w:rPr>
        <w:tab/>
      </w:r>
      <w:r>
        <w:rPr/>
        <w:t>&lt;!--Diagnoosin ydintietorakenne + lisät--&gt;</w:t>
      </w:r>
    </w:p>
    <w:p>
      <w:pPr>
        <w:pStyle w:val="Normal"/>
        <w:ind w:left="720" w:firstLine="720"/>
        <w:rPr>
          <w:lang w:val="en-GB"/>
        </w:rPr>
      </w:pPr>
      <w:r>
        <w:rPr>
          <w:lang w:val="en-GB"/>
        </w:rPr>
        <w:t>&lt;/observation&gt;</w:t>
      </w:r>
    </w:p>
    <w:p>
      <w:pPr>
        <w:pStyle w:val="Normal"/>
        <w:ind w:firstLine="720"/>
        <w:rPr>
          <w:lang w:val="en-GB"/>
        </w:rPr>
      </w:pPr>
      <w:r>
        <w:rPr>
          <w:lang w:val="en-GB"/>
        </w:rPr>
        <w:t>&lt;/entryRelationship&gt;</w:t>
      </w:r>
    </w:p>
    <w:p>
      <w:pPr>
        <w:pStyle w:val="Normal"/>
        <w:ind w:firstLine="720"/>
        <w:rPr>
          <w:lang w:val="en-GB"/>
        </w:rPr>
      </w:pPr>
      <w:r>
        <w:rPr>
          <w:lang w:val="en-GB"/>
        </w:rPr>
        <w:t>&lt;!--Episodin toinen diagnoosi--&gt;</w:t>
      </w:r>
    </w:p>
    <w:p>
      <w:pPr>
        <w:pStyle w:val="Normal"/>
        <w:ind w:firstLine="720"/>
        <w:rPr>
          <w:lang w:val="en-GB"/>
        </w:rPr>
      </w:pPr>
      <w:r>
        <w:rPr>
          <w:lang w:val="en-GB"/>
        </w:rPr>
        <w:t>&lt;entryRelationship typeCode="COMP"&gt;</w:t>
      </w:r>
    </w:p>
    <w:p>
      <w:pPr>
        <w:pStyle w:val="Normal"/>
        <w:ind w:left="720" w:firstLine="720"/>
        <w:rPr>
          <w:lang w:val="en-GB"/>
        </w:rPr>
      </w:pPr>
      <w:r>
        <w:rPr>
          <w:lang w:val="en-GB"/>
        </w:rPr>
        <w:t>&lt;observation classCode=”OBS” moodCode=”EVN”&gt;</w:t>
      </w:r>
    </w:p>
    <w:p>
      <w:pPr>
        <w:pStyle w:val="Normal"/>
        <w:rPr/>
      </w:pPr>
      <w:r>
        <w:rPr>
          <w:lang w:val="en-GB"/>
        </w:rPr>
        <w:tab/>
        <w:tab/>
        <w:tab/>
      </w:r>
      <w:r>
        <w:rPr/>
        <w:t>&lt;!--Diagnoosin ydintietorakenne + lisät--&gt;</w:t>
      </w:r>
    </w:p>
    <w:p>
      <w:pPr>
        <w:pStyle w:val="Normal"/>
        <w:ind w:left="720" w:firstLine="720"/>
        <w:rPr>
          <w:lang w:val="en-GB"/>
        </w:rPr>
      </w:pPr>
      <w:r>
        <w:rPr>
          <w:lang w:val="en-GB"/>
        </w:rPr>
        <w:t>&lt;/observation&gt;</w:t>
      </w:r>
    </w:p>
    <w:p>
      <w:pPr>
        <w:pStyle w:val="Normal"/>
        <w:ind w:firstLine="720"/>
        <w:rPr>
          <w:lang w:val="en-GB"/>
        </w:rPr>
      </w:pPr>
      <w:r>
        <w:rPr>
          <w:lang w:val="en-GB"/>
        </w:rPr>
        <w:t>&lt;/entryRelationship&gt;</w:t>
      </w:r>
    </w:p>
    <w:p>
      <w:pPr>
        <w:pStyle w:val="Normal"/>
        <w:rPr>
          <w:lang w:val="en-GB"/>
        </w:rPr>
      </w:pPr>
      <w:r>
        <w:rPr>
          <w:lang w:val="en-GB"/>
        </w:rPr>
        <w:t xml:space="preserve">   </w:t>
      </w:r>
      <w:r>
        <w:rPr>
          <w:lang w:val="en-GB"/>
        </w:rPr>
        <w:t>&lt;/observation&gt;</w:t>
      </w:r>
    </w:p>
    <w:p>
      <w:pPr>
        <w:pStyle w:val="Normal"/>
        <w:rPr/>
      </w:pPr>
      <w:r>
        <w:rPr/>
        <w:t>&lt;/entry&gt;</w:t>
      </w:r>
    </w:p>
    <w:p>
      <w:pPr>
        <w:pStyle w:val="Normal"/>
        <w:rPr/>
      </w:pPr>
      <w:r>
        <w:rPr/>
      </w:r>
    </w:p>
    <w:p>
      <w:pPr>
        <w:pStyle w:val="Normal"/>
        <w:rPr/>
      </w:pPr>
      <w:r>
        <w:rPr/>
      </w:r>
    </w:p>
    <w:p>
      <w:pPr>
        <w:pStyle w:val="Heading2"/>
        <w:ind w:left="576" w:hanging="576"/>
        <w:rPr/>
      </w:pPr>
      <w:bookmarkStart w:id="12" w:name="__RefHeading___Toc189458044"/>
      <w:bookmarkEnd w:id="12"/>
      <w:r>
        <w:rPr/>
        <w:t>Diagnoosit</w:t>
      </w:r>
    </w:p>
    <w:p>
      <w:pPr>
        <w:pStyle w:val="Normal"/>
        <w:rPr>
          <w:ins w:id="227" w:author="Timo Tarhonen" w:date="2008-01-28T14:25:00Z"/>
        </w:rPr>
      </w:pPr>
      <w:r>
        <w:rPr/>
        <w:t xml:space="preserve">Diagnoosien kuvaamiseen käytetään diagnoosin ydintietorakennetta ja sitä ei kuvata tässä erikseen. Tässä on kuvattu vain diagnoosilistan diagnoosilta edellyttämät lisäattribuutit.  Diagnoosin ydintietojen kuvaus löytyy </w:t>
      </w:r>
      <w:del w:id="221" w:author="Timo Tarhonen" w:date="2008-01-21T07:42:00Z">
        <w:r>
          <w:rPr/>
          <w:delText>kuitenkin myös tämän dokumentin liitteestä B</w:delText>
        </w:r>
      </w:del>
      <w:ins w:id="222" w:author="Timo Tarhonen" w:date="2008-01-21T07:43:00Z">
        <w:r>
          <w:rPr/>
          <w:t xml:space="preserve"> dokumentista ”kertomus- ja lomakkeet”</w:t>
        </w:r>
      </w:ins>
      <w:ins w:id="223" w:author="Timo Tarhonen" w:date="2008-01-28T14:25:00Z">
        <w:r>
          <w:rPr/>
          <w:t xml:space="preserve">, versio </w:t>
        </w:r>
      </w:ins>
      <w:ins w:id="224" w:author="Timo Tarhonen" w:date="2008-01-30T12:03:00Z">
        <w:r>
          <w:rPr/>
          <w:t>4.</w:t>
        </w:r>
      </w:ins>
      <w:ins w:id="225" w:author="Timo Tarhonen" w:date="2008-02-01T12:21:00Z">
        <w:r>
          <w:rPr/>
          <w:t>0</w:t>
        </w:r>
      </w:ins>
      <w:ins w:id="226" w:author="Timo Tarhonen" w:date="2008-01-28T14:25:00Z">
        <w:r>
          <w:rPr/>
          <w:t>", luku 3.2.2 (1.2.246.777.11.2008.3).</w:t>
        </w:r>
      </w:ins>
    </w:p>
    <w:p>
      <w:pPr>
        <w:pStyle w:val="Normal"/>
        <w:rPr/>
      </w:pPr>
      <w:del w:id="228" w:author="Timo Tarhonen" w:date="2008-01-28T14:26:00Z">
        <w:r>
          <w:rPr/>
          <w:delText xml:space="preserve">. </w:delText>
        </w:r>
      </w:del>
      <w:r>
        <w:rPr/>
        <w:t>Tässä kuvatut elementit sijoitetaan rakenteessa diagnoositason entryRelationship.Observation-elementin sisään.</w:t>
      </w:r>
    </w:p>
    <w:p>
      <w:pPr>
        <w:pStyle w:val="Normal"/>
        <w:rPr/>
      </w:pPr>
      <w:r>
        <w:rPr/>
      </w:r>
    </w:p>
    <w:p>
      <w:pPr>
        <w:pStyle w:val="Contents1"/>
        <w:rPr/>
      </w:pPr>
      <w:r>
        <w:rPr/>
      </w:r>
    </w:p>
    <w:p>
      <w:pPr>
        <w:pStyle w:val="Normal"/>
        <w:rPr/>
      </w:pPr>
      <w:r>
        <w:rPr/>
      </w:r>
    </w:p>
    <w:p>
      <w:pPr>
        <w:pStyle w:val="Heading3"/>
        <w:ind w:left="720" w:hanging="720"/>
        <w:rPr/>
      </w:pPr>
      <w:bookmarkStart w:id="13" w:name="__RefHeading___Toc189458045"/>
      <w:bookmarkEnd w:id="13"/>
      <w:r>
        <w:rPr/>
        <w:t>Linkki passivoituun episodiin</w:t>
      </w:r>
    </w:p>
    <w:p>
      <w:pPr>
        <w:pStyle w:val="Normal"/>
        <w:rPr/>
      </w:pPr>
      <w:r>
        <w:rPr/>
      </w:r>
    </w:p>
    <w:p>
      <w:pPr>
        <w:pStyle w:val="Normal"/>
        <w:rPr/>
      </w:pPr>
      <w:r>
        <w:rPr/>
        <w:t xml:space="preserve">Voimassaolevassa (tai päättyneessä) episodissa diagnooseilla voi olla </w:t>
      </w:r>
      <w:r>
        <w:rPr>
          <w:b/>
          <w:bCs/>
        </w:rPr>
        <w:t>linkkejä passivoituihin episodeihin</w:t>
      </w:r>
      <w:r>
        <w:rPr/>
        <w:t>. Linkin rakenne on seuraava:</w:t>
      </w:r>
    </w:p>
    <w:p>
      <w:pPr>
        <w:pStyle w:val="Normal"/>
        <w:rPr/>
      </w:pPr>
      <w:r>
        <w:rPr/>
      </w:r>
    </w:p>
    <w:p>
      <w:pPr>
        <w:pStyle w:val="Normal"/>
        <w:rPr>
          <w:lang w:val="en-GB"/>
        </w:rPr>
      </w:pPr>
      <w:r>
        <w:rPr>
          <w:lang w:val="en-GB"/>
        </w:rPr>
        <w:t>&lt;entryRelationship typeCode=”REFR”&gt;</w:t>
      </w:r>
    </w:p>
    <w:p>
      <w:pPr>
        <w:pStyle w:val="Normal"/>
        <w:rPr>
          <w:lang w:val="en-GB"/>
        </w:rPr>
      </w:pPr>
      <w:r>
        <w:rPr>
          <w:lang w:val="en-GB"/>
        </w:rPr>
        <w:tab/>
        <w:t>&lt;observation classCode=”OBS” moodCode=”EVN”&gt;</w:t>
      </w:r>
    </w:p>
    <w:p>
      <w:pPr>
        <w:pStyle w:val="Normal"/>
        <w:rPr>
          <w:lang w:val="en-GB"/>
        </w:rPr>
      </w:pPr>
      <w:r>
        <w:rPr>
          <w:lang w:val="en-GB"/>
        </w:rPr>
        <w:tab/>
        <w:tab/>
        <w:t>&lt;id root=”” extension=””/&gt;</w:t>
      </w:r>
    </w:p>
    <w:p>
      <w:pPr>
        <w:pStyle w:val="Normal"/>
        <w:rPr>
          <w:lang w:val="en-GB"/>
        </w:rPr>
      </w:pPr>
      <w:r>
        <w:rPr>
          <w:lang w:val="en-GB"/>
        </w:rPr>
        <w:tab/>
        <w:tab/>
        <w:t>&lt;code/&gt;</w:t>
      </w:r>
    </w:p>
    <w:p>
      <w:pPr>
        <w:pStyle w:val="Normal"/>
        <w:rPr>
          <w:lang w:val="en-GB"/>
        </w:rPr>
      </w:pPr>
      <w:r>
        <w:rPr>
          <w:lang w:val="en-GB"/>
        </w:rPr>
        <w:tab/>
        <w:tab/>
        <w:t>&lt;effectiveTime/&gt;</w:t>
      </w:r>
    </w:p>
    <w:p>
      <w:pPr>
        <w:pStyle w:val="Normal"/>
        <w:rPr>
          <w:lang w:val="en-GB"/>
        </w:rPr>
      </w:pPr>
      <w:r>
        <w:rPr>
          <w:lang w:val="en-GB"/>
        </w:rPr>
        <w:tab/>
        <w:t>&lt;/observation&gt;</w:t>
      </w:r>
    </w:p>
    <w:p>
      <w:pPr>
        <w:pStyle w:val="Contents1"/>
        <w:rPr/>
      </w:pPr>
      <w:r>
        <w:rPr/>
        <w:t>&lt;/entryRelationship&gt;</w:t>
      </w:r>
    </w:p>
    <w:p>
      <w:pPr>
        <w:pStyle w:val="Normal"/>
        <w:rPr/>
      </w:pPr>
      <w:r>
        <w:rPr/>
      </w:r>
    </w:p>
    <w:p>
      <w:pPr>
        <w:pStyle w:val="Normal"/>
        <w:rPr/>
      </w:pPr>
      <w:r>
        <w:rPr/>
        <w:t>Id-elementissä on passivoidun episodin episoditunnus. Elementissä effectiveTime ilmoitetaan aikaväli, milloin diagnoosi kuului passivoituun episodiin. Code elementti on pakollinen observationissa, joten se on tässä mukana vain sen vuoksi (tyhjänä).</w:t>
      </w:r>
    </w:p>
    <w:p>
      <w:pPr>
        <w:pStyle w:val="Normal"/>
        <w:rPr/>
      </w:pPr>
      <w:r>
        <w:rPr/>
      </w:r>
    </w:p>
    <w:p>
      <w:pPr>
        <w:pStyle w:val="Heading3"/>
        <w:ind w:left="720" w:hanging="720"/>
        <w:rPr/>
      </w:pPr>
      <w:bookmarkStart w:id="14" w:name="__RefHeading___Toc189458046"/>
      <w:bookmarkEnd w:id="14"/>
      <w:r>
        <w:rPr/>
        <w:t xml:space="preserve">Linkit tuloksiin, toimenpiteisiin ja </w:t>
      </w:r>
      <w:ins w:id="229" w:author="Timo Tarhonen" w:date="2008-01-21T16:11:00Z">
        <w:r>
          <w:rPr/>
          <w:t>palvelutapahtumiin</w:t>
        </w:r>
      </w:ins>
      <w:del w:id="230" w:author="Timo Tarhonen" w:date="2008-01-21T16:11:00Z">
        <w:r>
          <w:rPr/>
          <w:delText>hoitojaksoihin</w:delText>
        </w:r>
      </w:del>
    </w:p>
    <w:p>
      <w:pPr>
        <w:pStyle w:val="Normal"/>
        <w:rPr/>
      </w:pPr>
      <w:r>
        <w:rPr/>
      </w:r>
    </w:p>
    <w:p>
      <w:pPr>
        <w:pStyle w:val="Normal"/>
        <w:rPr/>
      </w:pPr>
      <w:r>
        <w:rPr/>
        <w:t>Linkki muodostetaan reference-elementin avulla. Kohteen id ilmoitetaan id-elementissä. Käytössä on seuraavat viittaukset:</w:t>
      </w:r>
    </w:p>
    <w:p>
      <w:pPr>
        <w:pStyle w:val="Normal"/>
        <w:rPr/>
      </w:pPr>
      <w:r>
        <w:rPr/>
      </w:r>
    </w:p>
    <w:p>
      <w:pPr>
        <w:pStyle w:val="Normal"/>
        <w:rPr/>
      </w:pPr>
      <w:r>
        <w:rPr/>
        <w:t>externalObservation</w:t>
        <w:tab/>
        <w:t>viittaus tulokseen</w:t>
      </w:r>
    </w:p>
    <w:p>
      <w:pPr>
        <w:pStyle w:val="Normal"/>
        <w:rPr/>
      </w:pPr>
      <w:r>
        <w:rPr/>
        <w:t>externalProcedure</w:t>
        <w:tab/>
        <w:t>viittaus toimenpiteeseen</w:t>
      </w:r>
    </w:p>
    <w:p>
      <w:pPr>
        <w:pStyle w:val="Normal"/>
        <w:rPr/>
      </w:pPr>
      <w:r>
        <w:rPr/>
        <w:t>externalAct</w:t>
        <w:tab/>
        <w:tab/>
        <w:t xml:space="preserve">viittaus </w:t>
      </w:r>
      <w:ins w:id="231" w:author="Timo Tarhonen" w:date="2008-01-21T16:12:00Z">
        <w:r>
          <w:rPr/>
          <w:t>palvelutapahtumaan</w:t>
        </w:r>
      </w:ins>
      <w:del w:id="232" w:author="Timo Tarhonen" w:date="2008-01-21T16:12:00Z">
        <w:r>
          <w:rPr/>
          <w:delText>hoitojaksoon</w:delText>
        </w:r>
      </w:del>
    </w:p>
    <w:p>
      <w:pPr>
        <w:pStyle w:val="Normal"/>
        <w:rPr/>
      </w:pPr>
      <w:r>
        <w:rPr/>
      </w:r>
    </w:p>
    <w:p>
      <w:pPr>
        <w:pStyle w:val="Normal"/>
        <w:rPr/>
      </w:pPr>
      <w:r>
        <w:rPr/>
        <w:t>&lt;reference typeCode=””&gt;</w:t>
      </w:r>
    </w:p>
    <w:p>
      <w:pPr>
        <w:pStyle w:val="Normal"/>
        <w:rPr/>
      </w:pPr>
      <w:r>
        <w:rPr/>
        <w:tab/>
      </w:r>
      <w:r>
        <w:rPr>
          <w:lang w:val="en-GB"/>
        </w:rPr>
        <w:t>&lt;seperatableInd value=”true”/&gt;</w:t>
      </w:r>
    </w:p>
    <w:p>
      <w:pPr>
        <w:pStyle w:val="Normal"/>
        <w:rPr>
          <w:lang w:val="en-GB"/>
        </w:rPr>
      </w:pPr>
      <w:r>
        <w:rPr>
          <w:lang w:val="en-GB"/>
        </w:rPr>
        <w:tab/>
        <w:t>&lt;externalObservation&gt;</w:t>
      </w:r>
    </w:p>
    <w:p>
      <w:pPr>
        <w:pStyle w:val="Normal"/>
        <w:rPr>
          <w:lang w:val="en-GB"/>
        </w:rPr>
      </w:pPr>
      <w:r>
        <w:rPr>
          <w:lang w:val="en-GB"/>
        </w:rPr>
        <w:tab/>
        <w:tab/>
        <w:t>&lt;id root=”” extension=””/&gt;</w:t>
      </w:r>
    </w:p>
    <w:p>
      <w:pPr>
        <w:pStyle w:val="Normal"/>
        <w:rPr>
          <w:lang w:val="en-GB"/>
        </w:rPr>
      </w:pPr>
      <w:r>
        <w:rPr>
          <w:lang w:val="en-GB"/>
        </w:rPr>
        <w:tab/>
        <w:t>&lt;/externalObservation&gt;</w:t>
      </w:r>
    </w:p>
    <w:p>
      <w:pPr>
        <w:pStyle w:val="Normal"/>
        <w:rPr>
          <w:lang w:val="en-GB"/>
        </w:rPr>
      </w:pPr>
      <w:r>
        <w:rPr>
          <w:lang w:val="en-GB"/>
        </w:rPr>
        <w:t>&lt;/reference&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ind w:left="720" w:hanging="720"/>
        <w:rPr/>
      </w:pPr>
      <w:bookmarkStart w:id="15" w:name="__RefHeading___Toc189458047"/>
      <w:bookmarkEnd w:id="15"/>
      <w:r>
        <w:rPr/>
        <w:t>Pysyvästi diagnoosilistalla</w:t>
      </w:r>
    </w:p>
    <w:p>
      <w:pPr>
        <w:pStyle w:val="Contents1"/>
        <w:rPr/>
      </w:pPr>
      <w:r>
        <w:rPr/>
      </w:r>
    </w:p>
    <w:p>
      <w:pPr>
        <w:pStyle w:val="Normal"/>
        <w:rPr/>
      </w:pPr>
      <w:r>
        <w:rPr/>
        <w:t>Kenttäkoodi: 2, koodisto: diagnoosilista.</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pPr>
      <w:r>
        <w:rPr/>
      </w:r>
    </w:p>
    <w:p>
      <w:pPr>
        <w:pStyle w:val="Normal"/>
        <w:rPr>
          <w:lang w:val="en-GB"/>
        </w:rPr>
      </w:pPr>
      <w:r>
        <w:rPr>
          <w:lang w:val="en-GB"/>
        </w:rPr>
        <w:t>&lt;entryRelationship typeCode=”COMP”&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2" codeSystem="1.2.246.537.6.12.2002.166"/&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r>
    </w:p>
    <w:p>
      <w:pPr>
        <w:pStyle w:val="Normal"/>
        <w:rPr/>
      </w:pPr>
      <w:r>
        <w:rPr/>
        <w:t>&lt;/entryRelationship&gt;</w:t>
      </w:r>
    </w:p>
    <w:p>
      <w:pPr>
        <w:pStyle w:val="Normal"/>
        <w:rPr/>
      </w:pPr>
      <w:r>
        <w:rPr/>
      </w:r>
    </w:p>
    <w:p>
      <w:pPr>
        <w:pStyle w:val="Normal"/>
        <w:rPr/>
      </w:pPr>
      <w:r>
        <w:rPr/>
        <w:t>Jos diagnoosi ei ole pysyvästi diagnoosilistalla (value=”false”), niin elementissä effectiveTime ilmoitetaan aikaväli, jolloin diagnoosi kuuluu diagnoosilistalle.</w:t>
      </w:r>
    </w:p>
    <w:p>
      <w:pPr>
        <w:pStyle w:val="Normal"/>
        <w:rPr/>
      </w:pPr>
      <w:r>
        <w:rPr/>
      </w:r>
    </w:p>
    <w:p>
      <w:pPr>
        <w:pStyle w:val="Heading3"/>
        <w:ind w:left="720" w:hanging="720"/>
        <w:rPr/>
      </w:pPr>
      <w:bookmarkStart w:id="16" w:name="__RefHeading___Toc189458048"/>
      <w:bookmarkEnd w:id="16"/>
      <w:r>
        <w:rPr/>
        <w:t>Näytetäänkö diagnoosi</w:t>
      </w:r>
    </w:p>
    <w:p>
      <w:pPr>
        <w:pStyle w:val="Normal"/>
        <w:rPr/>
      </w:pPr>
      <w:r>
        <w:rPr/>
      </w:r>
    </w:p>
    <w:p>
      <w:pPr>
        <w:pStyle w:val="Normal"/>
        <w:rPr/>
      </w:pPr>
      <w:r>
        <w:rPr/>
        <w:t>Kenttäkoodi: 3, koodisto: diagnoosilista.</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Relationship typeCode=”COMP”&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3" codeSystem="1.2.246.537.6.12.2002.166"/&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r>
    </w:p>
    <w:p>
      <w:pPr>
        <w:pStyle w:val="Normal"/>
        <w:rPr/>
      </w:pPr>
      <w:r>
        <w:rPr/>
        <w:t>&lt;/entryRelationship&gt;</w:t>
      </w:r>
    </w:p>
    <w:p>
      <w:pPr>
        <w:pStyle w:val="Normal"/>
        <w:rPr/>
      </w:pPr>
      <w:r>
        <w:rPr/>
      </w:r>
    </w:p>
    <w:p>
      <w:pPr>
        <w:pStyle w:val="Normal"/>
        <w:rPr/>
      </w:pPr>
      <w:r>
        <w:rPr/>
        <w:t>Vaikka diagnoosia ei välttämättä näytetä tulosteissa ja näytöllä (value=”false”), niin diagnoosi on kuitenkin päätöksentuki- ja muiden ohjelmistojen käytettävissä.</w:t>
      </w:r>
    </w:p>
    <w:p>
      <w:pPr>
        <w:pStyle w:val="Normal"/>
        <w:rPr/>
      </w:pPr>
      <w:r>
        <w:rPr/>
      </w:r>
    </w:p>
    <w:p>
      <w:pPr>
        <w:pStyle w:val="Normal"/>
        <w:rPr/>
      </w:pPr>
      <w:r>
        <w:rPr/>
      </w:r>
    </w:p>
    <w:p>
      <w:pPr>
        <w:pStyle w:val="Normal"/>
        <w:rPr/>
      </w:pPr>
      <w:r>
        <w:rPr/>
      </w:r>
    </w:p>
    <w:p>
      <w:pPr>
        <w:pStyle w:val="Normal"/>
        <w:rPr/>
      </w:pPr>
      <w:r>
        <w:rPr/>
      </w:r>
    </w:p>
    <w:p>
      <w:pPr>
        <w:pStyle w:val="Heading1"/>
        <w:ind w:left="432" w:hanging="432"/>
        <w:rPr/>
      </w:pPr>
      <w:bookmarkStart w:id="17" w:name="__RefHeading___Toc189458049"/>
      <w:bookmarkEnd w:id="17"/>
      <w:r>
        <w:rPr/>
        <w:t>Diagnoosilistojen yhdistely</w:t>
      </w:r>
    </w:p>
    <w:p>
      <w:pPr>
        <w:pStyle w:val="Normal"/>
        <w:rPr/>
      </w:pPr>
      <w:r>
        <w:rPr/>
      </w:r>
    </w:p>
    <w:p>
      <w:pPr>
        <w:pStyle w:val="Normal"/>
        <w:rPr/>
      </w:pPr>
      <w:r>
        <w:rPr/>
        <w:t>Jos kyseessä on vanhempaan (oikeaan) episodiin yhdistetty (passivoitu) episodi, niin statusCode=”obsolete”. Episodin tiedot kuvataan kuitenkin samalla tarkkuudella kuin päättyneiden ja aktiivisten episodien tiedot. Voimassaolevaan episodiin viitataan episodista seuraavalla rakenteella:</w:t>
      </w:r>
    </w:p>
    <w:p>
      <w:pPr>
        <w:pStyle w:val="Normal"/>
        <w:rPr/>
      </w:pPr>
      <w:r>
        <w:rPr/>
      </w:r>
    </w:p>
    <w:p>
      <w:pPr>
        <w:pStyle w:val="Normal"/>
        <w:rPr>
          <w:lang w:val="en-GB"/>
        </w:rPr>
      </w:pPr>
      <w:r>
        <w:rPr>
          <w:lang w:val="en-GB"/>
        </w:rPr>
        <w:t>&lt;entryRelationship typeCode=”REFR”&gt;</w:t>
      </w:r>
    </w:p>
    <w:p>
      <w:pPr>
        <w:pStyle w:val="Normal"/>
        <w:rPr>
          <w:lang w:val="en-GB"/>
        </w:rPr>
      </w:pPr>
      <w:r>
        <w:rPr>
          <w:lang w:val="en-GB"/>
        </w:rPr>
        <w:tab/>
        <w:t>&lt;observation classCode=”OBS” moodCode=”EVN”&gt;</w:t>
      </w:r>
    </w:p>
    <w:p>
      <w:pPr>
        <w:pStyle w:val="Normal"/>
        <w:rPr>
          <w:lang w:val="en-GB"/>
        </w:rPr>
      </w:pPr>
      <w:r>
        <w:rPr>
          <w:lang w:val="en-GB"/>
        </w:rPr>
        <w:tab/>
        <w:tab/>
        <w:t>&lt;id root=”” extension=””/&gt;</w:t>
      </w:r>
    </w:p>
    <w:p>
      <w:pPr>
        <w:pStyle w:val="Normal"/>
        <w:rPr>
          <w:lang w:val="en-GB"/>
        </w:rPr>
      </w:pPr>
      <w:r>
        <w:rPr>
          <w:lang w:val="en-GB"/>
        </w:rPr>
        <w:tab/>
        <w:tab/>
        <w:t>&lt;code/&gt;</w:t>
      </w:r>
    </w:p>
    <w:p>
      <w:pPr>
        <w:pStyle w:val="Normal"/>
        <w:rPr>
          <w:lang w:val="en-GB"/>
        </w:rPr>
      </w:pPr>
      <w:r>
        <w:rPr>
          <w:lang w:val="en-GB"/>
        </w:rPr>
        <w:tab/>
        <w:t>&lt;/observation&gt;</w:t>
      </w:r>
    </w:p>
    <w:p>
      <w:pPr>
        <w:pStyle w:val="Normal"/>
        <w:rPr>
          <w:lang w:val="en-GB"/>
        </w:rPr>
      </w:pPr>
      <w:r>
        <w:rPr>
          <w:lang w:val="en-GB"/>
        </w:rPr>
        <w:t>&lt;/entryRelationship&gt;</w:t>
      </w:r>
    </w:p>
    <w:p>
      <w:pPr>
        <w:pStyle w:val="Normal"/>
        <w:rPr>
          <w:lang w:val="en-GB"/>
        </w:rPr>
      </w:pPr>
      <w:r>
        <w:rPr>
          <w:lang w:val="en-GB"/>
        </w:rPr>
      </w:r>
    </w:p>
    <w:p>
      <w:pPr>
        <w:pStyle w:val="Normal"/>
        <w:rPr/>
      </w:pPr>
      <w:r>
        <w:rPr/>
        <w:t>Elementissä id on sen episodin episoditunnus, johon tämä episodi on yhdistetty.</w:t>
      </w:r>
    </w:p>
    <w:p>
      <w:pPr>
        <w:pStyle w:val="Normal"/>
        <w:rPr/>
      </w:pPr>
      <w:r>
        <w:rPr/>
      </w:r>
    </w:p>
    <w:p>
      <w:pPr>
        <w:pStyle w:val="Normal"/>
        <w:rPr/>
      </w:pPr>
      <w:r>
        <w:rPr/>
        <w:t>Episodin alla olevista diagnooseista ilmoitetaan kuitenkin vain id, sillä diagnoosien varsinaiset tiedot on siirretty voimaan jätettyyn episodiin.</w:t>
      </w:r>
    </w:p>
    <w:p>
      <w:pPr>
        <w:pStyle w:val="Normal"/>
        <w:rPr/>
      </w:pPr>
      <w:r>
        <w:rPr/>
      </w:r>
    </w:p>
    <w:p>
      <w:pPr>
        <w:pStyle w:val="Normal"/>
        <w:rPr>
          <w:lang w:val="en-GB"/>
        </w:rPr>
      </w:pPr>
      <w:r>
        <w:rPr>
          <w:lang w:val="en-GB"/>
        </w:rPr>
        <w:t>&lt;entryRelationship typeCode=”COMP”&gt;</w:t>
      </w:r>
    </w:p>
    <w:p>
      <w:pPr>
        <w:pStyle w:val="Normal"/>
        <w:rPr>
          <w:lang w:val="en-GB"/>
        </w:rPr>
      </w:pPr>
      <w:r>
        <w:rPr>
          <w:lang w:val="en-GB"/>
        </w:rPr>
        <w:tab/>
        <w:t>&lt;observation classCode=”OBS” moodCode=”EVN”&gt;</w:t>
      </w:r>
    </w:p>
    <w:p>
      <w:pPr>
        <w:pStyle w:val="Normal"/>
        <w:rPr>
          <w:lang w:val="en-GB"/>
        </w:rPr>
      </w:pPr>
      <w:r>
        <w:rPr>
          <w:lang w:val="en-GB"/>
        </w:rPr>
        <w:tab/>
        <w:tab/>
        <w:t>&lt;id root=”” extension=””/&gt;</w:t>
      </w:r>
    </w:p>
    <w:p>
      <w:pPr>
        <w:pStyle w:val="Normal"/>
        <w:rPr>
          <w:lang w:val="en-GB"/>
        </w:rPr>
      </w:pPr>
      <w:r>
        <w:rPr>
          <w:lang w:val="en-GB"/>
        </w:rPr>
        <w:tab/>
        <w:tab/>
        <w:t>&lt;code/&gt;</w:t>
      </w:r>
    </w:p>
    <w:p>
      <w:pPr>
        <w:pStyle w:val="Normal"/>
        <w:rPr>
          <w:lang w:val="en-GB"/>
        </w:rPr>
      </w:pPr>
      <w:r>
        <w:rPr>
          <w:lang w:val="en-GB"/>
        </w:rPr>
        <w:tab/>
        <w:t>&lt;/observation&gt;</w:t>
      </w:r>
    </w:p>
    <w:p>
      <w:pPr>
        <w:pStyle w:val="Normal"/>
        <w:rPr>
          <w:lang w:val="en-GB"/>
        </w:rPr>
      </w:pPr>
      <w:r>
        <w:rPr>
          <w:lang w:val="en-GB"/>
        </w:rPr>
        <w:t>&lt;/entryRelationship&gt;</w:t>
      </w:r>
    </w:p>
    <w:p>
      <w:pPr>
        <w:pStyle w:val="Normal"/>
        <w:rPr>
          <w:lang w:val="en-GB"/>
        </w:rPr>
      </w:pPr>
      <w:r>
        <w:rPr>
          <w:lang w:val="en-GB"/>
        </w:rPr>
      </w:r>
    </w:p>
    <w:p>
      <w:pPr>
        <w:pStyle w:val="Normal"/>
        <w:rPr/>
      </w:pPr>
      <w:r>
        <w:rPr/>
        <w:t xml:space="preserve">Voimassaolevassa (tai päättyneessä) episodissa diagnooseilla voi olla linkkejä passivoituihin episodeihin (ks 3.4). </w:t>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06" w:top="1440" w:footer="706" w:bottom="1440"/>
          <w:pgNumType w:fmt="decimal"/>
          <w:formProt w:val="false"/>
          <w:titlePg/>
          <w:textDirection w:val="lrTb"/>
          <w:docGrid w:type="default" w:linePitch="360" w:charSpace="0"/>
        </w:sectPr>
      </w:pPr>
    </w:p>
    <w:p>
      <w:pPr>
        <w:pStyle w:val="Normal"/>
        <w:rPr/>
      </w:pPr>
      <w:r>
        <w:rPr/>
      </w:r>
    </w:p>
    <w:p>
      <w:pPr>
        <w:pStyle w:val="Liiteotsikko"/>
        <w:rPr/>
      </w:pPr>
      <w:bookmarkStart w:id="18" w:name="__RefHeading___Toc189458050"/>
      <w:bookmarkEnd w:id="18"/>
      <w:r>
        <w:rPr/>
        <w:t>LIITE A</w:t>
        <w:tab/>
        <w:tab/>
        <w:t>Diagnoosilistan kenttäkoodisto</w:t>
      </w:r>
    </w:p>
    <w:p>
      <w:pPr>
        <w:pStyle w:val="Contents1"/>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78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Selite, koodisto  </w:t>
            </w:r>
            <w:r>
              <w:rPr>
                <w:b/>
                <w:bCs/>
              </w:rPr>
              <w:t>1.2.246.537.6.12.2002.1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episod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pysyvästi diagnoosilist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näytetäänkö diagnoo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Liiteotsikko"/>
        <w:rPr>
          <w:del w:id="240" w:author="Timo Tarhonen" w:date="2008-01-21T07:38:00Z"/>
        </w:rPr>
      </w:pPr>
      <w:del w:id="239" w:author="Timo Tarhonen" w:date="2008-01-21T07:38:00Z">
        <w:r>
          <w:rPr/>
          <w:delText>LIITE B</w:delText>
          <w:tab/>
          <w:tab/>
          <w:delText>Diagnoosin ydintiedot ( dokumentista "Open CDA 2006 - Kertomus ja lomakkeet")</w:delText>
        </w:r>
      </w:del>
    </w:p>
    <w:p>
      <w:pPr>
        <w:pStyle w:val="Liiteotsikko"/>
        <w:rPr>
          <w:del w:id="242" w:author="Timo Tarhonen" w:date="2008-01-21T07:38:00Z"/>
        </w:rPr>
      </w:pPr>
      <w:del w:id="241" w:author="Timo Tarhonen" w:date="2008-01-21T07:38:00Z">
        <w:r>
          <w:rPr/>
        </w:r>
      </w:del>
    </w:p>
    <w:p>
      <w:pPr>
        <w:pStyle w:val="Normal"/>
        <w:rPr>
          <w:del w:id="244" w:author="Timo Tarhonen" w:date="2008-01-21T07:38:00Z"/>
        </w:rPr>
      </w:pPr>
      <w:del w:id="243" w:author="Timo Tarhonen" w:date="2008-01-21T07:38:00Z">
        <w:r>
          <w:rPr/>
          <w:delText>(viittaus kappaleeseen 2.1 seuraavassa extraktissa tarkoittavat tässä  viittausta liitteessä C esitettyihin rakenteisiin)</w:delText>
        </w:r>
      </w:del>
    </w:p>
    <w:p>
      <w:pPr>
        <w:pStyle w:val="Contents1"/>
        <w:rPr>
          <w:del w:id="246" w:author="Timo Tarhonen" w:date="2008-01-21T07:38:00Z"/>
        </w:rPr>
      </w:pPr>
      <w:del w:id="245" w:author="Timo Tarhonen" w:date="2008-01-21T07:38:00Z">
        <w:r>
          <w:rPr/>
        </w:r>
      </w:del>
    </w:p>
    <w:p>
      <w:pPr>
        <w:pStyle w:val="Normal"/>
        <w:rPr>
          <w:del w:id="248" w:author="Timo Tarhonen" w:date="2008-01-21T07:38:00Z"/>
        </w:rPr>
      </w:pPr>
      <w:del w:id="247" w:author="Timo Tarhonen" w:date="2008-01-21T07:38:00Z">
        <w:r>
          <w:rPr/>
          <w:delText>Diagnooseja voi olla useassa eri paikassa potilaskertomustekstissä. Tärkeimmät diagnoosit on poimittu erilliseen diagnoosilistaan. Diagnoosilistasta on oma erillinen määrittelydokumenttinsa.</w:delText>
        </w:r>
      </w:del>
    </w:p>
    <w:p>
      <w:pPr>
        <w:pStyle w:val="Normal"/>
        <w:rPr>
          <w:del w:id="250" w:author="Timo Tarhonen" w:date="2008-01-21T07:38:00Z"/>
        </w:rPr>
      </w:pPr>
      <w:del w:id="249" w:author="Timo Tarhonen" w:date="2008-01-21T07:38:00Z">
        <w:r>
          <w:rPr/>
        </w:r>
      </w:del>
    </w:p>
    <w:p>
      <w:pPr>
        <w:pStyle w:val="Normal"/>
        <w:rPr>
          <w:del w:id="252" w:author="Timo Tarhonen" w:date="2008-01-21T07:38:00Z"/>
        </w:rPr>
      </w:pPr>
      <w:del w:id="251" w:author="Timo Tarhonen" w:date="2008-01-21T07:38:00Z">
        <w:r>
          <w:rPr/>
          <w:delText>Diagnoosit kuvataan observation act:illä.</w:delText>
        </w:r>
      </w:del>
    </w:p>
    <w:p>
      <w:pPr>
        <w:pStyle w:val="Normal"/>
        <w:rPr>
          <w:del w:id="254" w:author="Timo Tarhonen" w:date="2008-01-21T07:38:00Z"/>
        </w:rPr>
      </w:pPr>
      <w:del w:id="253" w:author="Timo Tarhonen" w:date="2008-01-21T07:38:00Z">
        <w:r>
          <w:rPr/>
        </w:r>
      </w:del>
    </w:p>
    <w:p>
      <w:pPr>
        <w:pStyle w:val="Normal"/>
        <w:rPr>
          <w:del w:id="256" w:author="Timo Tarhonen" w:date="2008-01-21T07:38:00Z"/>
        </w:rPr>
      </w:pPr>
      <w:del w:id="255" w:author="Timo Tarhonen" w:date="2008-01-21T07:38:00Z">
        <w:r>
          <w:rPr/>
          <w:delText>Pysyvissä diagnooseissa attribuutti classCode="COND", muissa ”OBS”. MoodCode on aina  ”EVN”.</w:delText>
        </w:r>
      </w:del>
    </w:p>
    <w:p>
      <w:pPr>
        <w:pStyle w:val="Normal"/>
        <w:rPr>
          <w:del w:id="258" w:author="Timo Tarhonen" w:date="2008-01-21T07:38:00Z"/>
        </w:rPr>
      </w:pPr>
      <w:del w:id="257" w:author="Timo Tarhonen" w:date="2008-01-21T07:38:00Z">
        <w:r>
          <w:rPr/>
        </w:r>
      </w:del>
    </w:p>
    <w:p>
      <w:pPr>
        <w:pStyle w:val="Normal"/>
        <w:rPr>
          <w:del w:id="260" w:author="Timo Tarhonen" w:date="2008-01-21T07:38:00Z"/>
        </w:rPr>
      </w:pPr>
      <w:del w:id="259" w:author="Timo Tarhonen" w:date="2008-01-21T07:38:00Z">
        <w:r>
          <w:rPr/>
          <w:delText>Entry-rakenne on toistuva, kullekin diagnoosille on oma komponenttinsa (observation act).</w:delText>
        </w:r>
      </w:del>
    </w:p>
    <w:p>
      <w:pPr>
        <w:pStyle w:val="Normal"/>
        <w:rPr>
          <w:del w:id="262" w:author="Timo Tarhonen" w:date="2008-01-21T07:38:00Z"/>
        </w:rPr>
      </w:pPr>
      <w:del w:id="261" w:author="Timo Tarhonen" w:date="2008-01-21T07:38:00Z">
        <w:r>
          <w:rPr/>
        </w:r>
      </w:del>
    </w:p>
    <w:p>
      <w:pPr>
        <w:pStyle w:val="Normal"/>
        <w:rPr>
          <w:del w:id="264" w:author="Timo Tarhonen" w:date="2008-01-21T07:38:00Z"/>
        </w:rPr>
      </w:pPr>
      <w:del w:id="263" w:author="Timo Tarhonen" w:date="2008-01-21T07:38:00Z">
        <w:r>
          <w:rPr/>
        </w:r>
      </w:del>
    </w:p>
    <w:p>
      <w:pPr>
        <w:pStyle w:val="Normal"/>
        <w:rPr>
          <w:del w:id="267" w:author="Timo Tarhonen" w:date="2008-01-21T07:38:00Z"/>
        </w:rPr>
      </w:pPr>
      <w:del w:id="265" w:author="Timo Tarhonen" w:date="2008-01-21T07:38:00Z">
        <w:r>
          <w:rPr>
            <w:b/>
            <w:bCs/>
          </w:rPr>
          <w:delText>Diagnoosin pysyvyys</w:delText>
        </w:r>
      </w:del>
      <w:del w:id="266" w:author="Timo Tarhonen" w:date="2008-01-21T07:38:00Z">
        <w:r>
          <w:rPr/>
          <w:delText xml:space="preserve">: </w:delText>
          <w:tab/>
          <w:tab/>
          <w:delText>kenttäkoodi: 2.1</w:delText>
          <w:tab/>
          <w:tab/>
          <w:delText>koodisto: 1.2.246.537.6.12.999.2003</w:delText>
        </w:r>
      </w:del>
    </w:p>
    <w:p>
      <w:pPr>
        <w:pStyle w:val="Normal"/>
        <w:rPr>
          <w:del w:id="269" w:author="Timo Tarhonen" w:date="2008-01-21T07:38:00Z"/>
        </w:rPr>
      </w:pPr>
      <w:del w:id="268" w:author="Timo Tarhonen" w:date="2008-01-21T07:38:00Z">
        <w:r>
          <w:rPr/>
        </w:r>
      </w:del>
    </w:p>
    <w:p>
      <w:pPr>
        <w:pStyle w:val="Normal"/>
        <w:rPr>
          <w:del w:id="271" w:author="Timo Tarhonen" w:date="2008-01-21T07:38:00Z"/>
        </w:rPr>
      </w:pPr>
      <w:del w:id="270" w:author="Timo Tarhonen" w:date="2008-01-21T07:38:00Z">
        <w:r>
          <w:rPr/>
          <w:delText>Diagnoosin pysyvyys ilmoitetaan omassa alikomponentissaan &lt;entryRelationship&gt;&lt;observation&gt; &lt;value&gt;-elementissä. Koodisto on 1.2.246.537.5.40003.2003.</w:delText>
        </w:r>
      </w:del>
    </w:p>
    <w:p>
      <w:pPr>
        <w:pStyle w:val="Normal"/>
        <w:rPr>
          <w:del w:id="273" w:author="Timo Tarhonen" w:date="2008-01-21T07:38:00Z"/>
        </w:rPr>
      </w:pPr>
      <w:del w:id="272" w:author="Timo Tarhonen" w:date="2008-01-21T07:38:00Z">
        <w:r>
          <w:rPr/>
        </w:r>
      </w:del>
    </w:p>
    <w:p>
      <w:pPr>
        <w:pStyle w:val="Contents1"/>
        <w:rPr>
          <w:del w:id="276" w:author="Timo Tarhonen" w:date="2008-01-21T07:38:00Z"/>
        </w:rPr>
      </w:pPr>
      <w:del w:id="274" w:author="Timo Tarhonen" w:date="2008-01-21T07:38:00Z">
        <w:r>
          <w:rPr>
            <w:b/>
            <w:bCs/>
          </w:rPr>
          <w:delText>Diagnoosin varmuusaste</w:delText>
        </w:r>
      </w:del>
      <w:del w:id="275" w:author="Timo Tarhonen" w:date="2008-01-21T07:38:00Z">
        <w:r>
          <w:rPr/>
          <w:delText xml:space="preserve">: </w:delText>
          <w:tab/>
          <w:delText>kenttäkoodi: 2.2</w:delText>
          <w:tab/>
          <w:tab/>
          <w:delText>koodisto: 1.2.246.537.6.12.999.2003</w:delText>
        </w:r>
      </w:del>
    </w:p>
    <w:p>
      <w:pPr>
        <w:pStyle w:val="Normal"/>
        <w:rPr>
          <w:del w:id="278" w:author="Timo Tarhonen" w:date="2008-01-21T07:38:00Z"/>
        </w:rPr>
      </w:pPr>
      <w:del w:id="277" w:author="Timo Tarhonen" w:date="2008-01-21T07:38:00Z">
        <w:r>
          <w:rPr/>
        </w:r>
      </w:del>
    </w:p>
    <w:p>
      <w:pPr>
        <w:pStyle w:val="Normal"/>
        <w:rPr>
          <w:del w:id="280" w:author="Timo Tarhonen" w:date="2008-01-21T07:38:00Z"/>
        </w:rPr>
      </w:pPr>
      <w:del w:id="279" w:author="Timo Tarhonen" w:date="2008-01-21T07:38:00Z">
        <w:r>
          <w:rPr/>
          <w:delText>Diagnoosin varmuusaste ilmoitetaan omassa alikomponentissaan &lt;entryRelationship&gt;&lt;observation&gt; &lt;value&gt;-elementissä. Koodisto on 1.2.246.537.5.40004.2003.</w:delText>
        </w:r>
      </w:del>
    </w:p>
    <w:p>
      <w:pPr>
        <w:pStyle w:val="Normal"/>
        <w:rPr>
          <w:del w:id="282" w:author="Timo Tarhonen" w:date="2008-01-21T07:38:00Z"/>
        </w:rPr>
      </w:pPr>
      <w:del w:id="281" w:author="Timo Tarhonen" w:date="2008-01-21T07:38:00Z">
        <w:r>
          <w:rPr/>
        </w:r>
      </w:del>
    </w:p>
    <w:p>
      <w:pPr>
        <w:pStyle w:val="Normal"/>
        <w:rPr>
          <w:del w:id="285" w:author="Timo Tarhonen" w:date="2008-01-21T07:38:00Z"/>
        </w:rPr>
      </w:pPr>
      <w:del w:id="283" w:author="Timo Tarhonen" w:date="2008-01-21T07:38:00Z">
        <w:r>
          <w:rPr>
            <w:b/>
            <w:bCs/>
          </w:rPr>
          <w:delText>Korjattu diagnoosi:</w:delText>
        </w:r>
      </w:del>
      <w:del w:id="284" w:author="Timo Tarhonen" w:date="2008-01-21T07:38:00Z">
        <w:r>
          <w:rPr/>
          <w:delText xml:space="preserve"> </w:delText>
          <w:tab/>
          <w:tab/>
          <w:delText>kenttäkoodi 2.3</w:delText>
          <w:tab/>
          <w:tab/>
          <w:delText>koodisto 1.2.246.537.6.12.999.2003</w:delText>
        </w:r>
      </w:del>
    </w:p>
    <w:p>
      <w:pPr>
        <w:pStyle w:val="Contents1"/>
        <w:rPr>
          <w:del w:id="287" w:author="Timo Tarhonen" w:date="2008-01-21T07:38:00Z"/>
        </w:rPr>
      </w:pPr>
      <w:del w:id="286" w:author="Timo Tarhonen" w:date="2008-01-21T07:38:00Z">
        <w:r>
          <w:rPr/>
        </w:r>
      </w:del>
    </w:p>
    <w:p>
      <w:pPr>
        <w:pStyle w:val="Normal"/>
        <w:rPr>
          <w:del w:id="289" w:author="Timo Tarhonen" w:date="2008-01-21T07:38:00Z"/>
        </w:rPr>
      </w:pPr>
      <w:del w:id="288" w:author="Timo Tarhonen" w:date="2008-01-21T07:38:00Z">
        <w:r>
          <w:rPr/>
          <w:delText xml:space="preserve">Korjattu diagnoosi: Tieto siitä, että tämä diagnoosi oli aiemmin kirjattu väärin, ilmoitetaan omassa alikomponentissaan &lt;entryRelationship&gt;&lt;observation&gt; &lt;value&gt;-elementissä boolean-arvolla ”true”. Diagnoosi oli aiemmin kirjattu virheellisesti ja tämä diagnoosi on siis oikea kirjaus. Vääräkin diagnoosi löytyy diagnoosilistalta ja sen statusCode=”nullified”. Varmennetulle diagnoosille käytetään statusCode-elementissä arvoa ”completed” ja muille arvoa ”active”. </w:delText>
        </w:r>
      </w:del>
    </w:p>
    <w:p>
      <w:pPr>
        <w:pStyle w:val="Normal"/>
        <w:rPr>
          <w:del w:id="291" w:author="Timo Tarhonen" w:date="2008-01-21T07:38:00Z"/>
        </w:rPr>
      </w:pPr>
      <w:del w:id="290" w:author="Timo Tarhonen" w:date="2008-01-21T07:38:00Z">
        <w:r>
          <w:rPr/>
        </w:r>
      </w:del>
    </w:p>
    <w:p>
      <w:pPr>
        <w:pStyle w:val="Normal"/>
        <w:rPr>
          <w:del w:id="293" w:author="Timo Tarhonen" w:date="2008-01-21T07:38:00Z"/>
        </w:rPr>
      </w:pPr>
      <w:del w:id="292" w:author="Timo Tarhonen" w:date="2008-01-21T07:38:00Z">
        <w:r>
          <w:rPr/>
          <w:delText>Jos diagnoosi on kuitenkin kirjattu virhetoimintona, käytetään statusCode arvoa ”nullified”. Tallöin viitataan oikeaan diagnoosiin seuraavalla rakenteella:</w:delText>
        </w:r>
      </w:del>
    </w:p>
    <w:p>
      <w:pPr>
        <w:pStyle w:val="Normal"/>
        <w:rPr>
          <w:del w:id="295" w:author="Timo Tarhonen" w:date="2008-01-21T07:38:00Z"/>
        </w:rPr>
      </w:pPr>
      <w:del w:id="294" w:author="Timo Tarhonen" w:date="2008-01-21T07:38:00Z">
        <w:r>
          <w:rPr/>
        </w:r>
      </w:del>
    </w:p>
    <w:p>
      <w:pPr>
        <w:pStyle w:val="Normal"/>
        <w:ind w:left="720" w:firstLine="720"/>
        <w:rPr>
          <w:del w:id="297" w:author="Timo Tarhonen" w:date="2008-01-21T07:38:00Z"/>
        </w:rPr>
      </w:pPr>
      <w:del w:id="296" w:author="Timo Tarhonen" w:date="2008-01-21T07:38:00Z">
        <w:r>
          <w:rPr/>
          <w:delText>&lt;entryRelationship typeCode="REFR"&gt;</w:delText>
        </w:r>
      </w:del>
    </w:p>
    <w:p>
      <w:pPr>
        <w:pStyle w:val="Normal"/>
        <w:ind w:left="1440" w:firstLine="720"/>
        <w:rPr>
          <w:del w:id="299" w:author="Timo Tarhonen" w:date="2008-01-21T07:38:00Z"/>
        </w:rPr>
      </w:pPr>
      <w:del w:id="298" w:author="Timo Tarhonen" w:date="2008-01-21T07:38:00Z">
        <w:r>
          <w:rPr/>
          <w:delText>&lt;observation classCode=”OBS” moodCode=”EVN”&gt;</w:delText>
        </w:r>
      </w:del>
    </w:p>
    <w:p>
      <w:pPr>
        <w:pStyle w:val="Normal"/>
        <w:ind w:left="1440" w:firstLine="720"/>
        <w:rPr>
          <w:del w:id="301" w:author="Timo Tarhonen" w:date="2008-01-21T07:38:00Z"/>
        </w:rPr>
      </w:pPr>
      <w:del w:id="300" w:author="Timo Tarhonen" w:date="2008-01-21T07:38:00Z">
        <w:r>
          <w:rPr/>
          <w:tab/>
          <w:delText>&lt;id&gt;</w:delText>
        </w:r>
      </w:del>
    </w:p>
    <w:p>
      <w:pPr>
        <w:pStyle w:val="Normal"/>
        <w:ind w:left="1440" w:firstLine="720"/>
        <w:rPr>
          <w:del w:id="303" w:author="Timo Tarhonen" w:date="2008-01-21T07:38:00Z"/>
        </w:rPr>
      </w:pPr>
      <w:del w:id="302" w:author="Timo Tarhonen" w:date="2008-01-21T07:38:00Z">
        <w:r>
          <w:rPr/>
          <w:tab/>
          <w:delText>&lt;code/&gt;</w:delText>
        </w:r>
      </w:del>
    </w:p>
    <w:p>
      <w:pPr>
        <w:pStyle w:val="Normal"/>
        <w:ind w:left="2160" w:firstLine="720"/>
        <w:rPr>
          <w:del w:id="305" w:author="Timo Tarhonen" w:date="2008-01-21T07:38:00Z"/>
        </w:rPr>
      </w:pPr>
      <w:del w:id="304" w:author="Timo Tarhonen" w:date="2008-01-21T07:38:00Z">
        <w:r>
          <w:rPr/>
          <w:delText>&lt;effectiveTime/&gt;</w:delText>
        </w:r>
      </w:del>
    </w:p>
    <w:p>
      <w:pPr>
        <w:pStyle w:val="Normal"/>
        <w:ind w:left="2160" w:firstLine="720"/>
        <w:rPr>
          <w:del w:id="307" w:author="Timo Tarhonen" w:date="2008-01-21T07:38:00Z"/>
        </w:rPr>
      </w:pPr>
      <w:del w:id="306" w:author="Timo Tarhonen" w:date="2008-01-21T07:38:00Z">
        <w:r>
          <w:rPr/>
          <w:delText>&lt;value xsi:type=”ED"&gt;&lt;/value&gt;</w:delText>
        </w:r>
      </w:del>
    </w:p>
    <w:p>
      <w:pPr>
        <w:pStyle w:val="Normal"/>
        <w:ind w:left="2160" w:firstLine="720"/>
        <w:rPr>
          <w:del w:id="309" w:author="Timo Tarhonen" w:date="2008-01-21T07:38:00Z"/>
        </w:rPr>
      </w:pPr>
      <w:del w:id="308" w:author="Timo Tarhonen" w:date="2008-01-21T07:38:00Z">
        <w:r>
          <w:rPr/>
          <w:delText>&lt;author&gt;&lt;/author&gt;</w:delText>
        </w:r>
      </w:del>
    </w:p>
    <w:p>
      <w:pPr>
        <w:pStyle w:val="Normal"/>
        <w:ind w:left="1440" w:firstLine="720"/>
        <w:rPr>
          <w:del w:id="311" w:author="Timo Tarhonen" w:date="2008-01-21T07:38:00Z"/>
        </w:rPr>
      </w:pPr>
      <w:del w:id="310" w:author="Timo Tarhonen" w:date="2008-01-21T07:38:00Z">
        <w:r>
          <w:rPr/>
          <w:delText>&lt;/observation&gt;</w:delText>
        </w:r>
      </w:del>
    </w:p>
    <w:p>
      <w:pPr>
        <w:pStyle w:val="Normal"/>
        <w:ind w:left="720" w:firstLine="720"/>
        <w:rPr>
          <w:del w:id="313" w:author="Timo Tarhonen" w:date="2008-01-21T07:38:00Z"/>
        </w:rPr>
      </w:pPr>
      <w:del w:id="312" w:author="Timo Tarhonen" w:date="2008-01-21T07:38:00Z">
        <w:r>
          <w:rPr/>
          <w:delText>&lt;/entryRelationship&gt;</w:delText>
        </w:r>
      </w:del>
    </w:p>
    <w:p>
      <w:pPr>
        <w:pStyle w:val="Normal"/>
        <w:ind w:left="720" w:firstLine="720"/>
        <w:rPr>
          <w:del w:id="315" w:author="Timo Tarhonen" w:date="2008-01-21T07:38:00Z"/>
        </w:rPr>
      </w:pPr>
      <w:del w:id="314" w:author="Timo Tarhonen" w:date="2008-01-21T07:38:00Z">
        <w:r>
          <w:rPr/>
        </w:r>
      </w:del>
    </w:p>
    <w:p>
      <w:pPr>
        <w:pStyle w:val="Normal"/>
        <w:rPr>
          <w:del w:id="317" w:author="Timo Tarhonen" w:date="2008-01-21T07:38:00Z"/>
        </w:rPr>
      </w:pPr>
      <w:del w:id="316" w:author="Timo Tarhonen" w:date="2008-01-21T07:38:00Z">
        <w:r>
          <w:rPr/>
          <w:delText>Id-elementtiin sijoitetaan oikean diagnoosin id, effectiveTime-elementtiin virheen korjausaika ja author-elementtiin virheen korjaaja. Oikea diagnoosikoodi ilmoitetaan tekstimuodossa value-elementissä.</w:delText>
        </w:r>
      </w:del>
    </w:p>
    <w:p>
      <w:pPr>
        <w:pStyle w:val="Normal"/>
        <w:rPr>
          <w:del w:id="319" w:author="Timo Tarhonen" w:date="2008-01-21T07:38:00Z"/>
        </w:rPr>
      </w:pPr>
      <w:del w:id="318" w:author="Timo Tarhonen" w:date="2008-01-21T07:38:00Z">
        <w:r>
          <w:rPr/>
        </w:r>
      </w:del>
    </w:p>
    <w:p>
      <w:pPr>
        <w:pStyle w:val="Normal"/>
        <w:rPr>
          <w:del w:id="323" w:author="Timo Tarhonen" w:date="2008-01-21T07:38:00Z"/>
        </w:rPr>
      </w:pPr>
      <w:del w:id="320" w:author="Timo Tarhonen" w:date="2008-01-21T07:38:00Z">
        <w:r>
          <w:rPr/>
          <w:delText>Diagnoosi on riskitieto, silloin kun se sijaitsee riskitietonäkymässä.. Otsikon diagnoosit alla (tulotilanne) kyseessä on aiemmin tehty diagnoosi ja hoitopalautteen loppuarviossa diagnoosi-otsikon alla sijaitessaan se tarkoittaa palvelutapahtuman  aikana tehtyä diagnoosia. Diagnoosi esitetään joka paikassa alla esitetyllä rakenteella</w:delText>
        </w:r>
      </w:del>
      <w:del w:id="321" w:author="Timo Tarhonen" w:date="2008-01-21T07:38:00Z">
        <w:r>
          <w:rPr>
            <w:b/>
            <w:bCs/>
          </w:rPr>
          <w:delText>Diagnoositeksti</w:delText>
        </w:r>
      </w:del>
      <w:del w:id="322" w:author="Timo Tarhonen" w:date="2008-01-21T07:38:00Z">
        <w:r>
          <w:rPr/>
          <w:delText xml:space="preserve"> ilmoitetaan omassa kappaleessaan (paragraph) narrative-osuudessa, jonka ID:hen viitataan value-elementin &lt;originalText&gt;&lt;reference&gt;-elementillä. Esimerkissä viitataan tekstikappaleeseen (paragraph), jonka ID=132.</w:delText>
        </w:r>
      </w:del>
    </w:p>
    <w:p>
      <w:pPr>
        <w:pStyle w:val="Normal"/>
        <w:rPr>
          <w:del w:id="325" w:author="Timo Tarhonen" w:date="2008-01-21T07:38:00Z"/>
        </w:rPr>
      </w:pPr>
      <w:del w:id="324" w:author="Timo Tarhonen" w:date="2008-01-21T07:38:00Z">
        <w:r>
          <w:rPr/>
        </w:r>
      </w:del>
    </w:p>
    <w:p>
      <w:pPr>
        <w:pStyle w:val="Normal"/>
        <w:rPr>
          <w:del w:id="328" w:author="Timo Tarhonen" w:date="2008-01-21T07:38:00Z"/>
        </w:rPr>
      </w:pPr>
      <w:del w:id="326" w:author="Timo Tarhonen" w:date="2008-01-21T07:38:00Z">
        <w:r>
          <w:rPr>
            <w:b/>
            <w:bCs/>
          </w:rPr>
          <w:delText xml:space="preserve">Diagnoosin tyyppi </w:delText>
        </w:r>
      </w:del>
      <w:del w:id="327" w:author="Timo Tarhonen" w:date="2008-01-21T07:38:00Z">
        <w:r>
          <w:rPr/>
          <w:delText>ilmoitetaan code-elementissä koodistolla 1.2.246.537.5.40007.2003. Tämän koodiston käyttö ilmaisee samalla, että kyseisessä observationissa on kyse diagnoosista. Tämän code-elementin qualifier-elementissä ilmoitetaan, onko kyseessä pää- vai sivudiagnoosi koodistolla 1.2.246.537.5.40005.2003 (”PAA”,”SIVU”).</w:delText>
        </w:r>
      </w:del>
    </w:p>
    <w:p>
      <w:pPr>
        <w:pStyle w:val="Normal"/>
        <w:rPr>
          <w:del w:id="330" w:author="Timo Tarhonen" w:date="2008-01-21T07:38:00Z"/>
        </w:rPr>
      </w:pPr>
      <w:del w:id="329" w:author="Timo Tarhonen" w:date="2008-01-21T07:38:00Z">
        <w:r>
          <w:rPr/>
        </w:r>
      </w:del>
    </w:p>
    <w:p>
      <w:pPr>
        <w:pStyle w:val="Normal"/>
        <w:rPr>
          <w:del w:id="333" w:author="Timo Tarhonen" w:date="2008-01-21T07:38:00Z"/>
        </w:rPr>
      </w:pPr>
      <w:del w:id="331" w:author="Timo Tarhonen" w:date="2008-01-21T07:38:00Z">
        <w:r>
          <w:rPr>
            <w:b/>
            <w:bCs/>
          </w:rPr>
          <w:delText>Diagnoosin episoditunnus</w:delText>
        </w:r>
      </w:del>
      <w:del w:id="332" w:author="Timo Tarhonen" w:date="2008-01-21T07:38:00Z">
        <w:r>
          <w:rPr/>
          <w:delText xml:space="preserve"> ilmoitetaan viittauksena diagnoosilistan episoditunnukseen (OID-koodi). Tällöin typeCode=”ELNK”.</w:delText>
        </w:r>
      </w:del>
    </w:p>
    <w:p>
      <w:pPr>
        <w:pStyle w:val="Contents1"/>
        <w:rPr>
          <w:del w:id="335" w:author="Timo Tarhonen" w:date="2008-01-21T07:38:00Z"/>
        </w:rPr>
      </w:pPr>
      <w:del w:id="334" w:author="Timo Tarhonen" w:date="2008-01-21T07:38:00Z">
        <w:r>
          <w:rPr/>
        </w:r>
      </w:del>
    </w:p>
    <w:p>
      <w:pPr>
        <w:pStyle w:val="Normal"/>
        <w:rPr>
          <w:del w:id="337" w:author="Timo Tarhonen" w:date="2008-01-21T07:38:00Z"/>
        </w:rPr>
      </w:pPr>
      <w:del w:id="336" w:author="Timo Tarhonen" w:date="2008-01-21T07:38:00Z">
        <w:r>
          <w:rPr/>
        </w:r>
      </w:del>
    </w:p>
    <w:p>
      <w:pPr>
        <w:pStyle w:val="Normal"/>
        <w:rPr>
          <w:del w:id="339" w:author="Timo Tarhonen" w:date="2008-01-21T07:38:00Z"/>
        </w:rPr>
      </w:pPr>
      <w:del w:id="338" w:author="Timo Tarhonen" w:date="2008-01-21T07:38:00Z">
        <w:r>
          <w:rPr/>
          <w:delText>&lt;reference typeCode=”ELNK”&gt;</w:delText>
        </w:r>
      </w:del>
    </w:p>
    <w:p>
      <w:pPr>
        <w:pStyle w:val="Normal"/>
        <w:rPr>
          <w:del w:id="341" w:author="Timo Tarhonen" w:date="2008-01-21T07:38:00Z"/>
        </w:rPr>
      </w:pPr>
      <w:del w:id="340" w:author="Timo Tarhonen" w:date="2008-01-21T07:38:00Z">
        <w:r>
          <w:rPr/>
          <w:tab/>
          <w:delText>&lt;seperatableInd value=”true”/&gt;</w:delText>
        </w:r>
      </w:del>
    </w:p>
    <w:p>
      <w:pPr>
        <w:pStyle w:val="Normal"/>
        <w:rPr>
          <w:del w:id="343" w:author="Timo Tarhonen" w:date="2008-01-21T07:38:00Z"/>
        </w:rPr>
      </w:pPr>
      <w:del w:id="342" w:author="Timo Tarhonen" w:date="2008-01-21T07:38:00Z">
        <w:r>
          <w:rPr/>
          <w:tab/>
          <w:delText>&lt;externalObservation&gt;</w:delText>
        </w:r>
      </w:del>
    </w:p>
    <w:p>
      <w:pPr>
        <w:pStyle w:val="Normal"/>
        <w:rPr>
          <w:del w:id="345" w:author="Timo Tarhonen" w:date="2008-01-21T07:38:00Z"/>
        </w:rPr>
      </w:pPr>
      <w:del w:id="344" w:author="Timo Tarhonen" w:date="2008-01-21T07:38:00Z">
        <w:r>
          <w:rPr/>
          <w:tab/>
          <w:tab/>
          <w:delText>&lt;id root=”” extension=””/&gt;</w:delText>
        </w:r>
      </w:del>
    </w:p>
    <w:p>
      <w:pPr>
        <w:pStyle w:val="Normal"/>
        <w:rPr>
          <w:del w:id="347" w:author="Timo Tarhonen" w:date="2008-01-21T07:38:00Z"/>
        </w:rPr>
      </w:pPr>
      <w:del w:id="346" w:author="Timo Tarhonen" w:date="2008-01-21T07:38:00Z">
        <w:r>
          <w:rPr/>
          <w:tab/>
          <w:delText>&lt;/externalObservation&gt;</w:delText>
        </w:r>
      </w:del>
    </w:p>
    <w:p>
      <w:pPr>
        <w:pStyle w:val="Normal"/>
        <w:rPr>
          <w:del w:id="349" w:author="Timo Tarhonen" w:date="2008-01-21T07:38:00Z"/>
        </w:rPr>
      </w:pPr>
      <w:del w:id="348" w:author="Timo Tarhonen" w:date="2008-01-21T07:38:00Z">
        <w:r>
          <w:rPr/>
          <w:delText>&lt;/reference&gt;</w:delText>
        </w:r>
      </w:del>
    </w:p>
    <w:p>
      <w:pPr>
        <w:pStyle w:val="Normal"/>
        <w:rPr>
          <w:del w:id="351" w:author="Timo Tarhonen" w:date="2008-01-21T07:38:00Z"/>
        </w:rPr>
      </w:pPr>
      <w:del w:id="350" w:author="Timo Tarhonen" w:date="2008-01-21T07:38:00Z">
        <w:r>
          <w:rPr/>
        </w:r>
      </w:del>
    </w:p>
    <w:p>
      <w:pPr>
        <w:pStyle w:val="Normal"/>
        <w:rPr>
          <w:del w:id="354" w:author="Timo Tarhonen" w:date="2008-01-21T07:38:00Z"/>
        </w:rPr>
      </w:pPr>
      <w:del w:id="352" w:author="Timo Tarhonen" w:date="2008-01-21T07:38:00Z">
        <w:r>
          <w:rPr>
            <w:b/>
            <w:bCs/>
          </w:rPr>
          <w:delText>Diagnoosin tekoaika</w:delText>
        </w:r>
      </w:del>
      <w:del w:id="353" w:author="Timo Tarhonen" w:date="2008-01-21T07:38:00Z">
        <w:r>
          <w:rPr/>
          <w:delText xml:space="preserve"> ilmoitetaan elementissä effectiveTime value-attribuutilla päivän tarkkuudella. . Jos kyseessä on päättynyt diagnoosi, käytetään effectiveTimessa low-high-rakennetta, jolloin diagnoosin asettamisaika on low-elementissä ja diagnoosin päättymisaika high-elementissä.</w:delText>
        </w:r>
      </w:del>
    </w:p>
    <w:p>
      <w:pPr>
        <w:pStyle w:val="Normal"/>
        <w:rPr>
          <w:del w:id="356" w:author="Timo Tarhonen" w:date="2008-01-21T07:38:00Z"/>
        </w:rPr>
      </w:pPr>
      <w:del w:id="355" w:author="Timo Tarhonen" w:date="2008-01-21T07:38:00Z">
        <w:r>
          <w:rPr/>
        </w:r>
      </w:del>
    </w:p>
    <w:p>
      <w:pPr>
        <w:pStyle w:val="Normal"/>
        <w:rPr>
          <w:del w:id="358" w:author="Timo Tarhonen" w:date="2008-01-21T07:38:00Z"/>
        </w:rPr>
      </w:pPr>
      <w:del w:id="357" w:author="Timo Tarhonen" w:date="2008-01-21T07:38:00Z">
        <w:r>
          <w:rPr/>
        </w:r>
      </w:del>
    </w:p>
    <w:p>
      <w:pPr>
        <w:pStyle w:val="Normal"/>
        <w:rPr>
          <w:del w:id="361" w:author="Timo Tarhonen" w:date="2008-01-21T07:38:00Z"/>
        </w:rPr>
      </w:pPr>
      <w:del w:id="359" w:author="Timo Tarhonen" w:date="2008-01-21T07:38:00Z">
        <w:r>
          <w:rPr>
            <w:b/>
            <w:bCs/>
          </w:rPr>
          <w:delText>Diagnoosikoodi ja koodisto</w:delText>
        </w:r>
      </w:del>
      <w:del w:id="360" w:author="Timo Tarhonen" w:date="2008-01-21T07:38:00Z">
        <w:r>
          <w:rPr/>
          <w:delText xml:space="preserve"> ilmoitetaan &lt;value&gt;-elementissä CD-tietotyypillä. Koodistona voi olla ICD-10 ICPC-2, DRG tai muu. Jos kyseessä on ICD-10, ilmoitetaan value-elementissä oirediagnoosi. Syydiagnoosi ilmoitetaan omassa komponentissaan &lt;entryRelationship&gt; assosiaation alla, jolloin typeCode ="MFST".</w:delText>
        </w:r>
      </w:del>
    </w:p>
    <w:p>
      <w:pPr>
        <w:pStyle w:val="Normal"/>
        <w:rPr>
          <w:del w:id="363" w:author="Timo Tarhonen" w:date="2008-01-21T07:38:00Z"/>
        </w:rPr>
      </w:pPr>
      <w:del w:id="362" w:author="Timo Tarhonen" w:date="2008-01-21T07:38:00Z">
        <w:r>
          <w:rPr/>
        </w:r>
      </w:del>
    </w:p>
    <w:p>
      <w:pPr>
        <w:pStyle w:val="Normal"/>
        <w:rPr>
          <w:del w:id="365" w:author="Timo Tarhonen" w:date="2008-01-21T07:38:00Z"/>
        </w:rPr>
      </w:pPr>
      <w:del w:id="364" w:author="Timo Tarhonen" w:date="2008-01-21T07:38:00Z">
        <w:r>
          <w:rPr/>
        </w:r>
      </w:del>
    </w:p>
    <w:p>
      <w:pPr>
        <w:pStyle w:val="Normal"/>
        <w:rPr>
          <w:del w:id="368" w:author="Timo Tarhonen" w:date="2008-01-21T07:38:00Z"/>
        </w:rPr>
      </w:pPr>
      <w:del w:id="366" w:author="Timo Tarhonen" w:date="2008-01-21T07:38:00Z">
        <w:r>
          <w:rPr>
            <w:b/>
            <w:bCs/>
          </w:rPr>
          <w:delText>Diagnoosin tehnyt lääkäri</w:delText>
        </w:r>
      </w:del>
      <w:del w:id="367" w:author="Timo Tarhonen" w:date="2008-01-21T07:38:00Z">
        <w:r>
          <w:rPr/>
          <w:delText xml:space="preserve"> ilmoitetaan elementissä &lt;author&gt;&lt;assignedAuthor&gt;&lt;id&gt;. Tunnistamiseen käytetään SV-numeroa (OID). Katso tarkempi selitys kohdasta 2.1. Diagnoosin asettaneelle lääkärille käytetään functionCodea ”DAL” ja diagnoosin lopettaneelle lääkärille functionCodea ”DPL”.</w:delText>
        </w:r>
      </w:del>
    </w:p>
    <w:p>
      <w:pPr>
        <w:pStyle w:val="Normal"/>
        <w:rPr>
          <w:del w:id="370" w:author="Timo Tarhonen" w:date="2008-01-21T07:38:00Z"/>
        </w:rPr>
      </w:pPr>
      <w:del w:id="369" w:author="Timo Tarhonen" w:date="2008-01-21T07:38:00Z">
        <w:r>
          <w:rPr/>
        </w:r>
      </w:del>
    </w:p>
    <w:p>
      <w:pPr>
        <w:pStyle w:val="Normal"/>
        <w:rPr>
          <w:del w:id="372" w:author="Timo Tarhonen" w:date="2008-01-21T07:38:00Z"/>
        </w:rPr>
      </w:pPr>
      <w:del w:id="371" w:author="Timo Tarhonen" w:date="2008-01-21T07:38:00Z">
        <w:r>
          <w:rPr/>
          <w:delText>Jos halutaan ilmoittaa diagnoosista, joka ei ole kyseessä, käytetään attribuuttia negationInd, joka saa tällöin arvon true (esim. potilaalla ei ole astmaa).</w:delText>
        </w:r>
      </w:del>
    </w:p>
    <w:p>
      <w:pPr>
        <w:pStyle w:val="Normal"/>
        <w:rPr>
          <w:del w:id="374" w:author="Timo Tarhonen" w:date="2008-01-21T07:38:00Z"/>
        </w:rPr>
      </w:pPr>
      <w:del w:id="373" w:author="Timo Tarhonen" w:date="2008-01-21T07:38:00Z">
        <w:r>
          <w:rPr/>
        </w:r>
      </w:del>
    </w:p>
    <w:p>
      <w:pPr>
        <w:pStyle w:val="Normal"/>
        <w:rPr>
          <w:del w:id="376" w:author="Timo Tarhonen" w:date="2008-01-21T07:38:00Z"/>
        </w:rPr>
      </w:pPr>
      <w:del w:id="375" w:author="Timo Tarhonen" w:date="2008-01-21T07:38:00Z">
        <w:r>
          <w:rPr/>
          <w:delText>Jos tiedon lähde  on muu kuin oma organisaatio, käytetään ydintietoa tiedon lähde, joka sijoitetaan omaan aliobservationiinsa.</w:delText>
        </w:r>
      </w:del>
    </w:p>
    <w:p>
      <w:pPr>
        <w:pStyle w:val="Contents1"/>
        <w:rPr>
          <w:del w:id="378" w:author="Timo Tarhonen" w:date="2008-01-21T07:38:00Z"/>
        </w:rPr>
      </w:pPr>
      <w:del w:id="377" w:author="Timo Tarhonen" w:date="2008-01-21T07:38:00Z">
        <w:r>
          <w:rPr/>
        </w:r>
      </w:del>
    </w:p>
    <w:p>
      <w:pPr>
        <w:pStyle w:val="Normal"/>
        <w:rPr>
          <w:del w:id="380" w:author="Timo Tarhonen" w:date="2008-01-21T07:38:00Z"/>
        </w:rPr>
      </w:pPr>
      <w:del w:id="379" w:author="Timo Tarhonen" w:date="2008-01-21T07:38:00Z">
        <w:r>
          <w:rPr/>
          <w:delText>&lt;entry&gt;</w:delText>
        </w:r>
      </w:del>
    </w:p>
    <w:p>
      <w:pPr>
        <w:pStyle w:val="Normal"/>
        <w:rPr>
          <w:del w:id="383" w:author="Timo Tarhonen" w:date="2008-01-21T07:38:00Z"/>
        </w:rPr>
      </w:pPr>
      <w:del w:id="381" w:author="Timo Tarhonen" w:date="2008-01-21T07:38:00Z">
        <w:r>
          <w:rPr/>
          <w:delText xml:space="preserve">  </w:delText>
        </w:r>
      </w:del>
      <w:del w:id="382" w:author="Timo Tarhonen" w:date="2008-01-21T07:38:00Z">
        <w:r>
          <w:rPr/>
          <w:delText>&lt;observation classCode=”OBS” moodCode=”EVN” negationInd="" &gt;</w:delText>
        </w:r>
      </w:del>
    </w:p>
    <w:p>
      <w:pPr>
        <w:pStyle w:val="Normal"/>
        <w:ind w:firstLine="720"/>
        <w:rPr>
          <w:del w:id="385" w:author="Timo Tarhonen" w:date="2008-01-21T07:38:00Z"/>
        </w:rPr>
      </w:pPr>
      <w:del w:id="384" w:author="Timo Tarhonen" w:date="2008-01-21T07:38:00Z">
        <w:r>
          <w:rPr/>
          <w:delText>&lt;code code=““ codeSystem=”1.2.246.537.5.40007.2003" displayName=““&gt;</w:delText>
        </w:r>
      </w:del>
    </w:p>
    <w:p>
      <w:pPr>
        <w:pStyle w:val="Normal"/>
        <w:ind w:firstLine="720"/>
        <w:rPr>
          <w:del w:id="387" w:author="Timo Tarhonen" w:date="2008-01-21T07:38:00Z"/>
        </w:rPr>
      </w:pPr>
      <w:del w:id="386" w:author="Timo Tarhonen" w:date="2008-01-21T07:38:00Z">
        <w:r>
          <w:rPr/>
          <w:tab/>
          <w:delText>&lt;qualifier&gt;</w:delText>
        </w:r>
      </w:del>
    </w:p>
    <w:p>
      <w:pPr>
        <w:pStyle w:val="Normal"/>
        <w:ind w:firstLine="720"/>
        <w:rPr>
          <w:del w:id="389" w:author="Timo Tarhonen" w:date="2008-01-21T07:38:00Z"/>
        </w:rPr>
      </w:pPr>
      <w:del w:id="388" w:author="Timo Tarhonen" w:date="2008-01-21T07:38:00Z">
        <w:r>
          <w:rPr/>
          <w:tab/>
          <w:tab/>
          <w:delText>&lt;value code=““ codeSystem=“1.2.246.537.5.40005.2003”/&gt;</w:delText>
        </w:r>
      </w:del>
    </w:p>
    <w:p>
      <w:pPr>
        <w:pStyle w:val="Normal"/>
        <w:ind w:firstLine="720"/>
        <w:rPr>
          <w:del w:id="391" w:author="Timo Tarhonen" w:date="2008-01-21T07:38:00Z"/>
        </w:rPr>
      </w:pPr>
      <w:del w:id="390" w:author="Timo Tarhonen" w:date="2008-01-21T07:38:00Z">
        <w:r>
          <w:rPr/>
          <w:tab/>
          <w:delText>&lt;/qualifier&gt;</w:delText>
        </w:r>
      </w:del>
    </w:p>
    <w:p>
      <w:pPr>
        <w:pStyle w:val="Normal"/>
        <w:ind w:firstLine="720"/>
        <w:rPr>
          <w:del w:id="393" w:author="Timo Tarhonen" w:date="2008-01-21T07:38:00Z"/>
        </w:rPr>
      </w:pPr>
      <w:del w:id="392" w:author="Timo Tarhonen" w:date="2008-01-21T07:38:00Z">
        <w:r>
          <w:rPr/>
          <w:delText>&lt;/code&gt;</w:delText>
        </w:r>
      </w:del>
    </w:p>
    <w:p>
      <w:pPr>
        <w:pStyle w:val="Normal"/>
        <w:ind w:firstLine="720"/>
        <w:rPr>
          <w:del w:id="395" w:author="Timo Tarhonen" w:date="2008-01-21T07:38:00Z"/>
        </w:rPr>
      </w:pPr>
      <w:del w:id="394" w:author="Timo Tarhonen" w:date="2008-01-21T07:38:00Z">
        <w:r>
          <w:rPr/>
          <w:delText>&lt;!--Diagnoosin ajankohta--&gt;</w:delText>
        </w:r>
      </w:del>
    </w:p>
    <w:p>
      <w:pPr>
        <w:pStyle w:val="Normal"/>
        <w:ind w:firstLine="720"/>
        <w:rPr>
          <w:del w:id="397" w:author="Timo Tarhonen" w:date="2008-01-21T07:38:00Z"/>
        </w:rPr>
      </w:pPr>
      <w:del w:id="396" w:author="Timo Tarhonen" w:date="2008-01-21T07:38:00Z">
        <w:r>
          <w:rPr/>
          <w:delText>&lt;effectiveTime value=”20031124”/&gt;</w:delText>
        </w:r>
      </w:del>
    </w:p>
    <w:p>
      <w:pPr>
        <w:pStyle w:val="Normal"/>
        <w:ind w:firstLine="720"/>
        <w:rPr>
          <w:del w:id="399" w:author="Timo Tarhonen" w:date="2008-01-21T07:38:00Z"/>
        </w:rPr>
      </w:pPr>
      <w:del w:id="398" w:author="Timo Tarhonen" w:date="2008-01-21T07:38:00Z">
        <w:r>
          <w:rPr/>
          <w:delText>&lt;!--Diagnoosin koodi ja selväkielinen nimi displayName attribuutissa--&gt;</w:delText>
        </w:r>
      </w:del>
    </w:p>
    <w:p>
      <w:pPr>
        <w:pStyle w:val="Normal"/>
        <w:ind w:firstLine="720"/>
        <w:rPr>
          <w:del w:id="401" w:author="Timo Tarhonen" w:date="2008-01-21T07:38:00Z"/>
        </w:rPr>
      </w:pPr>
      <w:del w:id="400" w:author="Timo Tarhonen" w:date="2008-01-21T07:38:00Z">
        <w:r>
          <w:rPr/>
          <w:delText xml:space="preserve">&lt;value xsi:type=”CD” </w:delText>
        </w:r>
      </w:del>
    </w:p>
    <w:p>
      <w:pPr>
        <w:pStyle w:val="Normal"/>
        <w:ind w:left="720" w:firstLine="720"/>
        <w:rPr>
          <w:del w:id="403" w:author="Timo Tarhonen" w:date="2008-01-21T07:38:00Z"/>
        </w:rPr>
      </w:pPr>
      <w:del w:id="402" w:author="Timo Tarhonen" w:date="2008-01-21T07:38:00Z">
        <w:r>
          <w:rPr/>
          <w:delText xml:space="preserve">code="" </w:delText>
        </w:r>
      </w:del>
    </w:p>
    <w:p>
      <w:pPr>
        <w:pStyle w:val="Normal"/>
        <w:ind w:left="720" w:firstLine="720"/>
        <w:rPr>
          <w:del w:id="405" w:author="Timo Tarhonen" w:date="2008-01-21T07:38:00Z"/>
        </w:rPr>
      </w:pPr>
      <w:del w:id="404" w:author="Timo Tarhonen" w:date="2008-01-21T07:38:00Z">
        <w:r>
          <w:rPr/>
          <w:delText xml:space="preserve">codeSystem="1.2.246.537.6.1.1996" </w:delText>
        </w:r>
      </w:del>
    </w:p>
    <w:p>
      <w:pPr>
        <w:pStyle w:val="Normal"/>
        <w:ind w:left="720" w:firstLine="720"/>
        <w:rPr>
          <w:del w:id="407" w:author="Timo Tarhonen" w:date="2008-01-21T07:38:00Z"/>
        </w:rPr>
      </w:pPr>
      <w:del w:id="406" w:author="Timo Tarhonen" w:date="2008-01-21T07:38:00Z">
        <w:r>
          <w:rPr/>
          <w:delText xml:space="preserve">codeSystemName="ICD-10 1996" </w:delText>
        </w:r>
      </w:del>
    </w:p>
    <w:p>
      <w:pPr>
        <w:pStyle w:val="Normal"/>
        <w:ind w:left="720" w:firstLine="720"/>
        <w:rPr>
          <w:del w:id="409" w:author="Timo Tarhonen" w:date="2008-01-21T07:38:00Z"/>
        </w:rPr>
      </w:pPr>
      <w:del w:id="408" w:author="Timo Tarhonen" w:date="2008-01-21T07:38:00Z">
        <w:r>
          <w:rPr/>
          <w:delText>displayName="diagnoosin nimi selväkielisenä"&gt;</w:delText>
        </w:r>
      </w:del>
    </w:p>
    <w:p>
      <w:pPr>
        <w:pStyle w:val="Normal"/>
        <w:ind w:left="720" w:firstLine="720"/>
        <w:rPr>
          <w:del w:id="411" w:author="Timo Tarhonen" w:date="2008-01-21T07:38:00Z"/>
        </w:rPr>
      </w:pPr>
      <w:del w:id="410" w:author="Timo Tarhonen" w:date="2008-01-21T07:38:00Z">
        <w:r>
          <w:rPr/>
          <w:delText>&lt;originalText&gt;</w:delText>
        </w:r>
      </w:del>
    </w:p>
    <w:p>
      <w:pPr>
        <w:pStyle w:val="Normal"/>
        <w:ind w:left="1440" w:firstLine="720"/>
        <w:rPr>
          <w:del w:id="414" w:author="Timo Tarhonen" w:date="2008-01-21T07:38:00Z"/>
        </w:rPr>
      </w:pPr>
      <w:del w:id="412" w:author="Timo Tarhonen" w:date="2008-01-21T07:38:00Z">
        <w:r>
          <w:rPr/>
          <w:delText>&lt;reference value=”#</w:delText>
        </w:r>
      </w:del>
      <w:del w:id="413" w:author="Timo Tarhonen" w:date="2008-01-21T07:38:00Z">
        <w:r>
          <w:rPr>
            <w:i/>
            <w:iCs/>
          </w:rPr>
          <w:delText>132”/&gt;</w:delText>
        </w:r>
      </w:del>
    </w:p>
    <w:p>
      <w:pPr>
        <w:pStyle w:val="Normal"/>
        <w:rPr>
          <w:del w:id="417" w:author="Timo Tarhonen" w:date="2008-01-21T07:38:00Z"/>
        </w:rPr>
      </w:pPr>
      <w:del w:id="415" w:author="Timo Tarhonen" w:date="2008-01-21T07:38:00Z">
        <w:r>
          <w:rPr>
            <w:i/>
            <w:iCs/>
          </w:rPr>
          <w:tab/>
          <w:tab/>
        </w:r>
      </w:del>
      <w:del w:id="416" w:author="Timo Tarhonen" w:date="2008-01-21T07:38:00Z">
        <w:r>
          <w:rPr/>
          <w:delText>&lt;/originalText&gt;</w:delText>
        </w:r>
      </w:del>
    </w:p>
    <w:p>
      <w:pPr>
        <w:pStyle w:val="Normal"/>
        <w:rPr>
          <w:del w:id="419" w:author="Timo Tarhonen" w:date="2008-01-21T07:38:00Z"/>
        </w:rPr>
      </w:pPr>
      <w:del w:id="418" w:author="Timo Tarhonen" w:date="2008-01-21T07:38:00Z">
        <w:r>
          <w:rPr/>
          <w:tab/>
          <w:delText>&lt;/value&gt;</w:delText>
        </w:r>
      </w:del>
    </w:p>
    <w:p>
      <w:pPr>
        <w:pStyle w:val="Normal"/>
        <w:ind w:firstLine="720"/>
        <w:rPr>
          <w:del w:id="421" w:author="Timo Tarhonen" w:date="2008-01-21T07:38:00Z"/>
        </w:rPr>
      </w:pPr>
      <w:del w:id="420" w:author="Timo Tarhonen" w:date="2008-01-21T07:38:00Z">
        <w:r>
          <w:rPr/>
          <w:delText>&lt;!--Diagnoosin tehnyt lääkäri ja organisaatio--&gt;</w:delText>
        </w:r>
      </w:del>
    </w:p>
    <w:p>
      <w:pPr>
        <w:pStyle w:val="Normal"/>
        <w:ind w:firstLine="720"/>
        <w:rPr>
          <w:del w:id="423" w:author="Timo Tarhonen" w:date="2008-01-21T07:38:00Z"/>
        </w:rPr>
      </w:pPr>
      <w:del w:id="422" w:author="Timo Tarhonen" w:date="2008-01-21T07:38:00Z">
        <w:r>
          <w:rPr/>
          <w:delText>&lt;author&gt;</w:delText>
        </w:r>
      </w:del>
    </w:p>
    <w:p>
      <w:pPr>
        <w:pStyle w:val="Normal"/>
        <w:ind w:left="720" w:firstLine="720"/>
        <w:rPr>
          <w:del w:id="425" w:author="Timo Tarhonen" w:date="2008-01-21T07:38:00Z"/>
        </w:rPr>
      </w:pPr>
      <w:del w:id="424" w:author="Timo Tarhonen" w:date="2008-01-21T07:38:00Z">
        <w:r>
          <w:rPr/>
          <w:delText>&lt;!--ks. Kappale 2.1--&gt;</w:delText>
        </w:r>
      </w:del>
    </w:p>
    <w:p>
      <w:pPr>
        <w:pStyle w:val="Normal"/>
        <w:ind w:firstLine="720"/>
        <w:rPr>
          <w:del w:id="427" w:author="Timo Tarhonen" w:date="2008-01-21T07:38:00Z"/>
        </w:rPr>
      </w:pPr>
      <w:del w:id="426" w:author="Timo Tarhonen" w:date="2008-01-21T07:38:00Z">
        <w:r>
          <w:rPr/>
          <w:delText>&lt;/author&gt;</w:delText>
        </w:r>
      </w:del>
    </w:p>
    <w:p>
      <w:pPr>
        <w:pStyle w:val="Normal"/>
        <w:ind w:firstLine="720"/>
        <w:rPr>
          <w:del w:id="429" w:author="Timo Tarhonen" w:date="2008-01-21T07:38:00Z"/>
        </w:rPr>
      </w:pPr>
      <w:del w:id="428" w:author="Timo Tarhonen" w:date="2008-01-21T07:38:00Z">
        <w:r>
          <w:rPr/>
          <w:delText>&lt;!--Diagnoosin pysyvyys--&gt;</w:delText>
        </w:r>
      </w:del>
    </w:p>
    <w:p>
      <w:pPr>
        <w:pStyle w:val="Normal"/>
        <w:ind w:firstLine="720"/>
        <w:rPr>
          <w:del w:id="431" w:author="Timo Tarhonen" w:date="2008-01-21T07:38:00Z"/>
        </w:rPr>
      </w:pPr>
      <w:del w:id="430" w:author="Timo Tarhonen" w:date="2008-01-21T07:38:00Z">
        <w:r>
          <w:rPr/>
          <w:delText>&lt; entryRelationship typeCode="COMP"&gt;</w:delText>
        </w:r>
      </w:del>
    </w:p>
    <w:p>
      <w:pPr>
        <w:pStyle w:val="Normal"/>
        <w:ind w:left="720" w:firstLine="720"/>
        <w:rPr>
          <w:del w:id="433" w:author="Timo Tarhonen" w:date="2008-01-21T07:38:00Z"/>
        </w:rPr>
      </w:pPr>
      <w:del w:id="432" w:author="Timo Tarhonen" w:date="2008-01-21T07:38:00Z">
        <w:r>
          <w:rPr/>
          <w:delText>&lt;observation classCode=”OBS” moodCode=”EVN”&gt;</w:delText>
        </w:r>
      </w:del>
    </w:p>
    <w:p>
      <w:pPr>
        <w:pStyle w:val="Normal"/>
        <w:ind w:left="1440" w:firstLine="720"/>
        <w:rPr>
          <w:del w:id="435" w:author="Timo Tarhonen" w:date="2008-01-21T07:38:00Z"/>
        </w:rPr>
      </w:pPr>
      <w:del w:id="434" w:author="Timo Tarhonen" w:date="2008-01-21T07:38:00Z">
        <w:r>
          <w:rPr/>
          <w:delText>&lt;code code="2.1" codeSystem="1.2.246.537.6.12.999.2003"/&gt;</w:delText>
        </w:r>
      </w:del>
    </w:p>
    <w:p>
      <w:pPr>
        <w:pStyle w:val="Normal"/>
        <w:ind w:left="1440" w:firstLine="720"/>
        <w:rPr>
          <w:del w:id="437" w:author="Timo Tarhonen" w:date="2008-01-21T07:38:00Z"/>
        </w:rPr>
      </w:pPr>
      <w:del w:id="436" w:author="Timo Tarhonen" w:date="2008-01-21T07:38:00Z">
        <w:r>
          <w:rPr/>
          <w:delText>&lt;effectiveTime/&gt;</w:delText>
        </w:r>
      </w:del>
    </w:p>
    <w:p>
      <w:pPr>
        <w:pStyle w:val="Normal"/>
        <w:ind w:left="1440" w:firstLine="720"/>
        <w:rPr>
          <w:del w:id="439" w:author="Timo Tarhonen" w:date="2008-01-21T07:38:00Z"/>
        </w:rPr>
      </w:pPr>
      <w:del w:id="438" w:author="Timo Tarhonen" w:date="2008-01-21T07:38:00Z">
        <w:r>
          <w:rPr/>
          <w:delText>&lt;value xsi:type=”CE”</w:delText>
        </w:r>
      </w:del>
    </w:p>
    <w:p>
      <w:pPr>
        <w:pStyle w:val="Normal"/>
        <w:ind w:left="2160" w:firstLine="720"/>
        <w:rPr>
          <w:del w:id="441" w:author="Timo Tarhonen" w:date="2008-01-21T07:38:00Z"/>
        </w:rPr>
      </w:pPr>
      <w:del w:id="440" w:author="Timo Tarhonen" w:date="2008-01-21T07:38:00Z">
        <w:r>
          <w:rPr/>
          <w:delText>code=””</w:delText>
        </w:r>
      </w:del>
    </w:p>
    <w:p>
      <w:pPr>
        <w:pStyle w:val="Normal"/>
        <w:ind w:left="2160" w:firstLine="720"/>
        <w:rPr>
          <w:del w:id="443" w:author="Timo Tarhonen" w:date="2008-01-21T07:38:00Z"/>
        </w:rPr>
      </w:pPr>
      <w:del w:id="442" w:author="Timo Tarhonen" w:date="2008-01-21T07:38:00Z">
        <w:r>
          <w:rPr/>
          <w:delText>codeSystem=”1.2.246.537.5.40003.2003”</w:delText>
        </w:r>
      </w:del>
    </w:p>
    <w:p>
      <w:pPr>
        <w:pStyle w:val="Normal"/>
        <w:ind w:left="2160" w:firstLine="720"/>
        <w:rPr>
          <w:del w:id="445" w:author="Timo Tarhonen" w:date="2008-01-21T07:38:00Z"/>
        </w:rPr>
      </w:pPr>
      <w:del w:id="444" w:author="Timo Tarhonen" w:date="2008-01-21T07:38:00Z">
        <w:r>
          <w:rPr/>
          <w:delText>displayName=””/&gt;</w:delText>
        </w:r>
      </w:del>
    </w:p>
    <w:p>
      <w:pPr>
        <w:pStyle w:val="Normal"/>
        <w:ind w:left="720" w:firstLine="720"/>
        <w:rPr>
          <w:del w:id="447" w:author="Timo Tarhonen" w:date="2008-01-21T07:38:00Z"/>
        </w:rPr>
      </w:pPr>
      <w:del w:id="446" w:author="Timo Tarhonen" w:date="2008-01-21T07:38:00Z">
        <w:r>
          <w:rPr/>
          <w:delText>&lt;/observation&gt;</w:delText>
        </w:r>
      </w:del>
    </w:p>
    <w:p>
      <w:pPr>
        <w:pStyle w:val="Normal"/>
        <w:ind w:firstLine="720"/>
        <w:rPr>
          <w:del w:id="449" w:author="Timo Tarhonen" w:date="2008-01-21T07:38:00Z"/>
        </w:rPr>
      </w:pPr>
      <w:del w:id="448" w:author="Timo Tarhonen" w:date="2008-01-21T07:38:00Z">
        <w:r>
          <w:rPr/>
          <w:delText>&lt;/entryRelationship&gt;</w:delText>
        </w:r>
      </w:del>
    </w:p>
    <w:p>
      <w:pPr>
        <w:pStyle w:val="Normal"/>
        <w:ind w:firstLine="720"/>
        <w:rPr>
          <w:del w:id="451" w:author="Timo Tarhonen" w:date="2008-01-21T07:38:00Z"/>
        </w:rPr>
      </w:pPr>
      <w:del w:id="450" w:author="Timo Tarhonen" w:date="2008-01-21T07:38:00Z">
        <w:r>
          <w:rPr/>
          <w:delText>&lt;!--Diagnoosin varmuusaste--&gt;</w:delText>
        </w:r>
      </w:del>
    </w:p>
    <w:p>
      <w:pPr>
        <w:pStyle w:val="Normal"/>
        <w:ind w:firstLine="720"/>
        <w:rPr>
          <w:del w:id="453" w:author="Timo Tarhonen" w:date="2008-01-21T07:38:00Z"/>
        </w:rPr>
      </w:pPr>
      <w:del w:id="452" w:author="Timo Tarhonen" w:date="2008-01-21T07:38:00Z">
        <w:r>
          <w:rPr/>
          <w:delText>&lt; entryRelationship typeCode="COMP"&gt;</w:delText>
        </w:r>
      </w:del>
    </w:p>
    <w:p>
      <w:pPr>
        <w:pStyle w:val="Normal"/>
        <w:ind w:left="720" w:firstLine="720"/>
        <w:rPr>
          <w:del w:id="455" w:author="Timo Tarhonen" w:date="2008-01-21T07:38:00Z"/>
        </w:rPr>
      </w:pPr>
      <w:del w:id="454" w:author="Timo Tarhonen" w:date="2008-01-21T07:38:00Z">
        <w:r>
          <w:rPr/>
          <w:delText>&lt;observation classCode=”OBS” moodCode=”EVN”&gt;</w:delText>
        </w:r>
      </w:del>
    </w:p>
    <w:p>
      <w:pPr>
        <w:pStyle w:val="Normal"/>
        <w:ind w:left="1440" w:firstLine="720"/>
        <w:rPr>
          <w:del w:id="457" w:author="Timo Tarhonen" w:date="2008-01-21T07:38:00Z"/>
        </w:rPr>
      </w:pPr>
      <w:del w:id="456" w:author="Timo Tarhonen" w:date="2008-01-21T07:38:00Z">
        <w:r>
          <w:rPr/>
          <w:delText>&lt;code code="2.2" codeSystem="1.2.246.537.6.12.999.2003"/&gt;</w:delText>
        </w:r>
      </w:del>
    </w:p>
    <w:p>
      <w:pPr>
        <w:pStyle w:val="Normal"/>
        <w:ind w:left="1440" w:firstLine="720"/>
        <w:rPr>
          <w:del w:id="459" w:author="Timo Tarhonen" w:date="2008-01-21T07:38:00Z"/>
        </w:rPr>
      </w:pPr>
      <w:del w:id="458" w:author="Timo Tarhonen" w:date="2008-01-21T07:38:00Z">
        <w:r>
          <w:rPr/>
          <w:delText>&lt;effectiveTime/&gt;</w:delText>
        </w:r>
      </w:del>
    </w:p>
    <w:p>
      <w:pPr>
        <w:pStyle w:val="Normal"/>
        <w:ind w:left="1440" w:firstLine="720"/>
        <w:rPr>
          <w:del w:id="461" w:author="Timo Tarhonen" w:date="2008-01-21T07:38:00Z"/>
        </w:rPr>
      </w:pPr>
      <w:del w:id="460" w:author="Timo Tarhonen" w:date="2008-01-21T07:38:00Z">
        <w:r>
          <w:rPr/>
          <w:delText>&lt;value xsi:type=”CE”</w:delText>
        </w:r>
      </w:del>
    </w:p>
    <w:p>
      <w:pPr>
        <w:pStyle w:val="Normal"/>
        <w:ind w:left="2160" w:firstLine="720"/>
        <w:rPr>
          <w:del w:id="463" w:author="Timo Tarhonen" w:date="2008-01-21T07:38:00Z"/>
        </w:rPr>
      </w:pPr>
      <w:del w:id="462" w:author="Timo Tarhonen" w:date="2008-01-21T07:38:00Z">
        <w:r>
          <w:rPr/>
          <w:delText>code=””</w:delText>
        </w:r>
      </w:del>
    </w:p>
    <w:p>
      <w:pPr>
        <w:pStyle w:val="Normal"/>
        <w:ind w:left="2160" w:firstLine="720"/>
        <w:rPr>
          <w:del w:id="465" w:author="Timo Tarhonen" w:date="2008-01-21T07:38:00Z"/>
        </w:rPr>
      </w:pPr>
      <w:del w:id="464" w:author="Timo Tarhonen" w:date="2008-01-21T07:38:00Z">
        <w:r>
          <w:rPr/>
          <w:delText>codeSystem=”1.2.246.537.5.40004.2003”</w:delText>
        </w:r>
      </w:del>
    </w:p>
    <w:p>
      <w:pPr>
        <w:pStyle w:val="Normal"/>
        <w:ind w:left="2160" w:firstLine="720"/>
        <w:rPr>
          <w:del w:id="467" w:author="Timo Tarhonen" w:date="2008-01-21T07:38:00Z"/>
        </w:rPr>
      </w:pPr>
      <w:del w:id="466" w:author="Timo Tarhonen" w:date="2008-01-21T07:38:00Z">
        <w:r>
          <w:rPr/>
          <w:delText>displayName=””/&gt;</w:delText>
        </w:r>
      </w:del>
    </w:p>
    <w:p>
      <w:pPr>
        <w:pStyle w:val="Normal"/>
        <w:ind w:left="720" w:firstLine="720"/>
        <w:rPr>
          <w:del w:id="469" w:author="Timo Tarhonen" w:date="2008-01-21T07:38:00Z"/>
        </w:rPr>
      </w:pPr>
      <w:del w:id="468" w:author="Timo Tarhonen" w:date="2008-01-21T07:38:00Z">
        <w:r>
          <w:rPr/>
          <w:delText>&lt;/observation&gt;</w:delText>
        </w:r>
      </w:del>
    </w:p>
    <w:p>
      <w:pPr>
        <w:pStyle w:val="Normal"/>
        <w:ind w:firstLine="720"/>
        <w:rPr>
          <w:del w:id="471" w:author="Timo Tarhonen" w:date="2008-01-21T07:38:00Z"/>
        </w:rPr>
      </w:pPr>
      <w:del w:id="470" w:author="Timo Tarhonen" w:date="2008-01-21T07:38:00Z">
        <w:r>
          <w:rPr/>
          <w:delText>&lt;/entryRelationship&gt;</w:delText>
        </w:r>
      </w:del>
    </w:p>
    <w:p>
      <w:pPr>
        <w:pStyle w:val="Normal"/>
        <w:ind w:firstLine="720"/>
        <w:rPr>
          <w:del w:id="473" w:author="Timo Tarhonen" w:date="2008-01-21T07:38:00Z"/>
        </w:rPr>
      </w:pPr>
      <w:del w:id="472" w:author="Timo Tarhonen" w:date="2008-01-21T07:38:00Z">
        <w:r>
          <w:rPr/>
          <w:delText>&lt;!—Ilmaisee, että kyseessä on korjattu diagnoosi--&gt;</w:delText>
        </w:r>
      </w:del>
    </w:p>
    <w:p>
      <w:pPr>
        <w:pStyle w:val="Normal"/>
        <w:ind w:firstLine="720"/>
        <w:rPr>
          <w:del w:id="475" w:author="Timo Tarhonen" w:date="2008-01-21T07:38:00Z"/>
        </w:rPr>
      </w:pPr>
      <w:del w:id="474" w:author="Timo Tarhonen" w:date="2008-01-21T07:38:00Z">
        <w:r>
          <w:rPr/>
          <w:delText>&lt; entryRelationship typeCode="COMP"&gt;</w:delText>
        </w:r>
      </w:del>
    </w:p>
    <w:p>
      <w:pPr>
        <w:pStyle w:val="Normal"/>
        <w:ind w:left="720" w:firstLine="720"/>
        <w:rPr>
          <w:del w:id="477" w:author="Timo Tarhonen" w:date="2008-01-21T07:38:00Z"/>
        </w:rPr>
      </w:pPr>
      <w:del w:id="476" w:author="Timo Tarhonen" w:date="2008-01-21T07:38:00Z">
        <w:r>
          <w:rPr/>
          <w:delText>&lt;observation classCode=”OBS” moodCode=”EVN”&gt;</w:delText>
        </w:r>
      </w:del>
    </w:p>
    <w:p>
      <w:pPr>
        <w:pStyle w:val="Normal"/>
        <w:ind w:left="1440" w:firstLine="720"/>
        <w:rPr>
          <w:del w:id="479" w:author="Timo Tarhonen" w:date="2008-01-21T07:38:00Z"/>
        </w:rPr>
      </w:pPr>
      <w:del w:id="478" w:author="Timo Tarhonen" w:date="2008-01-21T07:38:00Z">
        <w:r>
          <w:rPr/>
          <w:delText>&lt;code code="2.3" codeSystem="1.2.246.537.6.12.999.2003"/&gt;</w:delText>
        </w:r>
      </w:del>
    </w:p>
    <w:p>
      <w:pPr>
        <w:pStyle w:val="Normal"/>
        <w:ind w:left="1440" w:firstLine="720"/>
        <w:rPr>
          <w:del w:id="481" w:author="Timo Tarhonen" w:date="2008-01-21T07:38:00Z"/>
        </w:rPr>
      </w:pPr>
      <w:del w:id="480" w:author="Timo Tarhonen" w:date="2008-01-21T07:38:00Z">
        <w:r>
          <w:rPr/>
          <w:delText>&lt;value xsi:type=”BL” value=““/&gt;</w:delText>
        </w:r>
      </w:del>
    </w:p>
    <w:p>
      <w:pPr>
        <w:pStyle w:val="Normal"/>
        <w:ind w:left="720" w:firstLine="720"/>
        <w:rPr>
          <w:del w:id="483" w:author="Timo Tarhonen" w:date="2008-01-21T07:38:00Z"/>
        </w:rPr>
      </w:pPr>
      <w:del w:id="482" w:author="Timo Tarhonen" w:date="2008-01-21T07:38:00Z">
        <w:r>
          <w:rPr/>
          <w:delText>&lt;/observation&gt;</w:delText>
        </w:r>
      </w:del>
    </w:p>
    <w:p>
      <w:pPr>
        <w:pStyle w:val="Normal"/>
        <w:ind w:firstLine="720"/>
        <w:rPr>
          <w:del w:id="485" w:author="Timo Tarhonen" w:date="2008-01-21T07:38:00Z"/>
        </w:rPr>
      </w:pPr>
      <w:del w:id="484" w:author="Timo Tarhonen" w:date="2008-01-21T07:38:00Z">
        <w:r>
          <w:rPr/>
          <w:delText>&lt;/entryRelationship&gt;</w:delText>
        </w:r>
      </w:del>
    </w:p>
    <w:p>
      <w:pPr>
        <w:pStyle w:val="Normal"/>
        <w:ind w:firstLine="720"/>
        <w:rPr>
          <w:del w:id="487" w:author="Timo Tarhonen" w:date="2008-01-21T07:38:00Z"/>
        </w:rPr>
      </w:pPr>
      <w:del w:id="486" w:author="Timo Tarhonen" w:date="2008-01-21T07:38:00Z">
        <w:r>
          <w:rPr/>
          <w:delText>&lt;!--Syydiagnoosi entryRelationship komponenttina--&gt;</w:delText>
        </w:r>
      </w:del>
    </w:p>
    <w:p>
      <w:pPr>
        <w:pStyle w:val="Normal"/>
        <w:ind w:firstLine="720"/>
        <w:rPr>
          <w:del w:id="489" w:author="Timo Tarhonen" w:date="2008-01-21T07:38:00Z"/>
        </w:rPr>
      </w:pPr>
      <w:del w:id="488" w:author="Timo Tarhonen" w:date="2008-01-21T07:38:00Z">
        <w:r>
          <w:rPr/>
          <w:delText>&lt;entryRelationship typeCode="MFST"&gt;</w:delText>
        </w:r>
      </w:del>
    </w:p>
    <w:p>
      <w:pPr>
        <w:pStyle w:val="Normal"/>
        <w:ind w:left="720" w:firstLine="720"/>
        <w:rPr>
          <w:del w:id="491" w:author="Timo Tarhonen" w:date="2008-01-21T07:38:00Z"/>
        </w:rPr>
      </w:pPr>
      <w:del w:id="490" w:author="Timo Tarhonen" w:date="2008-01-21T07:38:00Z">
        <w:r>
          <w:rPr/>
          <w:delText>&lt;observation classCode=”OBS” moodCode=”EVN”&gt;</w:delText>
        </w:r>
      </w:del>
    </w:p>
    <w:p>
      <w:pPr>
        <w:pStyle w:val="Normal"/>
        <w:ind w:left="1440" w:firstLine="720"/>
        <w:rPr>
          <w:del w:id="493" w:author="Timo Tarhonen" w:date="2008-01-21T07:38:00Z"/>
        </w:rPr>
      </w:pPr>
      <w:del w:id="492" w:author="Timo Tarhonen" w:date="2008-01-21T07:38:00Z">
        <w:r>
          <w:rPr/>
          <w:delText>&lt;code code=”” codeSystem=”1.2.246.537.5.40007.2003"/&gt;</w:delText>
        </w:r>
      </w:del>
    </w:p>
    <w:p>
      <w:pPr>
        <w:pStyle w:val="Normal"/>
        <w:ind w:left="1440" w:firstLine="720"/>
        <w:rPr>
          <w:del w:id="495" w:author="Timo Tarhonen" w:date="2008-01-21T07:38:00Z"/>
        </w:rPr>
      </w:pPr>
      <w:del w:id="494" w:author="Timo Tarhonen" w:date="2008-01-21T07:38:00Z">
        <w:r>
          <w:rPr/>
          <w:delText>&lt;effectiveTime/&gt;</w:delText>
        </w:r>
      </w:del>
    </w:p>
    <w:p>
      <w:pPr>
        <w:pStyle w:val="Normal"/>
        <w:ind w:left="1440" w:firstLine="720"/>
        <w:rPr>
          <w:del w:id="497" w:author="Timo Tarhonen" w:date="2008-01-21T07:38:00Z"/>
        </w:rPr>
      </w:pPr>
      <w:del w:id="496" w:author="Timo Tarhonen" w:date="2008-01-21T07:38:00Z">
        <w:r>
          <w:rPr/>
          <w:delText>&lt;!--Diagnoosin koodi ja selväkielinen nimi displayName attribuutissa--&gt;</w:delText>
        </w:r>
      </w:del>
    </w:p>
    <w:p>
      <w:pPr>
        <w:pStyle w:val="Normal"/>
        <w:ind w:left="1440" w:firstLine="720"/>
        <w:rPr>
          <w:del w:id="499" w:author="Timo Tarhonen" w:date="2008-01-21T07:38:00Z"/>
        </w:rPr>
      </w:pPr>
      <w:del w:id="498" w:author="Timo Tarhonen" w:date="2008-01-21T07:38:00Z">
        <w:r>
          <w:rPr/>
          <w:delText>&lt;value xsi:type=”CD”</w:delText>
        </w:r>
      </w:del>
    </w:p>
    <w:p>
      <w:pPr>
        <w:pStyle w:val="Normal"/>
        <w:ind w:left="2160" w:firstLine="720"/>
        <w:rPr>
          <w:del w:id="501" w:author="Timo Tarhonen" w:date="2008-01-21T07:38:00Z"/>
        </w:rPr>
      </w:pPr>
      <w:del w:id="500" w:author="Timo Tarhonen" w:date="2008-01-21T07:38:00Z">
        <w:r>
          <w:rPr/>
          <w:delText xml:space="preserve">code="" </w:delText>
        </w:r>
      </w:del>
    </w:p>
    <w:p>
      <w:pPr>
        <w:pStyle w:val="Normal"/>
        <w:ind w:left="2160" w:firstLine="720"/>
        <w:rPr>
          <w:del w:id="503" w:author="Timo Tarhonen" w:date="2008-01-21T07:38:00Z"/>
        </w:rPr>
      </w:pPr>
      <w:del w:id="502" w:author="Timo Tarhonen" w:date="2008-01-21T07:38:00Z">
        <w:r>
          <w:rPr/>
          <w:delText xml:space="preserve">codeSystem="1.2.246.537.6.1.1996" </w:delText>
        </w:r>
      </w:del>
    </w:p>
    <w:p>
      <w:pPr>
        <w:pStyle w:val="Normal"/>
        <w:ind w:left="2160" w:firstLine="720"/>
        <w:rPr>
          <w:del w:id="505" w:author="Timo Tarhonen" w:date="2008-01-21T07:38:00Z"/>
        </w:rPr>
      </w:pPr>
      <w:del w:id="504" w:author="Timo Tarhonen" w:date="2008-01-21T07:38:00Z">
        <w:r>
          <w:rPr/>
          <w:delText xml:space="preserve">codeSystemName="ICD-10 1996" </w:delText>
        </w:r>
      </w:del>
    </w:p>
    <w:p>
      <w:pPr>
        <w:pStyle w:val="Normal"/>
        <w:ind w:left="2160" w:firstLine="720"/>
        <w:rPr>
          <w:del w:id="507" w:author="Timo Tarhonen" w:date="2008-01-21T07:38:00Z"/>
        </w:rPr>
      </w:pPr>
      <w:del w:id="506" w:author="Timo Tarhonen" w:date="2008-01-21T07:38:00Z">
        <w:r>
          <w:rPr/>
          <w:delText>displayName="diagnoosin nimi selväkielisenä"/&gt;</w:delText>
        </w:r>
      </w:del>
    </w:p>
    <w:p>
      <w:pPr>
        <w:pStyle w:val="Normal"/>
        <w:ind w:left="720" w:firstLine="720"/>
        <w:rPr>
          <w:del w:id="509" w:author="Timo Tarhonen" w:date="2008-01-21T07:38:00Z"/>
        </w:rPr>
      </w:pPr>
      <w:del w:id="508" w:author="Timo Tarhonen" w:date="2008-01-21T07:38:00Z">
        <w:r>
          <w:rPr/>
          <w:delText>&lt;/observation&gt;</w:delText>
        </w:r>
      </w:del>
    </w:p>
    <w:p>
      <w:pPr>
        <w:pStyle w:val="Normal"/>
        <w:ind w:firstLine="720"/>
        <w:rPr>
          <w:del w:id="511" w:author="Timo Tarhonen" w:date="2008-01-21T07:38:00Z"/>
        </w:rPr>
      </w:pPr>
      <w:del w:id="510" w:author="Timo Tarhonen" w:date="2008-01-21T07:38:00Z">
        <w:r>
          <w:rPr/>
          <w:delText>&lt;/entryRelationship&gt;</w:delText>
        </w:r>
      </w:del>
    </w:p>
    <w:p>
      <w:pPr>
        <w:pStyle w:val="Normal"/>
        <w:ind w:firstLine="720"/>
        <w:rPr>
          <w:del w:id="513" w:author="Timo Tarhonen" w:date="2008-01-21T07:38:00Z"/>
        </w:rPr>
      </w:pPr>
      <w:del w:id="512" w:author="Timo Tarhonen" w:date="2008-01-21T07:38:00Z">
        <w:r>
          <w:rPr/>
          <w:delText>&lt;reference typeCode=”ELNK”&gt;</w:delText>
        </w:r>
      </w:del>
    </w:p>
    <w:p>
      <w:pPr>
        <w:pStyle w:val="Normal"/>
        <w:rPr>
          <w:del w:id="515" w:author="Timo Tarhonen" w:date="2008-01-21T07:38:00Z"/>
        </w:rPr>
      </w:pPr>
      <w:del w:id="514" w:author="Timo Tarhonen" w:date="2008-01-21T07:38:00Z">
        <w:r>
          <w:rPr/>
          <w:tab/>
          <w:tab/>
          <w:delText>&lt;seperatableInd value=”true”/&gt;</w:delText>
        </w:r>
      </w:del>
    </w:p>
    <w:p>
      <w:pPr>
        <w:pStyle w:val="Normal"/>
        <w:rPr>
          <w:del w:id="517" w:author="Timo Tarhonen" w:date="2008-01-21T07:38:00Z"/>
        </w:rPr>
      </w:pPr>
      <w:del w:id="516" w:author="Timo Tarhonen" w:date="2008-01-21T07:38:00Z">
        <w:r>
          <w:rPr/>
          <w:tab/>
          <w:tab/>
          <w:delText>&lt;externalObservation&gt;</w:delText>
        </w:r>
      </w:del>
    </w:p>
    <w:p>
      <w:pPr>
        <w:pStyle w:val="Normal"/>
        <w:rPr>
          <w:del w:id="519" w:author="Timo Tarhonen" w:date="2008-01-21T07:38:00Z"/>
        </w:rPr>
      </w:pPr>
      <w:del w:id="518" w:author="Timo Tarhonen" w:date="2008-01-21T07:38:00Z">
        <w:r>
          <w:rPr/>
          <w:tab/>
          <w:tab/>
          <w:tab/>
          <w:delText>&lt;id root=”” extension=””/&gt;</w:delText>
        </w:r>
      </w:del>
    </w:p>
    <w:p>
      <w:pPr>
        <w:pStyle w:val="Contents1"/>
        <w:rPr>
          <w:del w:id="521" w:author="Timo Tarhonen" w:date="2008-01-21T07:38:00Z"/>
        </w:rPr>
      </w:pPr>
      <w:del w:id="520" w:author="Timo Tarhonen" w:date="2008-01-21T07:38:00Z">
        <w:r>
          <w:rPr/>
          <w:tab/>
          <w:tab/>
          <w:delText>&lt;/externalObservation&gt;</w:delText>
        </w:r>
      </w:del>
    </w:p>
    <w:p>
      <w:pPr>
        <w:pStyle w:val="Normal"/>
        <w:ind w:left="720" w:hanging="0"/>
        <w:rPr>
          <w:del w:id="523" w:author="Timo Tarhonen" w:date="2008-01-21T07:38:00Z"/>
        </w:rPr>
      </w:pPr>
      <w:del w:id="522" w:author="Timo Tarhonen" w:date="2008-01-21T07:38:00Z">
        <w:r>
          <w:rPr/>
          <w:delText>&lt;/reference&gt;</w:delText>
        </w:r>
      </w:del>
    </w:p>
    <w:p>
      <w:pPr>
        <w:pStyle w:val="Normal"/>
        <w:rPr>
          <w:del w:id="526" w:author="Timo Tarhonen" w:date="2008-01-21T07:38:00Z"/>
        </w:rPr>
      </w:pPr>
      <w:del w:id="524" w:author="Timo Tarhonen" w:date="2008-01-21T07:38:00Z">
        <w:r>
          <w:rPr/>
          <w:delText xml:space="preserve">   </w:delText>
        </w:r>
      </w:del>
      <w:del w:id="525" w:author="Timo Tarhonen" w:date="2008-01-21T07:38:00Z">
        <w:r>
          <w:rPr/>
          <w:delText>&lt;/observation&gt;</w:delText>
        </w:r>
      </w:del>
    </w:p>
    <w:p>
      <w:pPr>
        <w:pStyle w:val="Normal"/>
        <w:rPr>
          <w:del w:id="528" w:author="Timo Tarhonen" w:date="2008-01-21T07:38:00Z"/>
        </w:rPr>
      </w:pPr>
      <w:del w:id="527" w:author="Timo Tarhonen" w:date="2008-01-21T07:38:00Z">
        <w:r>
          <w:rPr/>
          <w:delText>&lt;/entry&gt;</w:delText>
        </w:r>
      </w:del>
    </w:p>
    <w:p>
      <w:pPr>
        <w:pStyle w:val="Normal"/>
        <w:rPr>
          <w:del w:id="530" w:author="Timo Tarhonen" w:date="2008-01-21T07:38:00Z"/>
        </w:rPr>
      </w:pPr>
      <w:del w:id="529" w:author="Timo Tarhonen" w:date="2008-01-21T07:38:00Z">
        <w:r>
          <w:rPr/>
        </w:r>
      </w:del>
    </w:p>
    <w:p>
      <w:pPr>
        <w:pStyle w:val="Normal"/>
        <w:rPr>
          <w:del w:id="532" w:author="Timo Tarhonen" w:date="2008-01-21T07:38:00Z"/>
        </w:rPr>
      </w:pPr>
      <w:del w:id="531" w:author="Timo Tarhonen" w:date="2008-01-21T07:38:00Z">
        <w:r>
          <w:rPr/>
        </w:r>
      </w:del>
    </w:p>
    <w:p>
      <w:pPr>
        <w:pStyle w:val="Liiteotsikko"/>
        <w:rPr>
          <w:del w:id="534" w:author="Timo Tarhonen" w:date="2008-01-21T07:38:00Z"/>
        </w:rPr>
      </w:pPr>
      <w:del w:id="533" w:author="Timo Tarhonen" w:date="2008-01-21T07:38:00Z">
        <w:r>
          <w:rPr/>
          <w:delText>LIITE C</w:delText>
          <w:tab/>
          <w:tab/>
          <w:delText>Aika, paikka, tekijä (dokumentista "Open CDA 2007 - Kertomus ja lomakkeet")</w:delText>
        </w:r>
      </w:del>
    </w:p>
    <w:p>
      <w:pPr>
        <w:pStyle w:val="Normal"/>
        <w:rPr>
          <w:del w:id="536" w:author="Timo Tarhonen" w:date="2008-01-21T07:38:00Z"/>
        </w:rPr>
      </w:pPr>
      <w:del w:id="535" w:author="Timo Tarhonen" w:date="2008-01-21T07:38:00Z">
        <w:r>
          <w:rPr/>
          <w:delText>Rajapintamäärityksissä monet asiat on kuvattu observation act:illa. Tietyn  act:in vastuuhenkilö (omistaja) ilmoitetaan observation:in elementillä author. Useimmissa tapauksissa vastuuhenkilö on lääkäri. Jos asiayhteyteen liittyy useita henkilöitä eri funktioissa, käytetään elementtiä functionCode, jonka arvot saadaan koodistosta 1.2.246.537.5.40006.2003 (Lääkärin funktio/rooli).</w:delText>
        </w:r>
      </w:del>
    </w:p>
    <w:p>
      <w:pPr>
        <w:pStyle w:val="Normal"/>
        <w:rPr>
          <w:del w:id="538" w:author="Timo Tarhonen" w:date="2008-01-21T07:38:00Z"/>
        </w:rPr>
      </w:pPr>
      <w:del w:id="537" w:author="Timo Tarhonen" w:date="2008-01-21T07:38:00Z">
        <w:r>
          <w:rPr/>
        </w:r>
      </w:del>
    </w:p>
    <w:p>
      <w:pPr>
        <w:pStyle w:val="Normal"/>
        <w:rPr>
          <w:del w:id="543" w:author="Timo Tarhonen" w:date="2008-01-21T07:38:00Z"/>
        </w:rPr>
      </w:pPr>
      <w:del w:id="539" w:author="Timo Tarhonen" w:date="2008-01-21T07:38:00Z">
        <w:r>
          <w:rPr>
            <w:b/>
            <w:bCs/>
          </w:rPr>
          <w:delText>Lääkärin tunniste</w:delText>
        </w:r>
      </w:del>
      <w:del w:id="540" w:author="Timo Tarhonen" w:date="2008-01-21T07:38:00Z">
        <w:r>
          <w:rPr/>
          <w:delText xml:space="preserve"> ilmoitetaan elementissä &lt;author&gt;&lt;assignedAuthor&gt;&lt;id&gt;. Tunnistamiseen käytetään SV-numeroa (OID-solmuluokka 25). Elementissä code ilmoitetaan </w:delText>
        </w:r>
      </w:del>
      <w:del w:id="541" w:author="Timo Tarhonen" w:date="2008-01-21T07:38:00Z">
        <w:r>
          <w:rPr>
            <w:b/>
            <w:bCs/>
          </w:rPr>
          <w:delText>lääkärin erikoisala</w:delText>
        </w:r>
      </w:del>
      <w:del w:id="542" w:author="Timo Tarhonen" w:date="2008-01-21T07:38:00Z">
        <w:r>
          <w:rPr/>
          <w:delText xml:space="preserve"> koodistolla 1.2.246.537.6.24.2003. Jos kyseessä on joku muu terveydenhuollon ammattilainen kuin lääkäri, käytetään tunnistamiseen organisaation henkilönumeroa (OID-solmuluokka 24) tai muuta terveydenhuollon ammattihenkilöstön tunnistenumeroa (OID-solmuluokka 26).  </w:delText>
        </w:r>
      </w:del>
    </w:p>
    <w:p>
      <w:pPr>
        <w:pStyle w:val="Normal"/>
        <w:rPr>
          <w:del w:id="545" w:author="Timo Tarhonen" w:date="2008-01-21T07:38:00Z"/>
        </w:rPr>
      </w:pPr>
      <w:del w:id="544" w:author="Timo Tarhonen" w:date="2008-01-21T07:38:00Z">
        <w:r>
          <w:rPr/>
        </w:r>
      </w:del>
    </w:p>
    <w:p>
      <w:pPr>
        <w:pStyle w:val="Normal"/>
        <w:rPr>
          <w:del w:id="547" w:author="Timo Tarhonen" w:date="2008-01-21T07:38:00Z"/>
        </w:rPr>
      </w:pPr>
      <w:del w:id="546" w:author="Timo Tarhonen" w:date="2008-01-21T07:38:00Z">
        <w:r>
          <w:rPr/>
          <w:delText xml:space="preserve">Code elementin translation elementin alla qualifier-elementillä ilmoitetaan  koodattuna ammattiluokitus. Tietokentän tunnistamiseen käytetään ydintiedon kenttäkoodia  1.1 (ammattiluokitus) . Ydintietojen koodisto on 1.2.246.537.6.12.999.2003 (Ydintietojen kenttäkoodit, liite D). </w:delText>
        </w:r>
      </w:del>
    </w:p>
    <w:p>
      <w:pPr>
        <w:pStyle w:val="Normal"/>
        <w:rPr>
          <w:del w:id="549" w:author="Timo Tarhonen" w:date="2008-01-21T07:38:00Z"/>
        </w:rPr>
      </w:pPr>
      <w:del w:id="548" w:author="Timo Tarhonen" w:date="2008-01-21T07:38:00Z">
        <w:r>
          <w:rPr/>
          <w:delText>Ammattiluokituksen tietosisällön OID on 1.2.246.537.6.74.2001 ja se löytyy koodistopalvelimelta.</w:delText>
        </w:r>
      </w:del>
    </w:p>
    <w:p>
      <w:pPr>
        <w:pStyle w:val="Contents1"/>
        <w:rPr>
          <w:del w:id="551" w:author="Timo Tarhonen" w:date="2008-01-21T07:38:00Z"/>
        </w:rPr>
      </w:pPr>
      <w:del w:id="550" w:author="Timo Tarhonen" w:date="2008-01-21T07:38:00Z">
        <w:r>
          <w:rPr/>
        </w:r>
      </w:del>
    </w:p>
    <w:p>
      <w:pPr>
        <w:pStyle w:val="Normal"/>
        <w:rPr>
          <w:del w:id="554" w:author="Timo Tarhonen" w:date="2008-01-21T07:38:00Z"/>
        </w:rPr>
      </w:pPr>
      <w:del w:id="552" w:author="Timo Tarhonen" w:date="2008-01-21T07:38:00Z">
        <w:r>
          <w:rPr>
            <w:b/>
            <w:bCs/>
          </w:rPr>
          <w:delText>Lääkärin nimi</w:delText>
        </w:r>
      </w:del>
      <w:del w:id="553" w:author="Timo Tarhonen" w:date="2008-01-21T07:38:00Z">
        <w:r>
          <w:rPr/>
          <w:delText xml:space="preserve"> ilmoitetaan elementissä &lt;assignedAuthor&gt;&lt;assignedPerson&gt;&lt;name&gt;</w:delText>
        </w:r>
      </w:del>
    </w:p>
    <w:p>
      <w:pPr>
        <w:pStyle w:val="Normal"/>
        <w:rPr>
          <w:del w:id="556" w:author="Timo Tarhonen" w:date="2008-01-21T07:38:00Z"/>
        </w:rPr>
      </w:pPr>
      <w:del w:id="555" w:author="Timo Tarhonen" w:date="2008-01-21T07:38:00Z">
        <w:r>
          <w:rPr/>
        </w:r>
      </w:del>
    </w:p>
    <w:p>
      <w:pPr>
        <w:pStyle w:val="Normal"/>
        <w:rPr>
          <w:del w:id="559" w:author="Timo Tarhonen" w:date="2008-01-21T07:38:00Z"/>
        </w:rPr>
      </w:pPr>
      <w:del w:id="557" w:author="Timo Tarhonen" w:date="2008-01-21T07:38:00Z">
        <w:r>
          <w:rPr>
            <w:b/>
            <w:bCs/>
          </w:rPr>
          <w:delText>Toimipaikka (ja organisaatio)</w:delText>
        </w:r>
      </w:del>
      <w:del w:id="558" w:author="Timo Tarhonen" w:date="2008-01-21T07:38:00Z">
        <w:r>
          <w:rPr/>
          <w:delText xml:space="preserve"> ilmoitetaan elementissä &lt;representedOrganization&gt;&lt;id&gt; tarvittavan tarkalla tasolla olevalla organisaation OID-koodilla.</w:delText>
        </w:r>
      </w:del>
    </w:p>
    <w:p>
      <w:pPr>
        <w:pStyle w:val="Normal"/>
        <w:rPr>
          <w:del w:id="561" w:author="Timo Tarhonen" w:date="2008-01-21T07:38:00Z"/>
        </w:rPr>
      </w:pPr>
      <w:del w:id="560" w:author="Timo Tarhonen" w:date="2008-01-21T07:38:00Z">
        <w:r>
          <w:rPr/>
        </w:r>
      </w:del>
    </w:p>
    <w:p>
      <w:pPr>
        <w:pStyle w:val="Normal"/>
        <w:rPr>
          <w:del w:id="564" w:author="Timo Tarhonen" w:date="2008-01-21T07:38:00Z"/>
        </w:rPr>
      </w:pPr>
      <w:del w:id="562" w:author="Timo Tarhonen" w:date="2008-01-21T07:38:00Z">
        <w:r>
          <w:rPr>
            <w:b/>
            <w:bCs/>
          </w:rPr>
          <w:delText>Lääkärin ja organisaation yhteysnumerot</w:delText>
        </w:r>
      </w:del>
      <w:del w:id="563" w:author="Timo Tarhonen" w:date="2008-01-21T07:38:00Z">
        <w:r>
          <w:rPr/>
          <w:delText xml:space="preserve"> (puhelin ja sähköposti) ja osoitteet  ilmoitetaan elementeillä telecom ja addr, joiden käyttöä on selitetty henkilötietolomakkeen yhteydessä. (Henkilötietolomake on kuvattu dokumentissa: ”Kertomus ja lomakkeet, versio 3", luku 4.1.1, OID:1.2.246.777.11.2007.3.) Time-kenttään (timestamp) laitetaan tieto siitä, milloin ko. henkilö osallistui tapahtumaan. Osoite- ja puhelintiedot  tiedot ovat henkilön kohdalla toistuvia. Periaatteessa organisaation osoitetiedot löydetään myös OID:in avulla.  </w:delText>
        </w:r>
      </w:del>
    </w:p>
    <w:p>
      <w:pPr>
        <w:pStyle w:val="Normal"/>
        <w:rPr>
          <w:del w:id="566" w:author="Timo Tarhonen" w:date="2008-01-21T07:38:00Z"/>
        </w:rPr>
      </w:pPr>
      <w:del w:id="565" w:author="Timo Tarhonen" w:date="2008-01-21T07:38:00Z">
        <w:r>
          <w:rPr/>
        </w:r>
      </w:del>
    </w:p>
    <w:p>
      <w:pPr>
        <w:pStyle w:val="Normal"/>
        <w:rPr>
          <w:del w:id="568" w:author="Timo Tarhonen" w:date="2008-01-21T07:38:00Z"/>
        </w:rPr>
      </w:pPr>
      <w:del w:id="567" w:author="Timo Tarhonen" w:date="2008-01-21T07:38:00Z">
        <w:r>
          <w:rPr/>
          <w:delText>Yhteenveto lääkärin ja laitoksen OID-koodeista:</w:delText>
        </w:r>
      </w:del>
    </w:p>
    <w:p>
      <w:pPr>
        <w:pStyle w:val="Normal"/>
        <w:ind w:firstLine="720"/>
        <w:rPr>
          <w:del w:id="570" w:author="Timo Tarhonen" w:date="2008-01-21T07:38:00Z"/>
        </w:rPr>
      </w:pPr>
      <w:del w:id="569" w:author="Timo Tarhonen" w:date="2008-01-21T07:38:00Z">
        <w:r>
          <w:rPr/>
          <w:delText>SV-numeron koodisto:</w:delText>
          <w:tab/>
          <w:tab/>
          <w:delText>1.2.246.537.25</w:delText>
        </w:r>
      </w:del>
    </w:p>
    <w:p>
      <w:pPr>
        <w:pStyle w:val="Normal"/>
        <w:ind w:firstLine="720"/>
        <w:rPr>
          <w:del w:id="572" w:author="Timo Tarhonen" w:date="2008-01-21T07:38:00Z"/>
        </w:rPr>
      </w:pPr>
      <w:del w:id="571" w:author="Timo Tarhonen" w:date="2008-01-21T07:38:00Z">
        <w:r>
          <w:rPr/>
          <w:delText>Erikoisala:</w:delText>
          <w:tab/>
          <w:tab/>
          <w:tab/>
          <w:delText>1.2.246.537.6.24.2003</w:delText>
        </w:r>
      </w:del>
    </w:p>
    <w:p>
      <w:pPr>
        <w:pStyle w:val="Normal"/>
        <w:ind w:firstLine="720"/>
        <w:rPr>
          <w:del w:id="574" w:author="Timo Tarhonen" w:date="2008-01-21T07:38:00Z"/>
        </w:rPr>
      </w:pPr>
      <w:del w:id="573" w:author="Timo Tarhonen" w:date="2008-01-21T07:38:00Z">
        <w:r>
          <w:rPr/>
          <w:delText>Ammattiluokituksen osoitin:</w:delText>
          <w:tab/>
          <w:delText>1.2.246.537.6.12.999.2003, koodi 1.1</w:delText>
        </w:r>
      </w:del>
    </w:p>
    <w:p>
      <w:pPr>
        <w:pStyle w:val="Normal"/>
        <w:ind w:firstLine="720"/>
        <w:rPr>
          <w:del w:id="576" w:author="Timo Tarhonen" w:date="2008-01-21T07:38:00Z"/>
        </w:rPr>
      </w:pPr>
      <w:del w:id="575" w:author="Timo Tarhonen" w:date="2008-01-21T07:38:00Z">
        <w:r>
          <w:rPr/>
        </w:r>
      </w:del>
    </w:p>
    <w:p>
      <w:pPr>
        <w:pStyle w:val="Normal"/>
        <w:ind w:firstLine="720"/>
        <w:rPr>
          <w:del w:id="578" w:author="Timo Tarhonen" w:date="2008-01-21T07:38:00Z"/>
        </w:rPr>
      </w:pPr>
      <w:del w:id="577" w:author="Timo Tarhonen" w:date="2008-01-21T07:38:00Z">
        <w:r>
          <w:rPr/>
          <w:delText>Ammattiluokitus:</w:delText>
          <w:tab/>
          <w:tab/>
          <w:delText>1.2.246.537.6.74.2001</w:delText>
        </w:r>
      </w:del>
    </w:p>
    <w:p>
      <w:pPr>
        <w:pStyle w:val="Normal"/>
        <w:ind w:firstLine="720"/>
        <w:rPr>
          <w:del w:id="580" w:author="Timo Tarhonen" w:date="2008-01-21T07:38:00Z"/>
        </w:rPr>
      </w:pPr>
      <w:del w:id="579" w:author="Timo Tarhonen" w:date="2008-01-21T07:38:00Z">
        <w:r>
          <w:rPr/>
          <w:delText>Lääkärin funktio (rakennekoodi)</w:delText>
          <w:tab/>
          <w:delText>1.2.246.537.5.40006.2003</w:delText>
        </w:r>
      </w:del>
    </w:p>
    <w:p>
      <w:pPr>
        <w:pStyle w:val="Normal"/>
        <w:ind w:firstLine="720"/>
        <w:rPr>
          <w:del w:id="582" w:author="Timo Tarhonen" w:date="2008-01-21T07:38:00Z"/>
        </w:rPr>
      </w:pPr>
      <w:del w:id="581" w:author="Timo Tarhonen" w:date="2008-01-21T07:38:00Z">
        <w:r>
          <w:rPr/>
          <w:delText>Organisaatiot:</w:delText>
          <w:tab/>
          <w:tab/>
          <w:tab/>
          <w:delText>1.2.246.537.10.......</w:delText>
        </w:r>
      </w:del>
    </w:p>
    <w:p>
      <w:pPr>
        <w:pStyle w:val="Normal"/>
        <w:ind w:firstLine="720"/>
        <w:rPr>
          <w:del w:id="584" w:author="Timo Tarhonen" w:date="2008-01-21T07:38:00Z"/>
        </w:rPr>
      </w:pPr>
      <w:del w:id="583" w:author="Timo Tarhonen" w:date="2008-01-21T07:38:00Z">
        <w:r>
          <w:rPr/>
        </w:r>
      </w:del>
    </w:p>
    <w:p>
      <w:pPr>
        <w:pStyle w:val="Normal"/>
        <w:rPr>
          <w:del w:id="586" w:author="Timo Tarhonen" w:date="2008-01-21T07:38:00Z"/>
        </w:rPr>
      </w:pPr>
      <w:del w:id="585" w:author="Timo Tarhonen" w:date="2008-01-21T07:38:00Z">
        <w:r>
          <w:rPr/>
        </w:r>
      </w:del>
    </w:p>
    <w:p>
      <w:pPr>
        <w:pStyle w:val="Normal"/>
        <w:rPr>
          <w:del w:id="588" w:author="Timo Tarhonen" w:date="2008-01-21T07:38:00Z"/>
        </w:rPr>
      </w:pPr>
      <w:del w:id="587" w:author="Timo Tarhonen" w:date="2008-01-21T07:38:00Z">
        <w:r>
          <w:rPr/>
          <w:delText>Esimerkkirakenne:</w:delText>
        </w:r>
      </w:del>
    </w:p>
    <w:p>
      <w:pPr>
        <w:pStyle w:val="Normal"/>
        <w:rPr>
          <w:del w:id="590" w:author="Timo Tarhonen" w:date="2008-01-21T07:38:00Z"/>
        </w:rPr>
      </w:pPr>
      <w:del w:id="589" w:author="Timo Tarhonen" w:date="2008-01-21T07:38:00Z">
        <w:r>
          <w:rPr/>
        </w:r>
      </w:del>
    </w:p>
    <w:p>
      <w:pPr>
        <w:pStyle w:val="Normal"/>
        <w:rPr>
          <w:del w:id="592" w:author="Timo Tarhonen" w:date="2008-01-21T07:38:00Z"/>
        </w:rPr>
      </w:pPr>
      <w:del w:id="591" w:author="Timo Tarhonen" w:date="2008-01-21T07:38:00Z">
        <w:r>
          <w:rPr/>
          <w:tab/>
          <w:delText>&lt;author&gt;</w:delText>
        </w:r>
      </w:del>
    </w:p>
    <w:p>
      <w:pPr>
        <w:pStyle w:val="Normal"/>
        <w:rPr>
          <w:del w:id="594" w:author="Timo Tarhonen" w:date="2008-01-21T07:38:00Z"/>
        </w:rPr>
      </w:pPr>
      <w:del w:id="593" w:author="Timo Tarhonen" w:date="2008-01-21T07:38:00Z">
        <w:r>
          <w:rPr/>
          <w:tab/>
          <w:tab/>
          <w:delText>&lt;functionCode code="" codeSystem="1.2.246.537.5.40006.2003"/&gt;</w:delText>
        </w:r>
      </w:del>
    </w:p>
    <w:p>
      <w:pPr>
        <w:pStyle w:val="Normal"/>
        <w:ind w:left="720" w:firstLine="720"/>
        <w:rPr>
          <w:del w:id="596" w:author="Timo Tarhonen" w:date="2008-01-21T07:38:00Z"/>
        </w:rPr>
      </w:pPr>
      <w:del w:id="595" w:author="Timo Tarhonen" w:date="2008-01-21T07:38:00Z">
        <w:r>
          <w:rPr/>
          <w:delText>&lt;time/&gt;</w:delText>
        </w:r>
      </w:del>
    </w:p>
    <w:p>
      <w:pPr>
        <w:pStyle w:val="Normal"/>
        <w:ind w:left="720" w:firstLine="720"/>
        <w:rPr>
          <w:del w:id="598" w:author="Timo Tarhonen" w:date="2008-01-21T07:38:00Z"/>
        </w:rPr>
      </w:pPr>
      <w:del w:id="597" w:author="Timo Tarhonen" w:date="2008-01-21T07:38:00Z">
        <w:r>
          <w:rPr/>
          <w:delText>&lt;assignedAuthor&gt;</w:delText>
        </w:r>
      </w:del>
    </w:p>
    <w:p>
      <w:pPr>
        <w:pStyle w:val="Normal"/>
        <w:ind w:left="1440" w:firstLine="720"/>
        <w:rPr>
          <w:del w:id="600" w:author="Timo Tarhonen" w:date="2008-01-21T07:38:00Z"/>
        </w:rPr>
      </w:pPr>
      <w:del w:id="599" w:author="Timo Tarhonen" w:date="2008-01-21T07:38:00Z">
        <w:r>
          <w:rPr/>
          <w:delText>&lt;!--  Lääkärin SV-numero extension attribuutissa--&gt;</w:delText>
        </w:r>
      </w:del>
    </w:p>
    <w:p>
      <w:pPr>
        <w:pStyle w:val="Normal"/>
        <w:ind w:left="1440" w:firstLine="720"/>
        <w:rPr>
          <w:del w:id="602" w:author="Timo Tarhonen" w:date="2008-01-21T07:38:00Z"/>
        </w:rPr>
      </w:pPr>
      <w:del w:id="601" w:author="Timo Tarhonen" w:date="2008-01-21T07:38:00Z">
        <w:r>
          <w:rPr/>
          <w:delText xml:space="preserve">&lt;id root="1.2.246.537.25" </w:delText>
        </w:r>
      </w:del>
    </w:p>
    <w:p>
      <w:pPr>
        <w:pStyle w:val="Normal"/>
        <w:ind w:left="2160" w:firstLine="720"/>
        <w:rPr>
          <w:del w:id="606" w:author="Timo Tarhonen" w:date="2008-01-21T07:38:00Z"/>
        </w:rPr>
      </w:pPr>
      <w:del w:id="603" w:author="Timo Tarhonen" w:date="2008-01-21T07:38:00Z">
        <w:r>
          <w:rPr/>
          <w:delText>extension="</w:delText>
        </w:r>
      </w:del>
      <w:del w:id="604" w:author="Timo Tarhonen" w:date="2008-01-21T07:38:00Z">
        <w:r>
          <w:rPr>
            <w:i/>
          </w:rPr>
          <w:delText>123456</w:delText>
        </w:r>
      </w:del>
      <w:del w:id="605" w:author="Timo Tarhonen" w:date="2008-01-21T07:38:00Z">
        <w:r>
          <w:rPr/>
          <w:delText>"/&gt;</w:delText>
        </w:r>
      </w:del>
    </w:p>
    <w:p>
      <w:pPr>
        <w:pStyle w:val="Normal"/>
        <w:ind w:left="1440" w:firstLine="720"/>
        <w:rPr>
          <w:del w:id="608" w:author="Timo Tarhonen" w:date="2008-01-21T07:38:00Z"/>
        </w:rPr>
      </w:pPr>
      <w:del w:id="607" w:author="Timo Tarhonen" w:date="2008-01-21T07:38:00Z">
        <w:r>
          <w:rPr/>
          <w:delText>&lt;!---Lääkärin erikoisala--&gt;</w:delText>
        </w:r>
      </w:del>
    </w:p>
    <w:p>
      <w:pPr>
        <w:pStyle w:val="Normal"/>
        <w:ind w:left="1440" w:firstLine="720"/>
        <w:rPr>
          <w:del w:id="610" w:author="Timo Tarhonen" w:date="2008-01-21T07:38:00Z"/>
        </w:rPr>
      </w:pPr>
      <w:del w:id="609" w:author="Timo Tarhonen" w:date="2008-01-21T07:38:00Z">
        <w:r>
          <w:rPr/>
          <w:delText>&lt;code</w:delText>
        </w:r>
      </w:del>
    </w:p>
    <w:p>
      <w:pPr>
        <w:pStyle w:val="Normal"/>
        <w:ind w:left="2160" w:firstLine="720"/>
        <w:rPr>
          <w:del w:id="612" w:author="Timo Tarhonen" w:date="2008-01-21T07:38:00Z"/>
        </w:rPr>
      </w:pPr>
      <w:del w:id="611" w:author="Timo Tarhonen" w:date="2008-01-21T07:38:00Z">
        <w:r>
          <w:rPr/>
          <w:delText>code=""</w:delText>
        </w:r>
      </w:del>
    </w:p>
    <w:p>
      <w:pPr>
        <w:pStyle w:val="Normal"/>
        <w:ind w:left="2160" w:firstLine="720"/>
        <w:rPr>
          <w:del w:id="614" w:author="Timo Tarhonen" w:date="2008-01-21T07:38:00Z"/>
        </w:rPr>
      </w:pPr>
      <w:del w:id="613" w:author="Timo Tarhonen" w:date="2008-01-21T07:38:00Z">
        <w:r>
          <w:rPr/>
          <w:delText>codeSystem="1.2.246.537.6.24.2003"</w:delText>
        </w:r>
      </w:del>
    </w:p>
    <w:p>
      <w:pPr>
        <w:pStyle w:val="Normal"/>
        <w:ind w:left="2160" w:firstLine="720"/>
        <w:rPr>
          <w:del w:id="616" w:author="Timo Tarhonen" w:date="2008-01-21T07:38:00Z"/>
        </w:rPr>
      </w:pPr>
      <w:del w:id="615" w:author="Timo Tarhonen" w:date="2008-01-21T07:38:00Z">
        <w:r>
          <w:rPr/>
          <w:delText>displayName=""&gt;</w:delText>
        </w:r>
      </w:del>
    </w:p>
    <w:p>
      <w:pPr>
        <w:pStyle w:val="Normal"/>
        <w:ind w:left="2160" w:firstLine="720"/>
        <w:rPr>
          <w:del w:id="618" w:author="Timo Tarhonen" w:date="2008-01-21T07:38:00Z"/>
        </w:rPr>
      </w:pPr>
      <w:del w:id="617" w:author="Timo Tarhonen" w:date="2008-01-21T07:38:00Z">
        <w:r>
          <w:rPr/>
          <w:delText>&lt;translation&gt;</w:delText>
        </w:r>
      </w:del>
    </w:p>
    <w:p>
      <w:pPr>
        <w:pStyle w:val="Normal"/>
        <w:ind w:left="2880" w:firstLine="720"/>
        <w:rPr>
          <w:del w:id="620" w:author="Timo Tarhonen" w:date="2008-01-21T07:38:00Z"/>
        </w:rPr>
      </w:pPr>
      <w:del w:id="619" w:author="Timo Tarhonen" w:date="2008-01-21T07:38:00Z">
        <w:r>
          <w:rPr/>
          <w:delText>&lt;qualifier&gt;</w:delText>
        </w:r>
      </w:del>
    </w:p>
    <w:p>
      <w:pPr>
        <w:pStyle w:val="Normal"/>
        <w:ind w:left="4320" w:hanging="0"/>
        <w:rPr>
          <w:del w:id="622" w:author="Timo Tarhonen" w:date="2008-01-21T07:38:00Z"/>
        </w:rPr>
      </w:pPr>
      <w:del w:id="621" w:author="Timo Tarhonen" w:date="2008-01-21T07:38:00Z">
        <w:r>
          <w:rPr/>
          <w:delText>&lt;name code=”1.1” codeSystem=”1.2.246.537.6.12.999.2003” displayName=”Ammattiluokitus”/&gt;</w:delText>
        </w:r>
      </w:del>
    </w:p>
    <w:p>
      <w:pPr>
        <w:pStyle w:val="Normal"/>
        <w:ind w:left="4320" w:hanging="0"/>
        <w:rPr>
          <w:del w:id="624" w:author="Timo Tarhonen" w:date="2008-01-21T07:38:00Z"/>
        </w:rPr>
      </w:pPr>
      <w:del w:id="623" w:author="Timo Tarhonen" w:date="2008-01-21T07:38:00Z">
        <w:r>
          <w:rPr/>
          <w:delText>&lt;value code=”” codeSystem=”1.2.246.537.6.74.2001” displayName=””/&gt;</w:delText>
        </w:r>
      </w:del>
    </w:p>
    <w:p>
      <w:pPr>
        <w:pStyle w:val="Normal"/>
        <w:ind w:left="3600" w:hanging="0"/>
        <w:rPr>
          <w:del w:id="626" w:author="Timo Tarhonen" w:date="2008-01-21T07:38:00Z"/>
        </w:rPr>
      </w:pPr>
      <w:del w:id="625" w:author="Timo Tarhonen" w:date="2008-01-21T07:38:00Z">
        <w:r>
          <w:rPr/>
          <w:delText>&lt;/qualifier&gt;</w:delText>
        </w:r>
      </w:del>
    </w:p>
    <w:p>
      <w:pPr>
        <w:pStyle w:val="Normal"/>
        <w:ind w:left="2160" w:firstLine="720"/>
        <w:rPr>
          <w:del w:id="628" w:author="Timo Tarhonen" w:date="2008-01-21T07:38:00Z"/>
        </w:rPr>
      </w:pPr>
      <w:del w:id="627" w:author="Timo Tarhonen" w:date="2008-01-21T07:38:00Z">
        <w:r>
          <w:rPr/>
          <w:delText>&lt;/translation&gt;</w:delText>
        </w:r>
      </w:del>
    </w:p>
    <w:p>
      <w:pPr>
        <w:pStyle w:val="Normal"/>
        <w:ind w:left="1440" w:firstLine="720"/>
        <w:rPr>
          <w:del w:id="630" w:author="Timo Tarhonen" w:date="2008-01-21T07:38:00Z"/>
        </w:rPr>
      </w:pPr>
      <w:del w:id="629" w:author="Timo Tarhonen" w:date="2008-01-21T07:38:00Z">
        <w:r>
          <w:rPr/>
          <w:delText>&lt;/code&gt;</w:delText>
        </w:r>
      </w:del>
    </w:p>
    <w:p>
      <w:pPr>
        <w:pStyle w:val="Normal"/>
        <w:ind w:left="1440" w:firstLine="720"/>
        <w:rPr>
          <w:del w:id="632" w:author="Timo Tarhonen" w:date="2008-01-21T07:38:00Z"/>
        </w:rPr>
      </w:pPr>
      <w:del w:id="631" w:author="Timo Tarhonen" w:date="2008-01-21T07:38:00Z">
        <w:r>
          <w:rPr/>
          <w:delText>&lt;addr/&gt;</w:delText>
        </w:r>
      </w:del>
    </w:p>
    <w:p>
      <w:pPr>
        <w:pStyle w:val="Normal"/>
        <w:ind w:left="1440" w:firstLine="720"/>
        <w:rPr>
          <w:del w:id="634" w:author="Timo Tarhonen" w:date="2008-01-21T07:38:00Z"/>
        </w:rPr>
      </w:pPr>
      <w:del w:id="633" w:author="Timo Tarhonen" w:date="2008-01-21T07:38:00Z">
        <w:r>
          <w:rPr/>
          <w:delText>&lt;telecom/&gt;</w:delText>
        </w:r>
      </w:del>
    </w:p>
    <w:p>
      <w:pPr>
        <w:pStyle w:val="Normal"/>
        <w:ind w:left="1440" w:firstLine="720"/>
        <w:rPr>
          <w:del w:id="636" w:author="Timo Tarhonen" w:date="2008-01-21T07:38:00Z"/>
        </w:rPr>
      </w:pPr>
      <w:del w:id="635" w:author="Timo Tarhonen" w:date="2008-01-21T07:38:00Z">
        <w:r>
          <w:rPr/>
          <w:delText>&lt;!-- Lääkärin nimi--&gt;</w:delText>
        </w:r>
      </w:del>
    </w:p>
    <w:p>
      <w:pPr>
        <w:pStyle w:val="Normal"/>
        <w:ind w:left="1440" w:firstLine="720"/>
        <w:rPr>
          <w:del w:id="638" w:author="Timo Tarhonen" w:date="2008-01-21T07:38:00Z"/>
        </w:rPr>
      </w:pPr>
      <w:del w:id="637" w:author="Timo Tarhonen" w:date="2008-01-21T07:38:00Z">
        <w:r>
          <w:rPr/>
          <w:delText>&lt;assignedPerson&gt;</w:delText>
        </w:r>
      </w:del>
    </w:p>
    <w:p>
      <w:pPr>
        <w:pStyle w:val="Normal"/>
        <w:ind w:left="2160" w:firstLine="720"/>
        <w:rPr>
          <w:del w:id="640" w:author="Timo Tarhonen" w:date="2008-01-21T07:38:00Z"/>
        </w:rPr>
      </w:pPr>
      <w:del w:id="639" w:author="Timo Tarhonen" w:date="2008-01-21T07:38:00Z">
        <w:r>
          <w:rPr/>
          <w:delText>&lt;name&gt;</w:delText>
        </w:r>
      </w:del>
    </w:p>
    <w:p>
      <w:pPr>
        <w:pStyle w:val="Normal"/>
        <w:ind w:left="2880" w:firstLine="720"/>
        <w:rPr>
          <w:del w:id="642" w:author="Timo Tarhonen" w:date="2008-01-21T07:38:00Z"/>
        </w:rPr>
      </w:pPr>
      <w:del w:id="641" w:author="Timo Tarhonen" w:date="2008-01-21T07:38:00Z">
        <w:r>
          <w:rPr/>
          <w:delText>&lt;delimiter/&gt;</w:delText>
        </w:r>
      </w:del>
    </w:p>
    <w:p>
      <w:pPr>
        <w:pStyle w:val="Normal"/>
        <w:ind w:left="2880" w:firstLine="720"/>
        <w:rPr>
          <w:del w:id="644" w:author="Timo Tarhonen" w:date="2008-01-21T07:38:00Z"/>
        </w:rPr>
      </w:pPr>
      <w:del w:id="643" w:author="Timo Tarhonen" w:date="2008-01-21T07:38:00Z">
        <w:r>
          <w:rPr/>
          <w:delText>&lt;family/&gt;</w:delText>
        </w:r>
      </w:del>
    </w:p>
    <w:p>
      <w:pPr>
        <w:pStyle w:val="Normal"/>
        <w:ind w:left="2880" w:firstLine="720"/>
        <w:rPr>
          <w:del w:id="646" w:author="Timo Tarhonen" w:date="2008-01-21T07:38:00Z"/>
        </w:rPr>
      </w:pPr>
      <w:del w:id="645" w:author="Timo Tarhonen" w:date="2008-01-21T07:38:00Z">
        <w:r>
          <w:rPr/>
          <w:delText>&lt;given/&gt;</w:delText>
        </w:r>
      </w:del>
    </w:p>
    <w:p>
      <w:pPr>
        <w:pStyle w:val="Normal"/>
        <w:ind w:left="2880" w:firstLine="720"/>
        <w:rPr>
          <w:del w:id="648" w:author="Timo Tarhonen" w:date="2008-01-21T07:38:00Z"/>
        </w:rPr>
      </w:pPr>
      <w:del w:id="647" w:author="Timo Tarhonen" w:date="2008-01-21T07:38:00Z">
        <w:r>
          <w:rPr/>
          <w:delText>&lt;prefix/&gt;</w:delText>
        </w:r>
      </w:del>
    </w:p>
    <w:p>
      <w:pPr>
        <w:pStyle w:val="Normal"/>
        <w:ind w:left="2880" w:firstLine="720"/>
        <w:rPr>
          <w:del w:id="650" w:author="Timo Tarhonen" w:date="2008-01-21T07:38:00Z"/>
        </w:rPr>
      </w:pPr>
      <w:del w:id="649" w:author="Timo Tarhonen" w:date="2008-01-21T07:38:00Z">
        <w:r>
          <w:rPr/>
          <w:delText>&lt;suffix/&gt;</w:delText>
        </w:r>
      </w:del>
    </w:p>
    <w:p>
      <w:pPr>
        <w:pStyle w:val="Normal"/>
        <w:ind w:left="2160" w:firstLine="720"/>
        <w:rPr>
          <w:del w:id="652" w:author="Timo Tarhonen" w:date="2008-01-21T07:38:00Z"/>
        </w:rPr>
      </w:pPr>
      <w:del w:id="651" w:author="Timo Tarhonen" w:date="2008-01-21T07:38:00Z">
        <w:r>
          <w:rPr/>
          <w:delText>&lt;/name&gt;</w:delText>
        </w:r>
      </w:del>
    </w:p>
    <w:p>
      <w:pPr>
        <w:pStyle w:val="Normal"/>
        <w:ind w:left="1440" w:firstLine="720"/>
        <w:rPr>
          <w:del w:id="654" w:author="Timo Tarhonen" w:date="2008-01-21T07:38:00Z"/>
        </w:rPr>
      </w:pPr>
      <w:del w:id="653" w:author="Timo Tarhonen" w:date="2008-01-21T07:38:00Z">
        <w:r>
          <w:rPr/>
          <w:delText>&lt;/assignedPerson&gt;</w:delText>
        </w:r>
      </w:del>
    </w:p>
    <w:p>
      <w:pPr>
        <w:pStyle w:val="Normal"/>
        <w:ind w:left="1440" w:firstLine="720"/>
        <w:rPr>
          <w:del w:id="656" w:author="Timo Tarhonen" w:date="2008-01-21T07:38:00Z"/>
        </w:rPr>
      </w:pPr>
      <w:del w:id="655" w:author="Timo Tarhonen" w:date="2008-01-21T07:38:00Z">
        <w:r>
          <w:rPr/>
          <w:delText>&lt;!-- toimipaikka  id/root attribuutissa--&gt;</w:delText>
        </w:r>
      </w:del>
    </w:p>
    <w:p>
      <w:pPr>
        <w:pStyle w:val="Normal"/>
        <w:ind w:left="1440" w:firstLine="720"/>
        <w:rPr>
          <w:del w:id="658" w:author="Timo Tarhonen" w:date="2008-01-21T07:38:00Z"/>
        </w:rPr>
      </w:pPr>
      <w:del w:id="657" w:author="Timo Tarhonen" w:date="2008-01-21T07:38:00Z">
        <w:r>
          <w:rPr/>
          <w:delText>&lt;representedOrganization&gt;</w:delText>
        </w:r>
      </w:del>
    </w:p>
    <w:p>
      <w:pPr>
        <w:pStyle w:val="Normal"/>
        <w:ind w:left="2160" w:firstLine="720"/>
        <w:rPr>
          <w:del w:id="662" w:author="Timo Tarhonen" w:date="2008-01-21T07:38:00Z"/>
        </w:rPr>
      </w:pPr>
      <w:del w:id="659" w:author="Timo Tarhonen" w:date="2008-01-21T07:38:00Z">
        <w:r>
          <w:rPr/>
          <w:delText>&lt;id root="</w:delText>
        </w:r>
      </w:del>
      <w:del w:id="660" w:author="Timo Tarhonen" w:date="2008-01-21T07:38:00Z">
        <w:r>
          <w:rPr>
            <w:i/>
          </w:rPr>
          <w:delText>1.2.246.537.10.2013120" extension="34</w:delText>
        </w:r>
      </w:del>
      <w:del w:id="661" w:author="Timo Tarhonen" w:date="2008-01-21T07:38:00Z">
        <w:r>
          <w:rPr/>
          <w:delText>"/&gt;</w:delText>
        </w:r>
      </w:del>
    </w:p>
    <w:p>
      <w:pPr>
        <w:pStyle w:val="Normal"/>
        <w:ind w:left="2160" w:firstLine="720"/>
        <w:rPr>
          <w:del w:id="664" w:author="Timo Tarhonen" w:date="2008-01-21T07:38:00Z"/>
        </w:rPr>
      </w:pPr>
      <w:del w:id="663" w:author="Timo Tarhonen" w:date="2008-01-21T07:38:00Z">
        <w:r>
          <w:rPr/>
          <w:delText>&lt;name/&gt;</w:delText>
        </w:r>
      </w:del>
    </w:p>
    <w:p>
      <w:pPr>
        <w:pStyle w:val="Normal"/>
        <w:ind w:left="2160" w:firstLine="720"/>
        <w:rPr>
          <w:del w:id="666" w:author="Timo Tarhonen" w:date="2008-01-21T07:38:00Z"/>
        </w:rPr>
      </w:pPr>
      <w:del w:id="665" w:author="Timo Tarhonen" w:date="2008-01-21T07:38:00Z">
        <w:r>
          <w:rPr/>
          <w:delText>&lt;telecom/&gt;</w:delText>
        </w:r>
      </w:del>
    </w:p>
    <w:p>
      <w:pPr>
        <w:pStyle w:val="Normal"/>
        <w:ind w:left="2160" w:firstLine="720"/>
        <w:rPr>
          <w:del w:id="668" w:author="Timo Tarhonen" w:date="2008-01-21T07:38:00Z"/>
        </w:rPr>
      </w:pPr>
      <w:del w:id="667" w:author="Timo Tarhonen" w:date="2008-01-21T07:38:00Z">
        <w:r>
          <w:rPr/>
          <w:delText>&lt;addr/&gt;</w:delText>
        </w:r>
      </w:del>
    </w:p>
    <w:p>
      <w:pPr>
        <w:pStyle w:val="Normal"/>
        <w:ind w:left="1440" w:firstLine="720"/>
        <w:rPr>
          <w:del w:id="670" w:author="Timo Tarhonen" w:date="2008-01-21T07:38:00Z"/>
        </w:rPr>
      </w:pPr>
      <w:del w:id="669" w:author="Timo Tarhonen" w:date="2008-01-21T07:38:00Z">
        <w:r>
          <w:rPr/>
          <w:delText>&lt;/representedOrganization&gt;</w:delText>
        </w:r>
      </w:del>
    </w:p>
    <w:p>
      <w:pPr>
        <w:pStyle w:val="Normal"/>
        <w:ind w:left="720" w:firstLine="720"/>
        <w:rPr>
          <w:del w:id="672" w:author="Timo Tarhonen" w:date="2008-01-21T07:38:00Z"/>
        </w:rPr>
      </w:pPr>
      <w:del w:id="671" w:author="Timo Tarhonen" w:date="2008-01-21T07:38:00Z">
        <w:r>
          <w:rPr/>
          <w:delText>&lt;/assignedAuthor&gt;</w:delText>
        </w:r>
      </w:del>
    </w:p>
    <w:p>
      <w:pPr>
        <w:pStyle w:val="Normal"/>
        <w:rPr>
          <w:del w:id="674" w:author="Timo Tarhonen" w:date="2008-01-21T07:38:00Z"/>
        </w:rPr>
      </w:pPr>
      <w:del w:id="673" w:author="Timo Tarhonen" w:date="2008-01-21T07:38:00Z">
        <w:r>
          <w:rPr/>
          <w:tab/>
          <w:delText>&lt;/author&gt;</w:delText>
        </w:r>
      </w:del>
    </w:p>
    <w:p>
      <w:pPr>
        <w:pStyle w:val="Liiteotsikko"/>
        <w:rPr>
          <w:del w:id="676" w:author="Timo Tarhonen" w:date="2008-01-21T07:38:00Z"/>
        </w:rPr>
      </w:pPr>
      <w:del w:id="675" w:author="Timo Tarhonen" w:date="2008-01-21T07:38:00Z">
        <w:r>
          <w:rPr/>
        </w:r>
      </w:del>
    </w:p>
    <w:p>
      <w:pPr>
        <w:pStyle w:val="Liiteotsikko"/>
        <w:rPr>
          <w:del w:id="678" w:author="Timo Tarhonen" w:date="2008-01-21T07:38:00Z"/>
        </w:rPr>
      </w:pPr>
      <w:del w:id="677" w:author="Timo Tarhonen" w:date="2008-01-21T07:38:00Z">
        <w:r>
          <w:rPr/>
        </w:r>
      </w:del>
    </w:p>
    <w:p>
      <w:pPr>
        <w:pStyle w:val="Liiteotsikko"/>
        <w:rPr>
          <w:del w:id="680" w:author="Timo Tarhonen" w:date="2008-01-21T07:38:00Z"/>
        </w:rPr>
      </w:pPr>
      <w:del w:id="679" w:author="Timo Tarhonen" w:date="2008-01-21T07:38:00Z">
        <w:r>
          <w:rPr/>
          <w:delText>LIITE D</w:delText>
          <w:tab/>
          <w:tab/>
          <w:delText>Riskitieto (dokumentista "Open CDA 2006 - Kertomus ja lomakkeet")</w:delText>
        </w:r>
      </w:del>
    </w:p>
    <w:p>
      <w:pPr>
        <w:pStyle w:val="Normal"/>
        <w:rPr>
          <w:b/>
          <w:b/>
          <w:bCs/>
          <w:del w:id="682" w:author="Timo Tarhonen" w:date="2008-01-21T07:38:00Z"/>
        </w:rPr>
      </w:pPr>
      <w:del w:id="681" w:author="Timo Tarhonen" w:date="2008-01-21T07:38:00Z">
        <w:r>
          <w:rPr>
            <w:b/>
            <w:bCs/>
          </w:rPr>
        </w:r>
      </w:del>
    </w:p>
    <w:p>
      <w:pPr>
        <w:pStyle w:val="Normal"/>
        <w:rPr>
          <w:del w:id="684" w:author="Timo Tarhonen" w:date="2008-01-21T07:38:00Z"/>
        </w:rPr>
      </w:pPr>
      <w:del w:id="683" w:author="Timo Tarhonen" w:date="2008-01-21T07:38:00Z">
        <w:r>
          <w:rPr/>
          <w:delText>Riskitieto:</w:delText>
          <w:tab/>
          <w:delText>kenttäkoodi 13</w:delText>
          <w:tab/>
          <w:tab/>
          <w:tab/>
          <w:delText>koodisto: 1.2.246.537.6.12.999.2003</w:delText>
        </w:r>
      </w:del>
    </w:p>
    <w:p>
      <w:pPr>
        <w:pStyle w:val="Normal"/>
        <w:rPr>
          <w:del w:id="686" w:author="Timo Tarhonen" w:date="2008-01-21T07:38:00Z"/>
        </w:rPr>
      </w:pPr>
      <w:del w:id="685" w:author="Timo Tarhonen" w:date="2008-01-21T07:38:00Z">
        <w:r>
          <w:rPr/>
        </w:r>
      </w:del>
    </w:p>
    <w:p>
      <w:pPr>
        <w:pStyle w:val="Normal"/>
        <w:rPr>
          <w:del w:id="688" w:author="Timo Tarhonen" w:date="2008-01-21T07:38:00Z"/>
        </w:rPr>
      </w:pPr>
      <w:del w:id="687" w:author="Timo Tarhonen" w:date="2008-01-21T07:38:00Z">
        <w:r>
          <w:rPr/>
          <w:delText>Riskitiedot on koottu omaan erilliseen näkymäänsä. . Mikä tahansa tieto voidaan kuitenkin osoittaa riskitiedoksi seuraavalla (act relationship-observation)  rakenteella:</w:delText>
        </w:r>
      </w:del>
    </w:p>
    <w:p>
      <w:pPr>
        <w:pStyle w:val="Normal"/>
        <w:rPr>
          <w:del w:id="690" w:author="Timo Tarhonen" w:date="2008-01-21T07:38:00Z"/>
        </w:rPr>
      </w:pPr>
      <w:del w:id="689" w:author="Timo Tarhonen" w:date="2008-01-21T07:38:00Z">
        <w:r>
          <w:rPr/>
        </w:r>
      </w:del>
    </w:p>
    <w:p>
      <w:pPr>
        <w:pStyle w:val="Normal"/>
        <w:rPr>
          <w:del w:id="692" w:author="Timo Tarhonen" w:date="2008-01-21T07:38:00Z"/>
        </w:rPr>
      </w:pPr>
      <w:del w:id="691" w:author="Timo Tarhonen" w:date="2008-01-21T07:38:00Z">
        <w:r>
          <w:rPr/>
          <w:delText>&lt;entryRelationship typeCode=”REFR”&gt;</w:delText>
        </w:r>
      </w:del>
    </w:p>
    <w:p>
      <w:pPr>
        <w:pStyle w:val="Normal"/>
        <w:rPr>
          <w:del w:id="694" w:author="Timo Tarhonen" w:date="2008-01-21T07:38:00Z"/>
        </w:rPr>
      </w:pPr>
      <w:del w:id="693" w:author="Timo Tarhonen" w:date="2008-01-21T07:38:00Z">
        <w:r>
          <w:rPr/>
          <w:tab/>
          <w:delText>&lt;observation classCode=”OBS” moodCode=”EVN”&gt;</w:delText>
        </w:r>
      </w:del>
    </w:p>
    <w:p>
      <w:pPr>
        <w:pStyle w:val="Normal"/>
        <w:rPr>
          <w:del w:id="696" w:author="Timo Tarhonen" w:date="2008-01-21T07:38:00Z"/>
        </w:rPr>
      </w:pPr>
      <w:del w:id="695" w:author="Timo Tarhonen" w:date="2008-01-21T07:38:00Z">
        <w:r>
          <w:rPr/>
          <w:tab/>
          <w:tab/>
          <w:delText>&lt;code code="13" codeSystem="1.2.246.537.6.12.999.2003"/&gt;</w:delText>
        </w:r>
      </w:del>
    </w:p>
    <w:p>
      <w:pPr>
        <w:pStyle w:val="Normal"/>
        <w:rPr>
          <w:del w:id="698" w:author="Timo Tarhonen" w:date="2008-01-21T07:38:00Z"/>
        </w:rPr>
      </w:pPr>
      <w:del w:id="697" w:author="Timo Tarhonen" w:date="2008-01-21T07:38:00Z">
        <w:r>
          <w:rPr/>
          <w:tab/>
          <w:tab/>
          <w:delText>&lt;effectiveTime/&gt;</w:delText>
        </w:r>
      </w:del>
    </w:p>
    <w:p>
      <w:pPr>
        <w:pStyle w:val="Normal"/>
        <w:rPr>
          <w:del w:id="700" w:author="Timo Tarhonen" w:date="2008-01-21T07:38:00Z"/>
        </w:rPr>
      </w:pPr>
      <w:del w:id="699" w:author="Timo Tarhonen" w:date="2008-01-21T07:38:00Z">
        <w:r>
          <w:rPr/>
          <w:tab/>
          <w:tab/>
          <w:delText>&lt;value xsi:type=“ED“&gt;&lt;/value&gt;</w:delText>
        </w:r>
      </w:del>
    </w:p>
    <w:p>
      <w:pPr>
        <w:pStyle w:val="Normal"/>
        <w:rPr>
          <w:del w:id="702" w:author="Timo Tarhonen" w:date="2008-01-21T07:38:00Z"/>
        </w:rPr>
      </w:pPr>
      <w:del w:id="701" w:author="Timo Tarhonen" w:date="2008-01-21T07:38:00Z">
        <w:r>
          <w:rPr/>
          <w:tab/>
          <w:tab/>
          <w:delText>&lt;author/&gt;</w:delText>
        </w:r>
      </w:del>
    </w:p>
    <w:p>
      <w:pPr>
        <w:pStyle w:val="Normal"/>
        <w:rPr>
          <w:del w:id="704" w:author="Timo Tarhonen" w:date="2008-01-21T07:38:00Z"/>
        </w:rPr>
      </w:pPr>
      <w:del w:id="703" w:author="Timo Tarhonen" w:date="2008-01-21T07:38:00Z">
        <w:r>
          <w:rPr/>
          <w:tab/>
          <w:delText>&lt;/observation&gt;</w:delText>
        </w:r>
      </w:del>
    </w:p>
    <w:p>
      <w:pPr>
        <w:pStyle w:val="Normal"/>
        <w:rPr>
          <w:del w:id="706" w:author="Timo Tarhonen" w:date="2008-01-21T07:38:00Z"/>
        </w:rPr>
      </w:pPr>
      <w:del w:id="705" w:author="Timo Tarhonen" w:date="2008-01-21T07:38:00Z">
        <w:r>
          <w:rPr/>
          <w:delText>&lt;/entryRelationship&gt;</w:delText>
        </w:r>
      </w:del>
    </w:p>
    <w:p>
      <w:pPr>
        <w:pStyle w:val="Contents1"/>
        <w:rPr>
          <w:del w:id="708" w:author="Timo Tarhonen" w:date="2008-01-21T07:38:00Z"/>
        </w:rPr>
      </w:pPr>
      <w:del w:id="707" w:author="Timo Tarhonen" w:date="2008-01-21T07:38:00Z">
        <w:r>
          <w:rPr/>
        </w:r>
      </w:del>
    </w:p>
    <w:p>
      <w:pPr>
        <w:pStyle w:val="Normal"/>
        <w:rPr>
          <w:del w:id="710" w:author="Timo Tarhonen" w:date="2008-01-21T07:38:00Z"/>
        </w:rPr>
      </w:pPr>
      <w:del w:id="709" w:author="Timo Tarhonen" w:date="2008-01-21T07:38:00Z">
        <w:r>
          <w:rPr/>
        </w:r>
      </w:del>
    </w:p>
    <w:p>
      <w:pPr>
        <w:pStyle w:val="Normal"/>
        <w:rPr>
          <w:del w:id="713" w:author="Timo Tarhonen" w:date="2008-01-21T07:38:00Z"/>
        </w:rPr>
      </w:pPr>
      <w:del w:id="711" w:author="Timo Tarhonen" w:date="2008-01-21T07:38:00Z">
        <w:r>
          <w:rPr>
            <w:b/>
            <w:bCs/>
          </w:rPr>
          <w:delText>Riskitiedon voimassaoloaika</w:delText>
        </w:r>
      </w:del>
      <w:del w:id="712" w:author="Timo Tarhonen" w:date="2008-01-21T07:38:00Z">
        <w:r>
          <w:rPr/>
          <w:delText xml:space="preserve"> ilmoitetaan  low- ja high-elementtien avulla, esim.</w:delText>
        </w:r>
      </w:del>
    </w:p>
    <w:p>
      <w:pPr>
        <w:pStyle w:val="Normal"/>
        <w:rPr>
          <w:del w:id="715" w:author="Timo Tarhonen" w:date="2008-01-21T07:38:00Z"/>
        </w:rPr>
      </w:pPr>
      <w:del w:id="714" w:author="Timo Tarhonen" w:date="2008-01-21T07:38:00Z">
        <w:r>
          <w:rPr/>
        </w:r>
      </w:del>
    </w:p>
    <w:p>
      <w:pPr>
        <w:pStyle w:val="Normal"/>
        <w:rPr>
          <w:del w:id="717" w:author="Timo Tarhonen" w:date="2008-01-21T07:38:00Z"/>
        </w:rPr>
      </w:pPr>
      <w:del w:id="716" w:author="Timo Tarhonen" w:date="2008-01-21T07:38:00Z">
        <w:r>
          <w:rPr/>
          <w:delText>&lt;effectiveTime&gt;</w:delText>
        </w:r>
      </w:del>
    </w:p>
    <w:p>
      <w:pPr>
        <w:pStyle w:val="Normal"/>
        <w:rPr>
          <w:del w:id="721" w:author="Timo Tarhonen" w:date="2008-01-21T07:38:00Z"/>
        </w:rPr>
      </w:pPr>
      <w:del w:id="718" w:author="Timo Tarhonen" w:date="2008-01-21T07:38:00Z">
        <w:r>
          <w:rPr/>
          <w:tab/>
          <w:delText>&lt;low value=”</w:delText>
        </w:r>
      </w:del>
      <w:del w:id="719" w:author="Timo Tarhonen" w:date="2008-01-21T07:38:00Z">
        <w:r>
          <w:rPr>
            <w:i/>
          </w:rPr>
          <w:delText>20031124</w:delText>
        </w:r>
      </w:del>
      <w:del w:id="720" w:author="Timo Tarhonen" w:date="2008-01-21T07:38:00Z">
        <w:r>
          <w:rPr/>
          <w:delText>” inclusive="true"/&gt;</w:delText>
        </w:r>
      </w:del>
    </w:p>
    <w:p>
      <w:pPr>
        <w:pStyle w:val="Normal"/>
        <w:rPr>
          <w:del w:id="725" w:author="Timo Tarhonen" w:date="2008-01-21T07:38:00Z"/>
        </w:rPr>
      </w:pPr>
      <w:del w:id="722" w:author="Timo Tarhonen" w:date="2008-01-21T07:38:00Z">
        <w:r>
          <w:rPr/>
          <w:tab/>
          <w:delText>&lt;high value=”</w:delText>
        </w:r>
      </w:del>
      <w:del w:id="723" w:author="Timo Tarhonen" w:date="2008-01-21T07:38:00Z">
        <w:r>
          <w:rPr>
            <w:i/>
          </w:rPr>
          <w:delText>20031126</w:delText>
        </w:r>
      </w:del>
      <w:del w:id="724" w:author="Timo Tarhonen" w:date="2008-01-21T07:38:00Z">
        <w:r>
          <w:rPr/>
          <w:delText>”/&gt;</w:delText>
        </w:r>
      </w:del>
    </w:p>
    <w:p>
      <w:pPr>
        <w:pStyle w:val="Contents1"/>
        <w:rPr>
          <w:del w:id="727" w:author="Timo Tarhonen" w:date="2008-01-21T07:38:00Z"/>
        </w:rPr>
      </w:pPr>
      <w:del w:id="726" w:author="Timo Tarhonen" w:date="2008-01-21T07:38:00Z">
        <w:r>
          <w:rPr/>
          <w:delText>&lt;/effectiveTime&gt;</w:delText>
        </w:r>
      </w:del>
    </w:p>
    <w:p>
      <w:pPr>
        <w:pStyle w:val="Normal"/>
        <w:rPr>
          <w:del w:id="729" w:author="Timo Tarhonen" w:date="2008-01-21T07:38:00Z"/>
        </w:rPr>
      </w:pPr>
      <w:del w:id="728" w:author="Timo Tarhonen" w:date="2008-01-21T07:38:00Z">
        <w:r>
          <w:rPr/>
        </w:r>
      </w:del>
    </w:p>
    <w:p>
      <w:pPr>
        <w:pStyle w:val="Normal"/>
        <w:rPr>
          <w:del w:id="731" w:author="Timo Tarhonen" w:date="2008-01-21T07:38:00Z"/>
        </w:rPr>
      </w:pPr>
      <w:del w:id="730" w:author="Timo Tarhonen" w:date="2008-01-21T07:38:00Z">
        <w:r>
          <w:rPr/>
          <w:delText>High-arvo voi myös puuttua, jolloin kyseessä on merkitys toistaiseksi.</w:delText>
        </w:r>
      </w:del>
    </w:p>
    <w:p>
      <w:pPr>
        <w:pStyle w:val="Normal"/>
        <w:rPr>
          <w:del w:id="733" w:author="Timo Tarhonen" w:date="2008-01-21T07:38:00Z"/>
        </w:rPr>
      </w:pPr>
      <w:del w:id="732" w:author="Timo Tarhonen" w:date="2008-01-21T07:38:00Z">
        <w:r>
          <w:rPr/>
        </w:r>
      </w:del>
    </w:p>
    <w:p>
      <w:pPr>
        <w:pStyle w:val="Normal"/>
        <w:rPr>
          <w:del w:id="735" w:author="Timo Tarhonen" w:date="2008-01-21T07:38:00Z"/>
        </w:rPr>
      </w:pPr>
      <w:del w:id="734" w:author="Timo Tarhonen" w:date="2008-01-21T07:38:00Z">
        <w:r>
          <w:rPr/>
          <w:delText>High-arvon olemassaolo toisaalta taas tarkoittaa riskitiedon poistamisen ajankohtaa.</w:delText>
        </w:r>
      </w:del>
    </w:p>
    <w:p>
      <w:pPr>
        <w:pStyle w:val="Normal"/>
        <w:rPr>
          <w:del w:id="737" w:author="Timo Tarhonen" w:date="2008-01-21T07:38:00Z"/>
        </w:rPr>
      </w:pPr>
      <w:del w:id="736" w:author="Timo Tarhonen" w:date="2008-01-21T07:38:00Z">
        <w:r>
          <w:rPr/>
        </w:r>
      </w:del>
    </w:p>
    <w:p>
      <w:pPr>
        <w:pStyle w:val="Normal"/>
        <w:rPr>
          <w:del w:id="741" w:author="Timo Tarhonen" w:date="2008-01-21T07:38:00Z"/>
        </w:rPr>
      </w:pPr>
      <w:del w:id="738" w:author="Timo Tarhonen" w:date="2008-01-21T07:38:00Z">
        <w:r>
          <w:rPr/>
          <w:delText xml:space="preserve">Value-elementissä  (tietotyypin ED-avulla) ilmoitetaan </w:delText>
        </w:r>
      </w:del>
      <w:del w:id="739" w:author="Timo Tarhonen" w:date="2008-01-21T07:38:00Z">
        <w:r>
          <w:rPr>
            <w:b/>
            <w:bCs/>
          </w:rPr>
          <w:delText>lisäselitys</w:delText>
        </w:r>
      </w:del>
      <w:del w:id="740" w:author="Timo Tarhonen" w:date="2008-01-21T07:38:00Z">
        <w:r>
          <w:rPr/>
          <w:delText xml:space="preserve"> riskitiedolle, esim. ”raskauden aikana”.</w:delText>
        </w:r>
      </w:del>
    </w:p>
    <w:p>
      <w:pPr>
        <w:pStyle w:val="Normal"/>
        <w:rPr>
          <w:del w:id="743" w:author="Timo Tarhonen" w:date="2008-01-21T07:38:00Z"/>
        </w:rPr>
      </w:pPr>
      <w:del w:id="742" w:author="Timo Tarhonen" w:date="2008-01-21T07:38:00Z">
        <w:r>
          <w:rPr/>
        </w:r>
      </w:del>
    </w:p>
    <w:p>
      <w:pPr>
        <w:pStyle w:val="Normal"/>
        <w:rPr>
          <w:del w:id="745" w:author="Timo Tarhonen" w:date="2008-01-21T07:38:00Z"/>
        </w:rPr>
      </w:pPr>
      <w:del w:id="744" w:author="Timo Tarhonen" w:date="2008-01-21T07:38:00Z">
        <w:r>
          <w:rPr/>
          <w:delText>Code-elementistä voidaan myös viitata pidempään tekstiin (kuin 80 merkkiä) originalText-viittauksella.</w:delText>
        </w:r>
      </w:del>
    </w:p>
    <w:p>
      <w:pPr>
        <w:pStyle w:val="Normal"/>
        <w:rPr>
          <w:del w:id="747" w:author="Timo Tarhonen" w:date="2008-01-21T07:38:00Z"/>
        </w:rPr>
      </w:pPr>
      <w:del w:id="746" w:author="Timo Tarhonen" w:date="2008-01-21T07:38:00Z">
        <w:r>
          <w:rPr/>
        </w:r>
      </w:del>
    </w:p>
    <w:p>
      <w:pPr>
        <w:pStyle w:val="Normal"/>
        <w:rPr>
          <w:del w:id="751" w:author="Timo Tarhonen" w:date="2008-01-21T07:38:00Z"/>
        </w:rPr>
      </w:pPr>
      <w:del w:id="748" w:author="Timo Tarhonen" w:date="2008-01-21T07:38:00Z">
        <w:r>
          <w:rPr/>
          <w:delText xml:space="preserve">Author-elementillä voidaan ilmoittaa </w:delText>
        </w:r>
      </w:del>
      <w:del w:id="749" w:author="Timo Tarhonen" w:date="2008-01-21T07:38:00Z">
        <w:r>
          <w:rPr>
            <w:b/>
            <w:bCs/>
          </w:rPr>
          <w:delText>riskitiedon toteaja ja organisaatio</w:delText>
        </w:r>
      </w:del>
      <w:del w:id="750" w:author="Timo Tarhonen" w:date="2008-01-21T07:38:00Z">
        <w:r>
          <w:rPr/>
          <w:delText>, kuten myös riskitiedon poistajan tapauksessa. Riskitiedon toteaja ja poistaja erotetaan author-elementissä functionCode:lla. Koodiston tunniste on 1.2.246.537.5.40006.2003 (lääkärin funktio/rooli).</w:delText>
        </w:r>
      </w:del>
    </w:p>
    <w:p>
      <w:pPr>
        <w:pStyle w:val="Normal"/>
        <w:rPr>
          <w:del w:id="753" w:author="Timo Tarhonen" w:date="2008-01-21T07:38:00Z"/>
        </w:rPr>
      </w:pPr>
      <w:del w:id="752" w:author="Timo Tarhonen" w:date="2008-01-21T07:38:00Z">
        <w:r>
          <w:rPr/>
        </w:r>
      </w:del>
    </w:p>
    <w:p>
      <w:pPr>
        <w:pStyle w:val="Normal"/>
        <w:rPr>
          <w:b/>
          <w:b/>
          <w:bCs/>
          <w:del w:id="755" w:author="Timo Tarhonen" w:date="2008-01-21T07:38:00Z"/>
        </w:rPr>
      </w:pPr>
      <w:del w:id="754" w:author="Timo Tarhonen" w:date="2008-01-21T07:38:00Z">
        <w:r>
          <w:rPr>
            <w:b/>
            <w:bCs/>
          </w:rPr>
        </w:r>
      </w:del>
    </w:p>
    <w:p>
      <w:pPr>
        <w:pStyle w:val="Liiteotsikko"/>
        <w:rPr>
          <w:b/>
          <w:b/>
          <w:bCs/>
        </w:rPr>
      </w:pPr>
      <w:r>
        <w:rPr>
          <w:b/>
          <w:bCs/>
        </w:rPr>
      </w:r>
    </w:p>
    <w:p>
      <w:pPr>
        <w:pStyle w:val="Liiteotsikko"/>
        <w:rPr/>
      </w:pPr>
      <w:bookmarkStart w:id="19" w:name="__RefHeading___Toc189458054"/>
      <w:bookmarkEnd w:id="19"/>
      <w:r>
        <w:rPr/>
        <w:t xml:space="preserve">LIITE </w:t>
      </w:r>
      <w:ins w:id="756" w:author="Timo Tarhonen" w:date="2008-01-21T07:38:00Z">
        <w:r>
          <w:rPr/>
          <w:t>B</w:t>
        </w:r>
      </w:ins>
      <w:del w:id="757" w:author="Timo Tarhonen" w:date="2008-01-21T07:38:00Z">
        <w:r>
          <w:rPr/>
          <w:delText>E</w:delText>
        </w:r>
      </w:del>
      <w:r>
        <w:rPr/>
        <w:t xml:space="preserve"> </w:t>
        <w:tab/>
        <w:t>Episodin määritelmä</w:t>
      </w:r>
    </w:p>
    <w:p>
      <w:pPr>
        <w:pStyle w:val="Normal"/>
        <w:rPr/>
      </w:pPr>
      <w:r>
        <w:rPr/>
      </w:r>
    </w:p>
    <w:p>
      <w:pPr>
        <w:pStyle w:val="Normal"/>
        <w:rPr/>
      </w:pPr>
      <w:r>
        <w:rPr/>
      </w:r>
    </w:p>
    <w:p>
      <w:pPr>
        <w:pStyle w:val="Normal"/>
        <w:rPr>
          <w:sz w:val="24"/>
          <w:szCs w:val="24"/>
          <w:lang w:eastAsia="fi-FI"/>
        </w:rPr>
      </w:pPr>
      <w:r>
        <w:rPr/>
        <w:t xml:space="preserve">Hoitoepisodi </w:t>
      </w:r>
      <w:r>
        <w:rPr>
          <w:color w:val="FF0000"/>
        </w:rPr>
        <w:t>&lt;erikoissairaanhoito&gt;</w:t>
      </w:r>
      <w:r>
        <w:rPr/>
        <w:t>:</w:t>
      </w:r>
    </w:p>
    <w:p>
      <w:pPr>
        <w:pStyle w:val="Normal"/>
        <w:rPr>
          <w:sz w:val="24"/>
          <w:szCs w:val="24"/>
          <w:lang w:eastAsia="fi-FI"/>
        </w:rPr>
      </w:pPr>
      <w:r>
        <w:rPr>
          <w:sz w:val="24"/>
          <w:szCs w:val="24"/>
          <w:lang w:eastAsia="fi-FI"/>
        </w:rPr>
      </w:r>
    </w:p>
    <w:p>
      <w:pPr>
        <w:pStyle w:val="Normal"/>
        <w:rPr/>
      </w:pPr>
      <w:r>
        <w:rPr/>
        <w:t>Erikoissairaanhoidossa hoitoepisodi on sellainen</w:t>
      </w:r>
    </w:p>
    <w:p>
      <w:pPr>
        <w:pStyle w:val="Normal"/>
        <w:rPr/>
      </w:pPr>
      <w:r>
        <w:rPr/>
        <w:t>hoitoprosessien kokonaisuus, joka tarvitaan potilaan</w:t>
      </w:r>
    </w:p>
    <w:p>
      <w:pPr>
        <w:pStyle w:val="Normal"/>
        <w:rPr/>
      </w:pPr>
      <w:r>
        <w:rPr/>
        <w:t>tietyn terveysongelman ratkaisemiseksi yhdellä tai</w:t>
      </w:r>
    </w:p>
    <w:p>
      <w:pPr>
        <w:pStyle w:val="Normal"/>
        <w:rPr/>
      </w:pPr>
      <w:r>
        <w:rPr/>
        <w:t>usealla erikoisalalla. Hoitoepisodin käynnistää</w:t>
      </w:r>
    </w:p>
    <w:p>
      <w:pPr>
        <w:pStyle w:val="Normal"/>
        <w:rPr/>
      </w:pPr>
      <w:r>
        <w:rPr/>
        <w:t>päivystyskäynti tai lähete, jonka perusteella potilas</w:t>
      </w:r>
    </w:p>
    <w:p>
      <w:pPr>
        <w:pStyle w:val="Contents1"/>
        <w:rPr/>
      </w:pPr>
      <w:r>
        <w:rPr/>
        <w:t>saapuu hoitoon. Hoitoepisodi voi sisältää yhden tai</w:t>
      </w:r>
    </w:p>
    <w:p>
      <w:pPr>
        <w:pStyle w:val="Normal"/>
        <w:rPr/>
      </w:pPr>
      <w:r>
        <w:rPr/>
        <w:t>useita käyntejä sekä usein myös yhden tai useita</w:t>
      </w:r>
    </w:p>
    <w:p>
      <w:pPr>
        <w:pStyle w:val="Normal"/>
        <w:rPr/>
      </w:pPr>
      <w:r>
        <w:rPr/>
        <w:t>osastohoitojaksoja.</w:t>
      </w:r>
    </w:p>
    <w:p>
      <w:pPr>
        <w:pStyle w:val="Normal"/>
        <w:rPr/>
      </w:pPr>
      <w:r>
        <w:rPr/>
      </w:r>
    </w:p>
    <w:p>
      <w:pPr>
        <w:pStyle w:val="Normal"/>
        <w:rPr/>
      </w:pPr>
      <w:r>
        <w:rPr/>
        <w:t xml:space="preserve">Hoitoepisodi </w:t>
      </w:r>
      <w:r>
        <w:rPr>
          <w:color w:val="FF0000"/>
        </w:rPr>
        <w:t>&lt;perusterveydenhuolto&gt;</w:t>
      </w:r>
      <w:r>
        <w:rPr/>
        <w:t>:</w:t>
      </w:r>
    </w:p>
    <w:p>
      <w:pPr>
        <w:pStyle w:val="Normal"/>
        <w:rPr/>
      </w:pPr>
      <w:r>
        <w:rPr/>
      </w:r>
    </w:p>
    <w:p>
      <w:pPr>
        <w:pStyle w:val="Normal"/>
        <w:rPr/>
      </w:pPr>
      <w:r>
        <w:rPr/>
        <w:t>Perusterveydenhuollossa hoitoepisodi on potilaan</w:t>
      </w:r>
    </w:p>
    <w:p>
      <w:pPr>
        <w:pStyle w:val="Normal"/>
        <w:rPr/>
      </w:pPr>
      <w:r>
        <w:rPr/>
        <w:t>tautiin tai terveysongelmaan liittyvä ajanjakso, joka</w:t>
      </w:r>
    </w:p>
    <w:p>
      <w:pPr>
        <w:pStyle w:val="Normal"/>
        <w:rPr/>
      </w:pPr>
      <w:r>
        <w:rPr/>
        <w:t>alkaa silloin, kun potilas ensi kertaa ilmaisee ongelman</w:t>
      </w:r>
    </w:p>
    <w:p>
      <w:pPr>
        <w:pStyle w:val="Normal"/>
        <w:rPr/>
      </w:pPr>
      <w:r>
        <w:rPr/>
        <w:t>http://www.stakes.fi/oske/terminologia/sanastot/kasite.htm (9 / 36)4.5.2006 15:55:30</w:t>
      </w:r>
    </w:p>
    <w:p>
      <w:pPr>
        <w:pStyle w:val="Normal"/>
        <w:rPr/>
      </w:pPr>
      <w:r>
        <w:rPr/>
        <w:t>Stakes - Sosiaali- ja terveydenhuollon käsitteitä tietojärjestelmien suunnittelua varten</w:t>
      </w:r>
    </w:p>
    <w:p>
      <w:pPr>
        <w:pStyle w:val="Normal"/>
        <w:rPr/>
      </w:pPr>
      <w:r>
        <w:rPr/>
        <w:t>hoidonantajalle, ja päättyy viimeiseen kyseiseen tautiin</w:t>
      </w:r>
    </w:p>
    <w:p>
      <w:pPr>
        <w:pStyle w:val="Normal"/>
        <w:rPr/>
      </w:pPr>
      <w:r>
        <w:rPr/>
        <w:t>tai terveysongelmaan liittyvään yhteydenottoon (vrt.</w:t>
      </w:r>
    </w:p>
    <w:p>
      <w:pPr>
        <w:pStyle w:val="Normal"/>
        <w:rPr/>
      </w:pPr>
      <w:r>
        <w:rPr/>
        <w:t>ICPC Kansainvälinen perusterveydenhuollon luokitus,</w:t>
      </w:r>
    </w:p>
    <w:p>
      <w:pPr>
        <w:pStyle w:val="Normal"/>
        <w:rPr/>
      </w:pPr>
      <w:r>
        <w:rPr/>
        <w:t>Stakes 1993). Ks. myös hoitojakso.</w:t>
      </w:r>
    </w:p>
    <w:p>
      <w:pPr>
        <w:pStyle w:val="Normal"/>
        <w:rPr/>
      </w:pPr>
      <w:r>
        <w:rPr/>
      </w:r>
    </w:p>
    <w:p>
      <w:pPr>
        <w:pStyle w:val="Normal"/>
        <w:rPr/>
      </w:pPr>
      <w:r>
        <w:rPr/>
      </w:r>
    </w:p>
    <w:p>
      <w:pPr>
        <w:pStyle w:val="Normal"/>
        <w:rPr>
          <w:b/>
          <w:b/>
          <w:bCs/>
        </w:rPr>
      </w:pPr>
      <w:r>
        <w:rPr>
          <w:b/>
          <w:bCs/>
        </w:rPr>
      </w:r>
    </w:p>
    <w:sectPr>
      <w:type w:val="continuous"/>
      <w:pgSz w:w="12240" w:h="15840"/>
      <w:pgMar w:left="1800" w:right="1800" w:gutter="0" w:header="706" w:top="1440" w:footer="70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3566795</wp:posOffset>
              </wp:positionH>
              <wp:positionV relativeFrom="paragraph">
                <wp:posOffset>42545</wp:posOffset>
              </wp:positionV>
              <wp:extent cx="29019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3.35pt;mso-position-vertical-relative:text;margin-left:28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pen CDA 2007 -   Diagnoosilistan CDA R2-rakenne v. 3.</w:t>
    </w:r>
    <w:ins w:id="233" w:author="Timo Tarhonen" w:date="2008-01-21T07:46:00Z">
      <w:r>
        <w:rPr/>
        <w:t>2</w:t>
      </w:r>
    </w:ins>
    <w:del w:id="234" w:author="Timo Tarhonen" w:date="2008-01-21T07:46:00Z">
      <w:r>
        <w:rPr/>
        <w:delText>0</w:delText>
      </w:r>
    </w:del>
    <w:r>
      <w:rPr/>
      <w:t xml:space="preserve"> </w:t>
    </w:r>
    <w:ins w:id="235" w:author="Timo Tarhonen" w:date="2008-01-21T16:23:00Z">
      <w:r>
        <w:rPr/>
        <w:t>4.2</w:t>
      </w:r>
    </w:ins>
    <w:del w:id="236" w:author="Timo Tarhonen" w:date="2008-01-21T16:23:00Z">
      <w:r>
        <w:rPr/>
        <w:delText>18.1</w:delText>
      </w:r>
    </w:del>
    <w:r>
      <w:rPr/>
      <w:t>.200</w:t>
    </w:r>
    <w:ins w:id="237" w:author="Timo Tarhonen" w:date="2008-01-03T15:49:00Z">
      <w:r>
        <w:rPr/>
        <w:t>8</w:t>
      </w:r>
    </w:ins>
    <w:del w:id="238" w:author="Timo Tarhonen" w:date="2008-01-03T15:49:00Z">
      <w:r>
        <w:rPr/>
        <w:delText>7</w:delText>
      </w:r>
    </w:del>
  </w:p>
  <w:p>
    <w:pPr>
      <w:pStyle w:val="Header"/>
      <w:rPr/>
    </w:pPr>
    <w:r>
      <w:rPr/>
      <w:t>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szCs w:val="40"/>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bCs/>
      <w:kern w:val="2"/>
      <w:sz w:val="28"/>
      <w:szCs w:val="28"/>
    </w:rPr>
  </w:style>
  <w:style w:type="paragraph" w:styleId="Heading2">
    <w:name w:val="Heading 2"/>
    <w:basedOn w:val="Heading1"/>
    <w:next w:val="Normal"/>
    <w:qFormat/>
    <w:pPr>
      <w:numPr>
        <w:ilvl w:val="1"/>
        <w:numId w:val="1"/>
      </w:numPr>
      <w:tabs>
        <w:tab w:val="left" w:pos="432" w:leader="none"/>
        <w:tab w:val="left" w:pos="576" w:leader="none"/>
      </w:tabs>
      <w:ind w:left="576" w:hanging="576"/>
      <w:outlineLvl w:val="1"/>
    </w:pPr>
    <w:rPr>
      <w:sz w:val="24"/>
      <w:szCs w:val="24"/>
    </w:rPr>
  </w:style>
  <w:style w:type="paragraph" w:styleId="Heading3">
    <w:name w:val="Heading 3"/>
    <w:basedOn w:val="Heading2"/>
    <w:next w:val="Normal"/>
    <w:qFormat/>
    <w:pPr>
      <w:numPr>
        <w:ilvl w:val="2"/>
        <w:numId w:val="1"/>
      </w:numPr>
      <w:tabs>
        <w:tab w:val="left" w:pos="432" w:leader="none"/>
        <w:tab w:val="left" w:pos="576" w:leader="none"/>
        <w:tab w:val="left" w:pos="720" w:leader="none"/>
      </w:tabs>
      <w:ind w:left="720" w:hanging="720"/>
      <w:outlineLvl w:val="2"/>
    </w:pPr>
    <w:rPr/>
  </w:style>
  <w:style w:type="paragraph" w:styleId="Heading4">
    <w:name w:val="Heading 4"/>
    <w:basedOn w:val="Heading3"/>
    <w:next w:val="Normal"/>
    <w:qFormat/>
    <w:pPr>
      <w:numPr>
        <w:ilvl w:val="3"/>
        <w:numId w:val="1"/>
      </w:numPr>
      <w:tabs>
        <w:tab w:val="left" w:pos="432" w:leader="none"/>
        <w:tab w:val="left" w:pos="576" w:leader="none"/>
        <w:tab w:val="left" w:pos="720" w:leader="none"/>
        <w:tab w:val="left" w:pos="864" w:leader="none"/>
      </w:tabs>
      <w:ind w:left="864" w:hanging="864"/>
      <w:outlineLvl w:val="3"/>
    </w:pPr>
    <w:rPr/>
  </w:style>
  <w:style w:type="paragraph" w:styleId="Heading5">
    <w:name w:val="Heading 5"/>
    <w:basedOn w:val="Heading4"/>
    <w:next w:val="Normal"/>
    <w:qFormat/>
    <w:pPr>
      <w:numPr>
        <w:ilvl w:val="4"/>
        <w:numId w:val="1"/>
      </w:numPr>
      <w:tabs>
        <w:tab w:val="left" w:pos="432" w:leader="none"/>
        <w:tab w:val="left" w:pos="576" w:leader="none"/>
        <w:tab w:val="left" w:pos="720" w:leader="none"/>
        <w:tab w:val="left" w:pos="864" w:leader="none"/>
        <w:tab w:val="left" w:pos="1008" w:leader="none"/>
      </w:tabs>
      <w:ind w:left="1008" w:hanging="1008"/>
      <w:outlineLvl w:val="4"/>
    </w:pPr>
    <w:rPr>
      <w:sz w:val="22"/>
      <w:szCs w:val="22"/>
    </w:rPr>
  </w:style>
  <w:style w:type="paragraph" w:styleId="Heading6">
    <w:name w:val="Heading 6"/>
    <w:basedOn w:val="Normal"/>
    <w:next w:val="Normal"/>
    <w:qFormat/>
    <w:pPr>
      <w:keepNext w:val="true"/>
      <w:outlineLvl w:val="5"/>
    </w:pPr>
    <w:rPr>
      <w:sz w:val="16"/>
      <w:szCs w:val="16"/>
    </w:rPr>
  </w:style>
  <w:style w:type="paragraph" w:styleId="Heading7">
    <w:name w:val="Heading 7"/>
    <w:basedOn w:val="Normal"/>
    <w:next w:val="Normal"/>
    <w:qFormat/>
    <w:pPr>
      <w:keepNext w:val="true"/>
      <w:outlineLvl w:val="6"/>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10z0">
    <w:name w:val="WW8Num10z0"/>
    <w:qFormat/>
    <w:rPr/>
  </w:style>
  <w:style w:type="character" w:styleId="WW8Num11z0">
    <w:name w:val="WW8Num11z0"/>
    <w:qFormat/>
    <w:rPr>
      <w:rFonts w:ascii="Times New Roman" w:hAnsi="Times New Roman" w:cs="Times New Roman"/>
      <w:b/>
      <w:i w:val="false"/>
      <w:sz w:val="40"/>
      <w:szCs w:val="40"/>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character" w:styleId="Kommentinviite">
    <w:name w:val="Kommentin viite"/>
    <w:basedOn w:val="Kappaleenoletusfontti"/>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32"/>
      <w:szCs w:val="32"/>
    </w:rPr>
  </w:style>
  <w:style w:type="paragraph" w:styleId="Liiteotsikko">
    <w:name w:val="Liiteotsikko"/>
    <w:basedOn w:val="Heading1"/>
    <w:qFormat/>
    <w:pPr>
      <w:numPr>
        <w:ilvl w:val="0"/>
        <w:numId w:val="0"/>
      </w:numPr>
      <w:ind w:hanging="0"/>
      <w:outlineLvl w:val="9"/>
    </w:pPr>
    <w:rPr/>
  </w:style>
  <w:style w:type="paragraph" w:styleId="Kommentinteksti">
    <w:name w:val="Kommentin tekst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3:48:00Z</dcterms:created>
  <dc:creator>Timo Tarhonen</dc:creator>
  <dc:description/>
  <dc:language>en-US</dc:language>
  <cp:lastModifiedBy>Timo Tarhonen</cp:lastModifiedBy>
  <cp:lastPrinted>2006-12-16T14:49:00Z</cp:lastPrinted>
  <dcterms:modified xsi:type="dcterms:W3CDTF">2008-02-01T10:21:00Z</dcterms:modified>
  <cp:revision>13</cp:revision>
  <dc:subject/>
  <dc:title>Laboratoriovastaukset CDA R2</dc:title>
</cp:coreProperties>
</file>